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JV: Jpeg Image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display jpeg, bmp, tga (and possibly o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on your computer screen. Several special features are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slideshow mode, ability to stretch images to fit full scree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picture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be a companion to SBNews/Newsbot, my nntp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decode program, although SBNews is not necessary for operation of SBJ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JV16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JV32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lideshow mode: Display images automaticly onscreen.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ward, reverse, or random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ed Images: You may encrypt your image files with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RYPT.EXE utility and use SBJV to view the encrypted files,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from undesired vie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isual Index: a 4x4 scrollable grid of thumbnail images -- useful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icture when you don't know the name, or as an overview o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ne-click file categ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DOC: Documentation in plain-ASCII format (read with any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SBJV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SBJV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JVIEW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long the right hand side will be a directory and file listing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-click entries in the directory listing to chang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, or double click filenames in the file list to view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"Index" button may be used to open up the visual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d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index mode may be accessed by pushing the Index button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containing pictures. When activated, it will display a g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images, which are generated automatically by SBJV based on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ny image will cause the large viewer to display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Click Categ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was designed to allow easy one-click categorization of images.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zation features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der the "Options" pull-down menu, select "Display Categorization Pa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enable a vertical panel along the right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the categorization panel, use the "Add/Edit" button to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ies to the list. For each category, type in the categ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hysical directory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ce you have finished setting up your categories, you may clic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y to automatically move the current image to tha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JV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JView -i jview1.ini" w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SBJV.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also place a single filename on the command line to cause j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load that filename. For example, "jview c:\myfile.jpg" would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he file c:\myfile.jp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includes a catalog image generator. Catalog images are imag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thumbnails. They are useful in case you wish to distrib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your collection of images to another user. For example, catalo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dely in binary picture newsgroup to give an overview of a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before they are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generat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generate catalogs is located under the File menu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f SBJV. First go into the directory you wish to generate th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Then, select "Generate Catalogs" from the file menu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 rather complex dialog box of options. Most of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set to the default values and need not be altered. Click on "Ok"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 will be placed in your SBJV/SBNews directory (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therwi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all those complicated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options that control the output of the catalogs. Most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aults and need not be modified. Here is a descriptive lis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ackground Style. This controls the background appearance of th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.e. the area that is not covered by the thumbnails). Several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yles are available depending on your personal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Groupbox / Sunken Groupbox. These simulate a 3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x around each image. The background color is automatically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be light g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lat Gray / Flat Black / Flat White. These are pur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iled "Blend" of image. This takes another image (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lend field) and tiles it for use as the background. The eff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ilar to how MS-Windows can tile an image for wallpape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"Blend" of image. This takes another image (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lend field) and stretches it to fill the background.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tio is not preserved, so some images may not look righ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sp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lend Filename. This is the name of the file that will be blend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if you specified Tiled/Stretched blend as the backgroun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Any JPG/GIF/BMP file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umbnail Image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 image in box. This causes each thumbnail im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entered within it's box rather than aligning it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st integer scaling. Causes images to be scaled to a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/2, 1/4, or 1/8. The image will probably not fill the whole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ase. You probably should NOT check this option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a good reason for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File Path. This specifies the path to which output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. It defaults to the directory in which SBJV/SBNews wa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File Name. This is the name of each catalog file. Do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 or extention for the filename. The extention "jpg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be added. Catalog numbers will also be add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t-Number padding. This controls how numbers are repres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 This is best shown by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 Padding: example "cat1.jpg", "cat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1 digit: example "cat1.jpg", "cat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2 digits: example "cat01.jpg", "cat0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3 digits: example "cat001.jpg", "cat002.jpg", ..., "cat0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itial Cat-Num. This is the starting number for the catalo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start it anywhere you'd like, but "1" is usually a good 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Image Size. This specifies the resolution of the cata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choose anything you like -- larger resolutions offe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lity and/or more images per page, but require a high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o view them fullsize. 800x600 or 1024x768 is usually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umber of Columns. The number images across a page from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umber of Rows. The number of images down a page from top to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button called "Annotate" which will let you configure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across the top of a page) and a footer (text across the bottom of a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dded to the catalogs. This is a good place to put a title or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 and SBJV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is a shareware program and as such, you are only granted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it for a limited time to evaluate it's performance. Continu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registration in the amount of $19.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sm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lit SBJV from SBNews to form a standalon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File:Exit command causing crash (well, it did exi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shutting off when scrolled all the way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ICON to reflect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 small bug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packing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cumentation update for categorization &amp; visual index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in 16-bit version due to insufficient stac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al filename argument t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-noabout command line switch which wasn'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ie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mp'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initial SBJV/SBIMG shareware delay to 5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 and Decrypt commands to jview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Oops! I made the mistake of giving the URL out for version 2.5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nch of sites. This is really just 2.4 -- 2.5 was never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leas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ore information to duplicate over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eat .jpe and .jpeg files as .jp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ort button to categoriz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really big and really small images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max switch to maximize window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index switch to automatically create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filelist switch to allow a file list to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.jpeg files being list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andomize to jpe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abled processing of CMYK or YCCK jpegs as they were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index window recognize marks when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trackmark switch to automatically track jview marks i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se sensitivity on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with short G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ove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o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ial test of Aureate online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border sizes to make more room fo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default window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X,Y,Width,Height now saved when you use Sav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encryption fields auto-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box to about dialog to disable (registered user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fresh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rder by"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titles above" checkbox to catlog gener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