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Win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n (7/03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/Alt-Copy/Move/Delete - option to force replacement of R/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F6 - Merge Tags to file menu for Split scre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mpare - problem matching pathnames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ecute - refresh current directory contents afte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-Split screen/Tab problem when fixed bar and &lt; 3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 Format window not always opening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sorting of long filenames with short extension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- Right-click should untag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- Shift Right-click should untag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m (6/29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Duplicate branch function to 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Compare files - 'D'&amp;'U' causing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Copy/Move - Replace 'Older' should not stop at all r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-Split screen / Tab to opposite after collapsing tree caused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Log Disk - Current position lost if logging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Log Disk - GPF when relog current drive cancelled and &gt;1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- Right clicking not tagging/untagging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l (6/27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Compare files - 'D' displaying non-duplicates from 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setting filespec where no matches dropped ou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Move - not checking first for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Copy/Move - Replace 'nEver' should not stop for r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date without formatting (eg. &lt;010198) caused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AB key - unable to tab to last directory i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Hex mode - support searching for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k (6/21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nfiguration option to disable Alt-Copy/Move sort b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ttribute command broken in v1.32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/Delete - Delete empty archive after all fil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vailable space - improve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pen/Alt-Open - Improved parameter passing to short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j (6/17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Attribute to ALT DI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nfiguration option to prevent Filespec &lt;,&gt; matching enter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ilespe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Log/One Level - not expanding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utoview - Allow ' ' 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utoview - Not updating stats after tagging/un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-Select - add '+ Expand' fun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- YMGB (yet more graft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une - confirmation for dir name made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 - Hex Edit - prevent editing beyon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i (6/14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F5 - support for password protected ARJ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Wash Disk (thanks to Justin N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/? - Command line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mpare - not matching pathname with differen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- problem copying files changed since being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/M switch meaning reversed - /M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- pointer not visible at startup (fullscreen / 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une - unable to prune last branch in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h (6/10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Info - (Dir) display short pathname and additional di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Mouse - Menu support for Alt and Contro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Prune - confirmation option of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Compare files - failed to tag files where targe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de - read faults not detected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re-added ' ' as delimiter - spaces now requir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-Split/Tab - menu problem tabbing between file &amp; tre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g (6/8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Info - (file) display short filename and additional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F5 - Shift-A to cycle in reverse through configured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- Show files - was using case-sensitive filenam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name masks not working after using a 'date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removed ' ' as delimiter to support mask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use Editmask config setting to allow "." to mean "*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- GPF when grafting to directory directly abo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event forced lowercase display of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cat/pathnames/tree broken in v1.3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ave Command History if session closed with 'X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/ZF command line switch (last filespec)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f (6/4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ilespec support for embedded wildcards (eg. *.foo.*, *foo*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Prune - confirmation option to require dir name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Tag - locking up for more than 64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- Compare (oldest / matching paths)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- find duplicates not matching when called from Ctr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- GPF caused by bug introduced with fixed-ba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deo mode not restored on exit after using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e (5/28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mpare Branch - speed improved, added progress bar &amp; Es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-Select directory - wrong colour attributes left wh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ystem date display problem for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 Window Highlight Bar (fixed) - GPF clicking mouse in bla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 Window Highlight Bar (fixed) - Left or B-Tab from root G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d (5/25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Tree Window Highlight Bar - Scrolling/Fix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'+' on directory collapsed logge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- Compare Global - not matching correctly if dat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Batch - added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sc ignored trying to cancel an operation if prior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Date range '&gt;' &amp; '&lt;' now include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ve - problem moving to new drive when source file w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name - added 'proper' cas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c (5/22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ilespec - Date range now supported (eg: &gt;1-1-97,&lt;1-1-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Unable to view or extract files with very lo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various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b (5/21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Release (disk) to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ilespec - Label now supported (eg. source:*.c,*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ilespec - Date specification now supported (eg: &gt;1-1-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now supports unlimited number of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w Date - time format (am/pm) incorrect if using YY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ZTW_VDBF.EXE wasn't being loaded from a path containing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a (5/17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Help translation to Brazilian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SFX detection was broken after adding InstallShiel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Sort - Unsorted should always sort with Path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convert filenames in listfile to OE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Branch view lost after archiving to root of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GPF after archiving complete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View - allow Shift-N/P to cycle in reverse of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z (5/13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Slack Space display to Sta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py - Allow Esc to cancel if attempt to copy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Unable to view or extract files with very lo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Extract single file not refreshing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sc ignored trying to cancel an operation if prior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tats - Widened File Statistics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ags lost after copy files in split screen mode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Increased maximum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End key not working properly in ASCII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y (5/7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PKZIP 2.50 (command line)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ditmask switch to treat "." as "*." not working for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sc from disk logging not work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 - Menu being overwritten in 25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sometimes not masking files without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GPF if a directory was renamed before the 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lobal colour scheme lost after F9 Menu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pen command (.BAT files) are now passed %1-%8 as in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disable Edit when viewing file in op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x (4/26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Compare (Branch/Showall/Global) overhaul &amp; added Sco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rash at startup if ZTW.HST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 - Position in tree lost after F8/Tab/Esc/move/enter/tab/es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creen background not completely cleared after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arious display issues with ZTW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ZTW.HST not being created in directory containing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w (4/22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Product logo at startup and when logging tree/fu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Batch - LFN arguments with spaces now enclosed i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Rename - now uses Tab for case conversion (not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name editing mask "*.y" where input was "a.b.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prevent redisplay if func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arious filename formatting and highligh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v (4/18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F2 - Format A: with shell form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Rename/Copy/Move - TAB key toggles dupe/lower/upper copy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low use of local ZTW.HST for network shared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JAR archives displaying phantom 0-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7 - file extension display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tats (?) window displaying time in wr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- Allow selection of opposite side when F8 (split)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u (4/11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ile dividing lines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Batch - support use of '%+' for 4DOS/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List.$$$ missing path info in Branch mode for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 - Log command required CapsLock off or Shif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 - Position in tree lost after F8/Tab/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- Allow scrolling of directory tre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- Allow selecting of file on right when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Quit - removable media accessed after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t (4/05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Help trans to German - copy ZTW-DEU.HLP to ZTW.HLP (thanks M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nfigurable display of YYYY-forma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chive tree displayed instead of drive tree after F8-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 function failed with Sharing Violation due to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\ - GPF after releasing previously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bad target archive name created for 'a:arch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9 Menu - menu capacity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9 Menu - adding item at bottom of screen not scrol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formatted filename displays to always show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earch-Tagged files search even with empty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s (3/31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Help translation support (for Spanish, copy ZTW-SPA.HLP to ZTW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- Compare dirs - target pathname not truncat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vailable Bytes refreshed when using '*' to (re)expa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ditor configuration flag ([LFN]) to pass LFN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 - Tab to Ctrl-B/S/G view after untagging files caused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w Date - Date validation problem with am/p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End key problem effecting 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r (3/27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vailable Bytes refreshed when using '+' or Enter o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w Date - Date valid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End key caused GPF in ASCII mode with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q (3/24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w Date - Validation problem with YYMMD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p (3/21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Viewer/Gather - Ctrl-C or device "CLIP:" to cop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archivers without [LFN] not being passed SF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panded date display to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-Select dir - allow '-' to collapse on non-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-Select dir - force 'l' to relog previously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w Date - Added date formatting an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to file/logical device is opened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ag-Copy/Move - redisplay progress bar afte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o (3/15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treating '?' as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problem creating archive without [L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n (3/14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10 - Allow Enter and Esc from seco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utoview incorrectly displaying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smetic problem using mouse to highligh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Relative/Full pathna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Problem creating zip without paths to non-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elete files to trashcan didn't support 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5/F6 - crash after collapsing/expanding larg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-Split screen - memory corruption after certa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9 Menu - Problem Esc'ing from Ins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lobal/Showall/Branch not working after Ctrl-G/Ctrl-S/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- problem grafting directory to branch directly ab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('\') - should expand the current branch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m (3/8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Compare files - GPF when looking for Iden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ecute window - Compress pathname to prevent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ve/Copy progress ba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name directory broken in v1.31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L (3/7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F5 - Integrated ARJ header processing ( many thanks t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F5 - Integrated RAR header processing ( Eugene Roshal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Colour scheme incorrect when opened from 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Extract to drive with F2 not displaying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Files not being sorted when opened in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LHA entry in ARCHIVER.BB2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Memory leak occuring when opening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Sorting files at tree level sorted all real dri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Various problems with types other tha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Move - Progress bar not working with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irectory Size totals increased to 64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9 Menu - Insert function in script was non-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 Select Dir - hilight bar too wide if pathname wider tha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- bouncing off certain directory names i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Window title not restored after Alt-F10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F5 - Integrated ZIP header processing (ARCHIVER.BB2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F5 - TAB/BTAB key support in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F5 - ZIP support for passwor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F5 - Store relative pa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mpare - Single depth branch compare caused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Extracting to current drive/directory pat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Branch/Global file view filespec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Branch/Global file view tag file counting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Delete file from archive problem with stor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Jar format not parsing filenam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F8 Split problem when tree view of archive 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ZIP - display seconds of fil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ZIP - display stored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rive total file size variables increased to 64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 - TAB to showall where parent dir empty dropped back to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File - support lines up to 134 characte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File - prevent wrapping to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problem selecting different drive if already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Viewer - Junk filter option (there you go Mat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mpare - Empty branch compared to itself caused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Display "No Path" when no paths stor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Extract tagged files (less than total)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Tag files using global color for tag, instead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Tree view where root empty not displaying "Dir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\ - Enter should not be required to accep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Open archive - tree view of stored path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- allow abort of current operation with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- space check didn't allow file size equal t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ynamically allocate tree window buffer to remove fix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moved leading '0' from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revised menu layout, added Edit to ASCII mod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Widened display for Available bytes, and Sta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nfiguration option (J) to allow Rename to treat "." as "*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Viewer - Previous Tagged file ('P'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Viewer - allow invocation of Editor ('E'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mpare Branch - still incorrect when one branch w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Q was clearing screen even without /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View - highlight last file view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allow mixed/lowercase entry for displa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Hang on exit from Window 'X' button unde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support - added more functionality - about 50%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Mouse support - VERY basic presently - BEWARE! (use /M to act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mpare Branch tagging incorrect when one branch w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5/F6 - crash after pressing Down or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Left/Down arrow from collapsed root caused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w Date - defaulting to pm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deo changes to restore screen buffer size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f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- Check target drive for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- target directory name limi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elete/Move - random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problems with F8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- problems after grafting large, unexpande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- GPF grafting very last branch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position bar tracks text search in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tab toggle saved betw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5/F6 tree outli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Branch view from root directory invokes Showa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Ctrl-Copy - performanc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\ not clearing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\ caused a GPF if no treespec saved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Delete - performance improvement by reducing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command that was too long caused cursor to be 'l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9 Menu - position saved betw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size display abbreviated with 'K' not round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capacity increased to hold ten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loppy access after disk removed while using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ogress bar made to track single file move/copy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ab/BTAB should only traverse within curr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expanded space for path/filename 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position bar tracks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prompt for search string on SPACE when no search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/Y command line switch to prevent screen restore (for short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F5 &lt;D&gt; option to pause after display of archiv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vailable Bytes display formatting bug in file/arch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problem when invoking WinZip (LIST.$$$ deleted prematur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F5 &lt;D&gt; option to display archiv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Compare files random GPF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improperly parsing filenames with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vailable Bytes display format wi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from showall/branch/global added extra '\' to targe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/Background option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9 Menu - problems edi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name editing change to allow names starting with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command should not accept 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command didn't support paths longer th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command that was too long caused cursor to be 'l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End key stopped one line short if no EOF or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/View not finding supporting archiver in ARCHIVER.B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display error if selected archiver not found 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7 Autoview - TAB/BTAB were no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mpare Branch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Compare files major performanc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/Extract file to root when current dir not roo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/View message clarifies case where no supporting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luster size reported for floppie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mmand History didn't update existing items with differen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nfirm quit now accepts 'Q' to mean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Rename - save last state of CaSe option betw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urrent directory changed to root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Logging crashed under OSR2 (4.00.950B) with certai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event detection of .ARC files where extension not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File - wrapping lines that were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functions using device LPT1: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'Q' from open archive left wrong colour scheme active i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upport use of DBF.BAT if ZTW_VDBF.EX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 command attempted to invoke archiver for certain .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compress long pathnames to display filename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/Gather problems marking last 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