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de-DE"/>
        </w:rPr>
        <w:t>FlyTheme V1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Disclaim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I'm not responsible for deletion or overwriting of any files on your computer or damage incur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your computer as a result of the installation of this program. To the best of your knowledge it i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bug-free and should be safe. But should you be careless we will not be at faul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de-DE"/>
        </w:rPr>
        <w:t>Installa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>To Install FlyTheme V1.01 just call the Setup.exe and choose the directory to instal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de-D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