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CONFIGURATION, ETC..... I am getting sick of do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tall Autoin (for site shortc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 run 'configure', that will set up Auto-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 add all your sites using the auto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 chmod a-rw .n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 chmod u+rw .n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 now is the time, if you do not want the shortc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uttering up your directory, to change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ometimes in .login, or .bashrc). and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ke "$HOME/.digir0x", and edit the auto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place all the files in that dir. 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isnt REQUIRED, it is however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- setup is complete! (of auto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stalling LOAD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verview: what is load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screen is the program that enables you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your sites, all in different windows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ically upon startup. This setup can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please pay attention before you ask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-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(optional, may or may not come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.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 edit loadscr and screen.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loadscr to point to screen.dis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hange screen.dist to a hidden file (recco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dit screen.dist to point to your shortcu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 must, if you message me about thi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ignore you, because your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d 'x' -t BB2 digir0x/bb2 i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Binds Control-A x to opening BB2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 create d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`-digir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-.inactive - inactive sit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-.telnet   - dir for telnet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 edit loadscr to reflect the dir structur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 make sure permissions on loadscr ar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hmod u+x &lt;fil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 up Anti-Id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 Make sure you have expect 1st! (type which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nt, install it, or deal w/o anti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 use the file ai.dist (example) and edit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s (ie, add the ip, port, etc.) do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tes you want to anti-idle on! save them a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s as your shortcuts, and OVERWRITE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ST STILL DO AUTOIN AND CREATE THE ORIGI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TS!!! Otherwise your Auto-Login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(v5.0, finally released.) Comments to: digivamp@mobst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ti-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sier setup (even tho its still kinda difficul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other stuff I am for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termcap/terminfo libs, allows for control-z stop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ven tho they are lame 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teln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ctive and inactive sites. (simpli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s for new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Opening ASCII mode data connection for /bin/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UL: 164M DL: 1238M Ratio: 8 Credit: 70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p&gt; Matching 747_Jumbo_Jet-HV9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p&gt; Found 747_Jumbo_Jet-HV98 as a NEW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Integrated Dupe Che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p&gt; Found 747_Jumbo_Jet-HV98 as a NEW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p&gt; Checking Local Dup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p&gt; Found Release: 747_Jumbo_Jet-HV98 as being clear of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nection cou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p&gt; ** This is connection # 227 to DL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p&gt; ** This is connection # 10 today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time you've wasted on sit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features can be turned off if they become an annoyan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BUGS! (READ THIS BEFORE YOU USE THIS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 are listed here. some may seem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Ultrix v4.1 considers timeouts above 1,000,000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IRIX v6.0 does not handle pty permissions correctly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attempts to allocate a pty previously used by someone el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Upgrade to IRIX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Telnet hangs if TERM is not set. This is a problem under c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, which do not defin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Debian Linux acts funny with aut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contact digivamp on irc and he will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control-c will not go through on some terms (even with the full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included in this version, the termcap/terminfo fixes control-z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ntrol-a k instead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Control-Z Will *FAIL* on systems that do not honor BSD style stop-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Replace the BSD Code with code from your O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Contact digivam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Get a better O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Since this is meant for bash (but works with some other shells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ubject to the same problem as some other large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bash, it is too big, and in some instance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IF YOU FIND *ANY* Bugs not listed here, please send th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utput to digivamp@mobst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