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rvUTC v1.0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 ServU FTP-Compan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program is meant to be used together with Rob Beckers'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-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TP Daemon for the Internet. Version 1.0 consists of two programs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.D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CF.EX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an be copied and distributed under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harew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cept. You may spread this program amongst friends, put it on as many FTP-sites as possible, copy it a million-times BUT you ar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lowed to use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gister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fully activated) package on more than one (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TP-site at the same ti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program ha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 trial-period of thirty day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fter which the program simply stops to function. During the thirty days of trial, the program has some restrictions. I think one of the "nastiest" restriction is the fact that it doesn't allow you to transfer files bigger than 100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other important restriction is tha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esn't allow you to use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ataba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order to find a dupe in your Server. Compared to the "traditional" directory-tree scan, which has a response tim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varying from 1 to 60 second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ataba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ives you a response time of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ess than 1 second at all times</w:t>
      </w:r>
      <w:r>
        <w:rPr>
          <w:rFonts w:eastAsia="Times New Roman" w:cs="Times New Roman" w:ascii="Times New Roman" w:hAnsi="Times New Roman"/>
          <w:sz w:val="24"/>
          <w:szCs w:val="24"/>
        </w:rPr>
        <w:t>, no matter how big your filebase 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eck out the online help to find out how to regis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TU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gram installs the following files in your system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UTC.DLL</w:t>
        <w:tab/>
        <w:t>-</w:t>
        <w:tab/>
        <w:t>The servU Transaction Check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UTC.HLP</w:t>
        <w:tab/>
        <w:t>-</w:t>
        <w:tab/>
        <w:t>The online Hel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UTC.CNT</w:t>
        <w:tab/>
        <w:t>-</w:t>
        <w:tab/>
        <w:t>The online Help contents 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UCF.EXE</w:t>
        <w:tab/>
        <w:t>-</w:t>
        <w:tab/>
        <w:t>The servU ConFigura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also adds an entry in your registry to be able to UN-install the package whenever you think that's necessa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What do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.D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program is the "core"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ckage. I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ercep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vents coming from the FTP-Server, processes them and informs the Server what to do with th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example is the interception of the DOWNLOAD request. If you, as the system administrator, don't want Clients to download files with a particular name, extension or size, infor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bout this and this program will do the job for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es lots of things more. See the help-fi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.HL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more inform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What do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CF.EX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is a program that makes configurin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ery easy. In stead of editing INI-files yourself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C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es it for you. There is context-sensitive help (hints) behind every button, checkbox, listbox et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ad the onlin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EL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more inform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How to instal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Unzip SERVUTC.ZIP in any temporary direc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Run SETUP.EX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program guides you through the installation-procedu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Start ServUCF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Select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p |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lp Topics on the menu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Read the onlin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EL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find out all about how to configur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CF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How to UN-instal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 xml:space="preserve">On your taskbar, click Start |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tings |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 Pan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Open the Add/Remove Programs ic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In the list of installed programs, look for an entry called ServUTC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Click on this entry and click the button Add/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move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Follow the instructions on the scr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How to reach the author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UTC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: apjsll@tm.net.m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3:24:00Z</dcterms:created>
  <dc:creator>Andre &amp; Christine</dc:creator>
  <dc:description/>
  <dc:language>en-US</dc:language>
  <cp:lastModifiedBy>Andre &amp; Christine</cp:lastModifiedBy>
  <dcterms:modified xsi:type="dcterms:W3CDTF">1997-12-14T03:24:00Z</dcterms:modified>
  <cp:revision>1</cp:revision>
  <dc:subject/>
  <dc:title>ServUTC v1</dc:title>
</cp:coreProperties>
</file>