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Windows NT 4.0: </w:t>
      </w:r>
    </w:p>
    <w:p>
      <w:pPr>
        <w:pStyle w:val="Normal"/>
        <w:bidi w:val="0"/>
        <w:jc w:val="left"/>
        <w:rPr/>
      </w:pPr>
      <w:r>
        <w:rPr/>
        <w:t>Basic Configuration</w:t>
      </w:r>
      <w:r>
        <w:br w:type="page"/>
      </w:r>
    </w:p>
    <w:p>
      <w:pPr>
        <w:pStyle w:val="Normal"/>
        <w:bidi w:val="0"/>
        <w:jc w:val="left"/>
        <w:rPr/>
      </w:pPr>
      <w:r>
        <w:rPr/>
      </w:r>
    </w:p>
    <w:p>
      <w:pPr>
        <w:pStyle w:val="Normal"/>
        <w:bidi w:val="0"/>
        <w:jc w:val="left"/>
        <w:rPr/>
      </w:pPr>
      <w:r>
        <w:rPr/>
        <w:t>ã  Copyright 1996 CBT Systems Ltd. All rights reserved.</w:t>
      </w:r>
    </w:p>
    <w:p>
      <w:pPr>
        <w:pStyle w:val="Heading1"/>
        <w:bidi w:val="0"/>
        <w:jc w:val="left"/>
        <w:rPr/>
      </w:pPr>
      <w:r>
        <w:rPr/>
        <w:t>All rights reserved.  No part of this publication may be reproduced or transmitted in any form or by any means, electronic or mechanical, including photocopy, recording</w:t>
      </w:r>
      <w:r>
        <w:rPr/>
        <w:t>, or any information storage or retrieval system without permission from CBT Systems Ltd.Permission is, however, hereby granted to bona fide clients to photocopy this document or parts thereof to be used strictly in conjunction with the appropriate cours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pPr>
      <w:r>
        <w:rPr/>
      </w:r>
      <w:r>
        <mc:AlternateContent>
          <mc:Choice Requires="wps">
            <w:drawing>
              <wp:anchor behindDoc="0" distT="0" distB="0" distL="114935" distR="114935" simplePos="0" locked="0" layoutInCell="0" allowOverlap="1" relativeHeight="2">
                <wp:simplePos x="0" y="0"/>
                <wp:positionH relativeFrom="page">
                  <wp:posOffset>4363085</wp:posOffset>
                </wp:positionH>
                <wp:positionV relativeFrom="paragraph">
                  <wp:posOffset>1753870</wp:posOffset>
                </wp:positionV>
                <wp:extent cx="2513330" cy="2037715"/>
                <wp:effectExtent l="0" t="0" r="0" b="0"/>
                <wp:wrapSquare wrapText="largest"/>
                <wp:docPr id="1" name="Frame1"/>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0 Oyster Point Boulevard, Suite 401</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uth San Francisco, CA 94080</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737 905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0 Oyster Point Boulevard, Suite 401</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uth San Francisco, CA 94080</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737 9050</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89330</wp:posOffset>
                </wp:positionH>
                <wp:positionV relativeFrom="paragraph">
                  <wp:posOffset>1754505</wp:posOffset>
                </wp:positionV>
                <wp:extent cx="2514600" cy="2038350"/>
                <wp:effectExtent l="0" t="0" r="0" b="0"/>
                <wp:wrapSquare wrapText="largest"/>
                <wp:docPr id="2" name="Frame2"/>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189990</wp:posOffset>
                </wp:positionH>
                <wp:positionV relativeFrom="paragraph">
                  <wp:posOffset>3582670</wp:posOffset>
                </wp:positionV>
                <wp:extent cx="5335270" cy="1800225"/>
                <wp:effectExtent l="0" t="0" r="0" b="0"/>
                <wp:wrapSquare wrapText="largest"/>
                <wp:docPr id="3" name="Frame3"/>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 (includes technical requirements)</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w:t>
        <w:tab/>
        <w:t>37</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39</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d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un windows, open the appropriate CBT group and then select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user-number will then be created for you, and any time you re-enter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you should enter this user-numb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Keypress</w:t>
        <w:tab/>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ab/>
        <w:t xml:space="preserve">Takes you to the course map, 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oint you are at in the course (activ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ab/>
        <w:t>Displays the previous  block of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you 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piec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her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you can navigate through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start again (only available before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ab/>
        <w:tab/>
        <w:tab/>
        <w:t xml:space="preserve">choose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start again (only available before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ab/>
        <w:tab/>
        <w:tab/>
        <w:t xml:space="preserve">choose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hav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mpleted and gives your percentag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nk the narrative will unfold. For this reason, you should not feel intimidated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 these questions, or feel that you should be able to answer them all. If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swer a question incorrectly, that is not a mark of failure; look on it simply a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actice using the application by completing a series of tasks. If you complet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ask correctly, you will not normally be given feedback, but your action will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mply have the result it would have in a real application environment. If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not complete the task successfully, you will either be invited to try again, or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pPr>
      <w:r>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immediately. It is better to allow a time lapse, and perhaps to take a group o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questions ranging over the content of the whole course. Because the questions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andomly generated, you may take the full course test more than once withou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s are not randomly generated, so if you repeat any unit test, you will be ask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unit tests, your score in the unit test will over-ride your score in the same units 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If you take the course test again, your latest course-test score wil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w:t>
      </w:r>
    </w:p>
    <w:p>
      <w:pPr>
        <w:pStyle w:val="Normal"/>
        <w:tabs>
          <w:tab w:val="clear" w:pos="720"/>
          <w:tab w:val="left" w:pos="1980" w:leader="none"/>
        </w:tabs>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58"/>
          <w:szCs w:val="58"/>
        </w:rPr>
        <w:t>Windows NT 4.0: Basic Configuration</w:t>
      </w:r>
    </w:p>
    <w:p>
      <w:pPr>
        <w:pStyle w:val="Normal"/>
        <w:tabs>
          <w:tab w:val="clear" w:pos="720"/>
          <w:tab w:val="left" w:pos="1980" w:leader="none"/>
        </w:tabs>
        <w:bidi w:val="0"/>
        <w:jc w:val="left"/>
        <w:rPr/>
      </w:pPr>
      <w:r>
        <w:rPr/>
        <w:t>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tab/>
      </w:r>
      <w:r>
        <w:rPr>
          <w:b w:val="false"/>
          <w:bCs w:val="false"/>
          <w:i/>
          <w:iCs w:val="false"/>
          <w:caps w:val="false"/>
          <w:smallCaps w:val="false"/>
          <w:strike w:val="false"/>
          <w:dstrike w:val="false"/>
          <w:outline w:val="false"/>
          <w:vanish w:val="false"/>
          <w:sz w:val="24"/>
          <w:szCs w:val="24"/>
        </w:rPr>
        <w:t>Windows NT 4.0: Monitoring and Auditing Resour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ollowing course:</w:t>
        <w:tab/>
      </w:r>
      <w:r>
        <w:rPr>
          <w:b w:val="false"/>
          <w:bCs w:val="false"/>
          <w:i/>
          <w:iCs w:val="false"/>
          <w:caps w:val="false"/>
          <w:smallCaps w:val="false"/>
          <w:strike w:val="false"/>
          <w:dstrike w:val="false"/>
          <w:outline w:val="false"/>
          <w:vanish w:val="false"/>
          <w:sz w:val="24"/>
          <w:szCs w:val="24"/>
        </w:rPr>
        <w:t>Windows NT 4.0: Network Configurati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8 hou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tab/>
        <w:tab/>
      </w:r>
      <w:r>
        <w:rPr>
          <w:b w:val="false"/>
          <w:bCs w:val="false"/>
          <w:i w:val="false"/>
          <w:iCs w:val="false"/>
          <w:caps w:val="false"/>
          <w:smallCaps w:val="false"/>
          <w:strike w:val="false"/>
          <w:dstrike w:val="false"/>
          <w:outline w:val="false"/>
          <w:vanish w:val="false"/>
          <w:sz w:val="24"/>
          <w:szCs w:val="24"/>
        </w:rPr>
        <w:t xml:space="preserve">Windows NT power users, technical support personnel,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ngineers and integration specialist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Familiarity with the Microsoft Windows or Windows 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environment and an understanding of operating system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undamental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aim:</w:t>
      </w:r>
      <w:r>
        <w:rPr>
          <w:b w:val="false"/>
          <w:bCs w:val="false"/>
          <w:i w:val="false"/>
          <w:iCs w:val="false"/>
          <w:caps w:val="false"/>
          <w:smallCaps w:val="false"/>
          <w:strike w:val="false"/>
          <w:dstrike w:val="false"/>
          <w:outline w:val="false"/>
          <w:vanish w:val="false"/>
          <w:sz w:val="24"/>
          <w:szCs w:val="24"/>
        </w:rPr>
        <w:tab/>
        <w:tab/>
        <w:t>To provide an introduction to the support of Windows NT 4.0</w:t>
      </w:r>
    </w:p>
    <w:p>
      <w:pPr>
        <w:pStyle w:val="Normal"/>
        <w:bidi w:val="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fter taking this course, the student should be abl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q</w:t>
        <w:tab/>
        <w:t>use Windows NT setup</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q</w:t>
        <w:tab/>
        <w:t>configure network setting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q</w:t>
        <w:tab/>
        <w:t>use the system configuration features of Control Panel</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q</w:t>
        <w:tab/>
        <w:t>choose a file system</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q</w:t>
        <w:tab/>
        <w:t>explain user profi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q</w:t>
        <w:tab/>
        <w:t>explain roaming user profi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q</w:t>
        <w:tab/>
        <w:t xml:space="preserve">explain how to manage and implement user profiles for domai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nd network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q</w:t>
        <w:tab/>
        <w:t xml:space="preserve">describe the role of system policies in controlling the user wor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nvironmen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Windows NT 4.0: Basic Configura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w:t>
      </w:r>
    </w:p>
    <w:p>
      <w:pPr>
        <w:sectPr>
          <w:type w:val="continuous"/>
          <w:pgSz w:w="12240" w:h="15840"/>
          <w:pgMar w:left="1800" w:right="1800" w:gutter="0" w:header="720" w:top="1440" w:footer="720" w:bottom="1440"/>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 Panel: System Proper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startup and reco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ifying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ing environment vari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ing network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and domain iden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tocols and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adap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binding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 Panel: Configuring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COM 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ing and configuring a 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the display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SI adapters and tape 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ing and License Manag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oosing a fil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systems supported by Windows 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e Allocation Table fil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w Technology Fil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rting to NT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king with long filen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ring fil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 struc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aming 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roaming 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ing roaming 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hanging the type of user pro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naging 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ministering 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Windows 95 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dating user profiles for NT 4.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poli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standing system poli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System Policy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reating a system polic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26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 xml:space="preserve">The course will be installed in a directory called </w:t>
      </w:r>
      <w:r>
        <w:rPr>
          <w:b/>
          <w:bCs w:val="false"/>
          <w:i w:val="false"/>
          <w:iCs w:val="false"/>
          <w:caps w:val="false"/>
          <w:smallCaps w:val="false"/>
          <w:strike w:val="false"/>
          <w:dstrike w:val="false"/>
          <w:outline w:val="false"/>
          <w:vanish w:val="false"/>
          <w:sz w:val="24"/>
          <w:szCs w:val="24"/>
        </w:rPr>
        <w:t>NT40005</w:t>
      </w:r>
    </w:p>
    <w:p>
      <w:pPr>
        <w:sectPr>
          <w:type w:val="continuous"/>
          <w:pgSz w:w="12240" w:h="15840"/>
          <w:pgMar w:left="1800" w:right="1800" w:gutter="0" w:header="720" w:top="1440" w:footer="720" w:bottom="1440"/>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Units in Windows NT 4.0: Basic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rol Panel: System Properti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ing network setting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rol Panel: Configuring the system</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oosing a file system</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 profil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aming user profil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naging user profil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ystem polici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trol Panel: System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left" w:pos="720" w:leader="none"/>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startup and recovery</w:t>
      </w:r>
    </w:p>
    <w:p>
      <w:pPr>
        <w:pStyle w:val="Normal"/>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ifying performance</w:t>
      </w:r>
    </w:p>
    <w:p>
      <w:pPr>
        <w:pStyle w:val="Normal"/>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ing environment variables</w:t>
      </w:r>
    </w:p>
    <w:p>
      <w:pPr>
        <w:pStyle w:val="Normal"/>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profiles</w:t>
      </w:r>
    </w:p>
    <w:p>
      <w:pPr>
        <w:pStyle w:val="Normal"/>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s</w:t>
      </w:r>
    </w:p>
    <w:p>
      <w:pPr>
        <w:pStyle w:val="Normal"/>
        <w:bidi w:val="0"/>
        <w:ind w:left="90"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Windows NT system configuration using the Control</w:t>
      </w:r>
    </w:p>
    <w:p>
      <w:pPr>
        <w:pStyle w:val="Normal"/>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nel and, in particular, the System icon</w:t>
      </w:r>
    </w:p>
    <w:p>
      <w:pPr>
        <w:pStyle w:val="Normal"/>
        <w:bidi w:val="0"/>
        <w:ind w:left="90"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o configure th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tartup and recovery options in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stem Properti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onfigure th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virtual memory settings of NT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sing the Performance tabbe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ge in Systems Properti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onfigure th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ative properties of foregroun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d background application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sing the Performance tabbe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age in Systems Propertie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you would set,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ange, and remove environment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variables and explain how NT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olves conflicting variabl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o use hardwar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rofiles to create a list of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ardware configurations to meet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fferent computer need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opy, renam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 delete user profile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ser can select the default operating system that System Startup will use and the number of seconds to wait before the default operating system starts automaticall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 can be configured so that when a serious error occurs the system does one or more of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writes an event to the system lo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ends an administrative aler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dumps system memory to a fi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automatically reboots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zes of NT paging files can be changed using the Virtual Memory section of the Performance tabbed page. NT recommends a paging file size equivalent to the amount of RAM in the computer plus 11MB.</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orities, and hence the responsiveness, of foreground applications relative to background applications can be configured using the Application Performance section of the Performance tabbed pa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t>(Continued on page 18)</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710" w:right="1800" w:gutter="0" w:header="0" w:top="1440" w:footer="720" w:bottom="1440"/>
          <w:pgNumType w:fmt="decimal"/>
          <w:cols w:num="2" w:space="708" w:equalWidth="true" w:sep="false"/>
          <w:formProt w:val="false"/>
          <w:textDirection w:val="lrTb"/>
        </w:sectPr>
      </w:pP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710" w:right="1800" w:gutter="0" w:header="0" w:top="1440" w:footer="720" w:bottom="1440"/>
          <w:cols w:num="2" w:space="708" w:equalWidth="true" w:sep="false"/>
          <w:formProt w:val="false"/>
          <w:textDirection w:val="lrTb"/>
        </w:sectPr>
      </w:pPr>
    </w:p>
    <w:p>
      <w:pPr>
        <w:sectPr>
          <w:type w:val="continuous"/>
          <w:pgSz w:w="12240" w:h="15840"/>
          <w:pgMar w:left="1710" w:right="1800" w:gutter="0" w:header="0" w:top="1440" w:footer="720" w:bottom="1440"/>
          <w:cols w:num="2" w:space="708" w:equalWidth="true" w:sep="false"/>
          <w:formProt w:val="false"/>
          <w:textDirection w:val="lrTb"/>
        </w:sect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and user environment variables can be set, changed, or removed in the Control Panel's System Properties dialog box. Environment variables that are set in an AUTOEXEC.BAT file in the root folder of the system partition are overridden by system environment variables, which are, in turn, overridden by user environment variabl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profiles enable you to create a list of options, choose a configuration from the list, and apply it to your specific compu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s may be copied, renamed, and deleted using the User Profiles tabbed page in System Properties</w:t>
      </w:r>
    </w:p>
    <w:p>
      <w:pPr>
        <w:sectPr>
          <w:headerReference w:type="even" r:id="rId40"/>
          <w:headerReference w:type="default" r:id="rId41"/>
          <w:footerReference w:type="even" r:id="rId42"/>
          <w:footerReference w:type="default" r:id="rId43"/>
          <w:type w:val="nextPage"/>
          <w:pgSz w:w="12240" w:h="15840"/>
          <w:pgMar w:left="1710" w:right="1800" w:gutter="0" w:header="0" w:top="1440" w:footer="720" w:bottom="1440"/>
          <w:pgNumType w:fmt="decimal"/>
          <w:cols w:num="2" w:space="708" w:equalWidth="true" w:sep="false"/>
          <w:formProt w:val="false"/>
          <w:textDirection w:val="lrTb"/>
        </w:sectPr>
      </w:pP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710" w:right="1800" w:gutter="0" w:header="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figuring network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and domain iden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tocols and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adap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bin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how to navigate the Network dialog box and configure hardware and software network components of an NT syste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explain how to renam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mputers, workgroups, and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main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explain how to install, remo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d configure network protocol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 servic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explain how to configur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 adapter card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explain how to configur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 binding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ork icon in Control Panel allows you to make changes to an NT computer's network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cally, the Identification tabbed page enables you to change a computer's name and its workgroup or dom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tocols tabbed page enables you to install, remove, and configure network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rvices tabbed page enables you to remove, add, update, and alter the properties of some network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Adapters tabbed page to add, remove, update, and change the properties of network adapter c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network component can be bound to one or more network components to make the component's services available to any other component that could bene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enable or disable a network binding, or set the network search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trol Panel: Configuring the syste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COM port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ing and configuring a UP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the display option</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SI adapters and tape driver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ing and License Manager</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NT system configuration through the Ports, UPS, Display, SCSI Adapters, Tape Devices, and Licensing icons in the Control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configure serial communication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orts on an NT computer by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sing the Ports icon in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trol Pane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install an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nfigure an NT-compatible UP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an NT syste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tail how to configure NT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isplay drivers using the Display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erties dialog box</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install an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move SCSI adapters and tap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vice driv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o track NT license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sing the Licensing option in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ntrol Panel and Licens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nager in Administrative Tool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rts icon in Control Panel can be used to configure serial communications ports on an NT computer. If you plan to use only COM1 and COM2, you may need to change only the standard settings. If you plan to use COM3 through COM256, you may need to change the advanced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NT computer can control a compatible UPS. The settings for using the UPS are established in the UPS dialog box. This is displayed by clicking the UPS icon in Control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play icon in Control Panel opens the Display Properties dialog box. This dialog box provides you with the means of configuring and installing display device 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 allows you to add and remove device drivers for SCSI adapters or tape backup un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NT Server licensing agreement, each server requires a license as does each client computer (Client Access Li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censing option in Control Panel and Licensing Manager in Administrative Tools help you to track and manage lic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hoosing a fil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systems supported by Windows 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e Allocation Table fil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w Technology Fil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rting to NT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king with long filen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ring fil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strengths and weaknesses of the file systems that Windows NT suppor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list the file systems that can run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der Windows N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features of the FAT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e system under MS-DOS an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der N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issues to be taken into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ccount when using FAT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tions under N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describe the features of NTF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advance of NTF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ver previous file syste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convert a FAT-formatte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tion to NTFS forma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issues that aris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LFNs are used with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fferent file syste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list the relative benefits an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rawbacks of using either of th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available file system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NT can work with any of the following file system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NTF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CDF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CDFS is only for accessing CDs, it is a read-only file system. When formatting a new partition, you have to decide between the other two file sys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 NT, a FAT system sup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ilenames of up to 255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file and partition sizes of up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GB</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it uses linked lists, a FAT system has a low system overhead and is relatively efficient on small partitions onl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FS is a high-end file system which sup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ilenames of up to 255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file and partition sizes of up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ile and folder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multiple data stre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ecoverability and fault 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OSIX file requiremen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t>(Continued on page 2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sectPr>
          <w:type w:val="continuous"/>
          <w:pgSz w:w="12240" w:h="15840"/>
          <w:pgMar w:left="1800" w:right="1800" w:gutter="0" w:header="720" w:top="1440" w:footer="720" w:bottom="1440"/>
          <w:cols w:num="2" w:space="708" w:equalWidth="true" w:sep="false"/>
          <w:formProt w:val="false"/>
          <w:textDirection w:val="lrTb"/>
        </w:sect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FS has a relatively high system overhead and is most efficient on larger parti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VERT utility converts FAT partitions to the NTFS format without loss of data. This operation is not reversib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 Windows NT, both NTFS and the FAT system give LFNs aliases that conform with the 8.3 naming conven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ans that MS-DOS and Windows 3.x-based applications can access FAT and NTFS files with LFNs. Attempts to copy or move LFN files from NTFS partitions to a FAT partition when the LFN facility is disabled ordinarily produce a syntax error messa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rengths of the FAT system relate to the fact that it is accessible to any of the common operating systems. It is not suitable for large systems or where security and other advanced features are requir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FS provides the reliability and security features needed for sophisticated high-end applications. However, it is not accessible from other operating systems, and does not give high performance on small parti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6"/>
          <w:headerReference w:type="default" r:id="rId57"/>
          <w:footerReference w:type="even" r:id="rId58"/>
          <w:footerReference w:type="default" r:id="rId59"/>
          <w:type w:val="nextPage"/>
          <w:pgSz w:w="12240" w:h="15840"/>
          <w:pgMar w:left="1800" w:right="1800" w:gutter="0" w:header="0" w:top="1440" w:footer="720" w:bottom="1440"/>
          <w:pgNumType w:fmt="decimal"/>
          <w:cols w:num="2" w:space="708" w:equalWidth="true" w:sep="false"/>
          <w:formProt w:val="false"/>
          <w:textDirection w:val="lrTb"/>
        </w:sectPr>
      </w:pP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 struc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plain what user profiles are and identify their structure and cont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explain what user profiles are and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references you can set i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identify the NT 4.0 user profil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olders and describe thei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tent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s contain configuration information for a specific user or group of u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s automatically create and maintain all user-definable settings for the computer work environment, including display settings and network conn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ncipal NT 4.0 user profile folders are DEFAULT USER, ALL USERS, and the current user profile fo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profile folders contain the following subfo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r>
      <w:r>
        <w:rPr/>
        <w:tab/>
      </w:r>
      <w:r>
        <w:rPr>
          <w:b w:val="false"/>
          <w:bCs w:val="false"/>
          <w:i w:val="false"/>
          <w:iCs w:val="false"/>
          <w:caps w:val="false"/>
          <w:smallCaps w:val="false"/>
          <w:strike w:val="false"/>
          <w:dstrike w:val="false"/>
          <w:outline w:val="false"/>
          <w:vanish w:val="false"/>
          <w:sz w:val="24"/>
          <w:szCs w:val="24"/>
        </w:rPr>
        <w:t xml:space="preserve">APPLICATION DATA,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SKTOP, and FAVORI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r>
      <w:r>
        <w:rPr/>
        <w:tab/>
      </w:r>
      <w:r>
        <w:rPr>
          <w:b w:val="false"/>
          <w:bCs w:val="false"/>
          <w:i w:val="false"/>
          <w:iCs w:val="false"/>
          <w:caps w:val="false"/>
          <w:smallCaps w:val="false"/>
          <w:strike w:val="false"/>
          <w:dstrike w:val="false"/>
          <w:outline w:val="false"/>
          <w:vanish w:val="false"/>
          <w:sz w:val="24"/>
          <w:szCs w:val="24"/>
        </w:rPr>
        <w:t xml:space="preserve">SENDTO, START MENU, an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SONA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r>
      <w:r>
        <w:rPr/>
        <w:tab/>
      </w:r>
      <w:r>
        <w:rPr>
          <w:b w:val="false"/>
          <w:bCs w:val="false"/>
          <w:i w:val="false"/>
          <w:iCs w:val="false"/>
          <w:caps w:val="false"/>
          <w:smallCaps w:val="false"/>
          <w:strike w:val="false"/>
          <w:dstrike w:val="false"/>
          <w:outline w:val="false"/>
          <w:vanish w:val="false"/>
          <w:sz w:val="24"/>
          <w:szCs w:val="24"/>
        </w:rPr>
        <w:t xml:space="preserve">NETHOOD, PRINTHOO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CENT, and TEMPL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TUSER.DAT file is the NT Registry portion of the user pro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oaming user pro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roaming user profil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ing roaming user profil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hanging the type of user profile</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roaming user profiles and how they are se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different types of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oaming user profiles, how they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re created, and when they ar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set up a standar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aming user profil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show how to change a user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file type for a named user</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like local user profiles, roaming user profiles are stored on the network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preconfigured roaming user profiles, users logging on for the first time receive a preconfigured profile from the server rather than the Default User pro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datory user profiles are preconfigured roaming user profiles that the user cannot up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ssign a user profile to an NT server using the User Manager For Domains to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oaming profile cannot be created unless the user profile is stored in a network-shared fo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System application in Control Panel to copy roaming user profiles to their appropriate server lo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anaging user pro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68"/>
          <w:headerReference w:type="default" r:id="rId69"/>
          <w:footerReference w:type="even" r:id="rId70"/>
          <w:footerReference w:type="default" r:id="rId7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ministering 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Windows 95 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dating user profiles for NT 4.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how to manage and implement user profiles for individual users, domains, and networ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manage user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rofiles and outline some of th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portant consideration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volved in this tas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address the issues that arise from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upport of Windows 95 user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files on an NT ne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changes that ar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pplied to user profile when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pgrading from NT 3.5x to NT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0</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user profiles can be much simplified if you consider the type of user profile required for each group or user, and allow for users' different hardware configur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reate a customized domain-wide default user profile for all computers running NT on your networ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you can customize a particular computer's default profile if it's required to perform different tasks to other computers in the domai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95 user profiles can be stored on an NT-based network. However they are not available by default like NT user profiles and need to be enabled on each client compu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enabled, Windows 95 local user profiles will operate in the same way as native user profiles on 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aming user profiles can be applied to Windows 95 clients, but can be retrieved only from the user's home fold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ilarly, if you want to apply a mandatory user profile to Windows 95 clients, you need to create a custom profile for each user and place it in the user's home fold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upgrade from NT Server 3.5x to NT Server 4.0 the single files used in 3.5x for user profiles are replaced by folders containing links to various desktop items as well as the cached Registry file, NTUSER.DA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the original and updated versions of roaming user profiles remain available to users, enabling them to continue to use computers running NT Server 3.5x and still receive their roaming user profi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datory user profiles are not automatically upgraded from version 3.5x to version 4.0 of NT, but you can create a mandatory user profile in NT 4.0 and have it coexist with an NT 3.5x mandatory user profi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ystem poli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72"/>
          <w:headerReference w:type="default" r:id="rId73"/>
          <w:footerReference w:type="even" r:id="rId74"/>
          <w:footerReference w:type="default" r:id="rId7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standing system poli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System Policy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reating a system poli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role of system policies in controlling the user work environment and show how they are created and implemented using System Policy Edito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features of system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olicies and their advantage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ver mandatory user profil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use System Policy Editor to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reate system policy files, edit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gistry settings directly, and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pecify the manner and locatio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or downloading system policy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create a default user system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olicy and save it in th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TLOGON shared folder o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imary domain controll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policies allow you to control user work environments and actions without enforcing the restrictions of a mandatory user pro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reate and manage system policies using the System Policy Editor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Policy Editor allows you to create a uniform policy for all network computers running NT and customize system policies to accommodate users, groups, or computers with special n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lso use System Policy Editor to set system policy on networks that include computers running NT Server, NT Workstation, Windows 95, or a combination of these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Policy Editor enables you to create and modify system policy by editing Registry settings directly on local and remote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also enables you to implement system policy indirectly by creating and modifying system policy files (.POL) for use by other computers, users, and groups of u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lso use System Policy Editor to specify the manner and location from which system policy is downloaded by all or some u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sectPr>
          <w:headerReference w:type="even" r:id="rId76"/>
          <w:headerReference w:type="default" r:id="rId77"/>
          <w:footerReference w:type="even" r:id="rId78"/>
          <w:footerReference w:type="default" r:id="rId79"/>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q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q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resou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es which the course needs.  You may choose to install these in the cou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net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Windows NT 4.0: </w:t>
      </w:r>
    </w:p>
    <w:p>
      <w:pPr>
        <w:pStyle w:val="Normal"/>
        <w:bidi w:val="0"/>
        <w:jc w:val="left"/>
        <w:rPr/>
      </w:pPr>
      <w:r>
        <w:rPr>
          <w:b w:val="false"/>
          <w:bCs w:val="false"/>
          <w:i/>
          <w:iCs w:val="false"/>
          <w:caps w:val="false"/>
          <w:smallCaps w:val="false"/>
          <w:strike w:val="false"/>
          <w:dstrike w:val="false"/>
          <w:outline w:val="false"/>
          <w:vanish w:val="false"/>
          <w:sz w:val="24"/>
          <w:szCs w:val="24"/>
        </w:rPr>
        <w:tab/>
        <w:t>Basic Configuration</w:t>
      </w:r>
      <w:r>
        <w:rPr>
          <w:b w:val="false"/>
          <w:bCs w:val="false"/>
          <w:i w:val="false"/>
          <w:iCs w:val="false"/>
          <w:caps w:val="false"/>
          <w:smallCaps w:val="false"/>
          <w:strike w:val="false"/>
          <w:dstrike w:val="false"/>
          <w:outline w:val="false"/>
          <w:vanish w:val="false"/>
          <w:sz w:val="24"/>
          <w:szCs w:val="24"/>
        </w:rPr>
        <w:t xml:space="preserve"> is instal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ill </w:t>
        <w:tab/>
        <w:t>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Systems Microsoft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 xml:space="preserve">option, select the file </w:t>
      </w:r>
      <w:r>
        <w:rPr>
          <w:b/>
          <w:bCs w:val="false"/>
          <w:i w:val="false"/>
          <w:iCs w:val="false"/>
          <w:caps w:val="false"/>
          <w:smallCaps w:val="false"/>
          <w:strike w:val="false"/>
          <w:dstrike w:val="false"/>
          <w:outline w:val="false"/>
          <w:vanish w:val="false"/>
          <w:sz w:val="24"/>
          <w:szCs w:val="24"/>
        </w:rPr>
        <w:t>NT40005.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80"/>
          <w:headerReference w:type="default" r:id="rId81"/>
          <w:footerReference w:type="even" r:id="rId82"/>
          <w:footerReference w:type="default" r:id="rId83"/>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t remember, the CMI system must be able to access the course - if the course is not 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ill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84"/>
          <w:headerReference w:type="default" r:id="rId85"/>
          <w:footerReference w:type="even" r:id="rId86"/>
          <w:footerReference w:type="default" r:id="rId87"/>
          <w:type w:val="nextPage"/>
          <w:pgSz w:w="12240" w:h="15840"/>
          <w:pgMar w:left="1800" w:right="1800" w:gutter="0" w:header="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allows you to set the pass level for course tests (70% is the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option button.</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88"/>
          <w:headerReference w:type="default" r:id="rId89"/>
          <w:footerReference w:type="even" r:id="rId90"/>
          <w:footerReference w:type="default" r:id="rId91"/>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bo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allows you to select to have your report(s) sent to a text or com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491</w:t>
      </w:r>
    </w:p>
    <w:sectPr>
      <w:headerReference w:type="even" r:id="rId92"/>
      <w:headerReference w:type="default" r:id="rId93"/>
      <w:footerReference w:type="even" r:id="rId94"/>
      <w:footerReference w:type="default" r:id="rId9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6   CONTROL PANEL: SYSTEM PROPERTIE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8   INTRODUCING NETWARE V4.x</w:t>
    </w:r>
  </w:p>
  <w:p>
    <w:pPr>
      <w:pStyle w:val="Footer"/>
      <w:shd w:fill="000000"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FFFFFF"/>
      </w:rPr>
      <w:t>INTRODUCING NETWARE V4.x   17</w:t>
    </w:r>
  </w:p>
  <w:p>
    <w:pPr>
      <w:pStyle w:val="Footer"/>
      <w:shd w:fill="000000" w:val="clea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color w:val="FFFFFF"/>
        <w:sz w:val="22"/>
        <w:szCs w:val="22"/>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8   CONTROL PANEL: SYSTEM PROPERTIES</w:t>
    </w:r>
  </w:p>
  <w:p>
    <w:pPr>
      <w:pStyle w:val="Normal"/>
      <w:shd w:fill="000000"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ROL PANEL: SYSTEM PROPERTIES   17</w:t>
    </w:r>
  </w:p>
  <w:p>
    <w:pPr>
      <w:pStyle w:val="Normal"/>
      <w:shd w:fill="000000" w:val="clear"/>
      <w:bidi w:val="0"/>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CONFIGURING NETWORK SETTINGS</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ROL PANEL: SYSTEM PROPERTIES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CONTROL PANEL: CONFIGURING THE SYSTEM</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FIGURING NETWORK SETTINGS   2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4   CHOOSING A FILE SYSTEM</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ROL PANEL: CONFIGURING THE SYSTEM   2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26   CHOOSING A FILE SYSTEM</w:t>
    </w:r>
  </w:p>
  <w:p>
    <w:pPr>
      <w:pStyle w:val="Normal"/>
      <w:shd w:fill="000000"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HOOSING A FILE SYSTEM   25</w:t>
    </w:r>
  </w:p>
  <w:p>
    <w:pPr>
      <w:pStyle w:val="Normal"/>
      <w:shd w:fill="000000" w:val="clea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USER PROFILES</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HOOSING A FILE SYSTEM   2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ROAMING USER PROFILE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USER PROFILES   2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MANAGING USER PROFILE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OAMING USER PROFILES   3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4   SYSTEM POLICIES</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MANAGING USER PROFILES   33</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SYSTEM POLICIES   35</w:t>
    </w:r>
  </w:p>
  <w:p>
    <w:pPr>
      <w:pStyle w:val="Normal"/>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8    INSTALLATION PROCEDURE</w:t>
    </w:r>
  </w:p>
  <w:p>
    <w:pPr>
      <w:pStyle w:val="Footer"/>
      <w:shd w:fill="000000" w:val="clear"/>
      <w:bidi w:val="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INSTALLATION PROCEDURE   37</w:t>
    </w:r>
  </w:p>
  <w:p>
    <w:pPr>
      <w:pStyle w:val="Footer"/>
      <w:shd w:fill="000000" w:val="clear"/>
      <w:bidi w:val="0"/>
      <w:jc w:val="righ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40    COMPUTER MANAGED INSTRUCTION ADMINISTRATION</w:t>
    </w:r>
  </w:p>
  <w:p>
    <w:pPr>
      <w:pStyle w:val="Normal"/>
      <w:shd w:fill="000000" w:val="clear"/>
      <w:bidi w:val="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9</w:t>
    </w:r>
  </w:p>
  <w:p>
    <w:pPr>
      <w:pStyle w:val="Normal"/>
      <w:shd w:fill="000000" w:val="clear"/>
      <w:bidi w:val="0"/>
      <w:jc w:val="righ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42   COMPUTER MANAGED INSTRUCTION ADMINISTRATION</w:t>
    </w:r>
  </w:p>
  <w:p>
    <w:pPr>
      <w:pStyle w:val="Footer"/>
      <w:shd w:fill="000000" w:val="clear"/>
      <w:bidi w:val="0"/>
      <w:jc w:val="lef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41</w:t>
    </w:r>
  </w:p>
  <w:p>
    <w:pPr>
      <w:pStyle w:val="Footer"/>
      <w:shd w:fill="000000" w:val="clear"/>
      <w:bidi w:val="0"/>
      <w:jc w:val="righ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44   COMPUTER MANAGED INSTRUCTION ADMINISTRATION</w:t>
    </w:r>
  </w:p>
  <w:p>
    <w:pPr>
      <w:pStyle w:val="Footer"/>
      <w:shd w:fill="000000" w:val="clear"/>
      <w:bidi w:val="0"/>
      <w:jc w:val="lef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43</w:t>
    </w:r>
  </w:p>
  <w:p>
    <w:pPr>
      <w:pStyle w:val="Footer"/>
      <w:shd w:fill="000000" w:val="clear"/>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COURS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COURSE  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Header"/>
      <w:shd w:fill="000000" w:val="clear"/>
      <w:tabs>
        <w:tab w:val="right" w:pos="4320" w:leader="none"/>
        <w:tab w:val="right" w:pos="8640" w:leader="none"/>
      </w:tabs>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36"/>
      <w:szCs w:val="36"/>
    </w:rPr>
  </w:style>
  <w:style w:type="character" w:styleId="WW8Dropcap1">
    <w:name w:val="WW8Dropcap1"/>
    <w:qFormat/>
    <w:rPr/>
  </w:style>
  <w:style w:type="character" w:styleId="WW8Dropcap2">
    <w:name w:val="WW8Dropcap2"/>
    <w:qFormat/>
    <w:rPr/>
  </w:style>
  <w:style w:type="character" w:styleId="WW8Dropcap3">
    <w:name w:val="WW8Dropcap3"/>
    <w:qFormat/>
    <w:rPr>
      <w:rFonts w:ascii="Symbol" w:hAnsi="Symbol"/>
      <w:b w:val="false"/>
      <w:bCs w:val="false"/>
      <w:i w:val="false"/>
      <w:iCs w:val="false"/>
      <w:caps w:val="false"/>
      <w:smallCaps w:val="false"/>
      <w:strike w:val="false"/>
      <w:dstrike w:val="false"/>
      <w:outline w:val="false"/>
      <w:vanish w:val="false"/>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P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