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ab/>
        <w:tab/>
        <w:tab/>
        <w:t>GoldWave Order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type in the following inform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ll Name (first &amp; last)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dress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ry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-mail address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Telephone (with Area Code)]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      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 you are using: v4.0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--•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r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Standard (US$30, Can$40, UK£20)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word to remove shareware message and unlock all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ture vers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Deluxe (US$55, Can$77, UK£37)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word (as above).  Diskette and manual for new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, when avail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y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Check/money order enclosed (payable to Chris Crai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VISA credit card (charged in Canadian currenc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ISA numb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  ------   -------   ------   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pires:     /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rdholder nam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ignatur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Comments/Suggestions]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mail this form to the address below.  Thank you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ering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ris Crai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.O. Box 5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. John's, N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ADA  A1C 5H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ww.goldwa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