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7]  WIN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7]  OS2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8]  NEW: REXX command: ZocSuppres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FIX: now avoids 0-length opts/phonebk when running multipl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REXX command: ZocSet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PAUSE key now holds output (until PAUSE is press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CHG: new version of WINREXX.D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NEW: multiple ZOCs now accept DDE connections as ZOC1, ZO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8]  NEW: option (in phone book opts) to close program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98]  CHG: now possible to set CR/LF translation in VT100/VT102/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sometimes key definitions we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direct terminal print to LPT1 swallowe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for year&gt;2000 date was show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window posi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WIN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OS2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increased REXX WaitMux buffer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alt+b (browse window) did not work from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7]  FIX: ZOC hung if transfer was closed during confirm-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NEW: option to turn off monthly phone cost report (opts-&gt;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FIX: translation tables did not s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7]  CHG: telnet Always-send-CR/NUL now handle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option to turn off 3 sec. waiting tim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FI and /FX option to manag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TT and /KEY cmd line parms load key an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7]  FIX: F-keys etc. did not work correctly with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11.97]  FIX: dial macro $1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7]  CHG: changed timer handling for vt220-print job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7]  FIX: printing in vt220 converted CR/L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7]  FIX: closing minimized created position anoma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9.97]  FIX: editing of mult. phone book entries did not ask fo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9.97]  FIX: ISDN problem with multiple incoming cal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7]  FIX: Zmodem problem over telnet/Linux conne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9.97]  FIX: multiple instances did not open cascaded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