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OK, here's what to do, unzip this in the WIN98 directory and run patch.ex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orry aboutthe confusion but when we cracked it, we had it pointing to the wrong cab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