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QuickView  Ver. 2.2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</w:t>
      </w:r>
      <w:r>
        <w:rPr/>
        <w:t>DOS based Multimedia view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No Windows is required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erman documentation please read QV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Shareware. This means that you can test it for at mo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After that period you must register, i.e. pay a smal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discontinue using it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views the following file formats at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AVI: Sound can be either PCM, Microsoft ADPCM or IMA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MOV: Sound can be "raw", "twos" or IMA ADPC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video codecs for AVI and MO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nepak [cvid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ve Video Blaster [cyuv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B (4, 8, 16, 24 and 32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o(tm) 3.1 and 3.2 [IV31 and IV32]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Video 1 [msvc] (8 and 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EG [QPEG] (V1.0 and 1.1, 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E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imotion (OS/2 AVIs) [ULTI] (16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VU9 (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Animation [rle] (1, 4, 8, 16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Graphics [smc] (8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None [raw] (4, 8 and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e Video [rpza] (16 bit, only HiColor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DL: Versions 1,2 and part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CEL (Original Animator CEL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 ani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BMP: uncompressed: 1, 4, 8, 16 and 24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4 and 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OS/2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 all kindre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LE, .DIB, .BGA, .VGA, .RLE, .RL4, .RL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GIF: 1-8 colo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f 87a and Gif 89a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TGA: un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LE compressed: 8, 15, 16 and 24 color bits,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.WAV: Supported audio cod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ve Labs ADP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-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is a 32 bit protected mode program and therefore need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80386 processor. It will run under DOS 3.0 or better, or in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dows 3.1, Windows 95 and OS/2. You must have a VGA car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For sound support you must have a Sound Blaster compati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 Gravis UltraSound Classic or MAX, or a Window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all files of the package in the same directory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will automatically detect your machine, memory and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 support with a Sound Blaster or compatible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BLASTER set containing port address, IRQ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r the appropriate ULTRASND variable for the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Sound System card is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format to run QuickView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QV [/M] [/V] [/B] [/Rx] [/I] [/A] [/P] [/D] [/2] [/4] [/Qx] [/E] [/N] [/C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Fx] [/Gx] [/Lx] [/Sx] [/Xx] [/Yx] [/Tx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  Select 50 line menu mode. QuickView uses 25 line menu mod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50 lines you can use the /M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  Don't use VESA. QuickView autodetects many graphics cards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by default. The /V option tells QuickView to not use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if installed, but if you want to use HiColor or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 the VESA interface must be used. If your graphics car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VESA you can use a VESA TSR like UNIVB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B  Don't autodetect SVGA chipset. This also disables AVI and MOV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x Select screen re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4: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ode is not possible auto selec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: au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Wa,b,c,d,e Set sound ca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car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: n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Sound Blaster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 Gravis UltraSound Classic 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: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: port address,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DMA (for the Sound Blaster 16 or higher: Low DMA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: high DMA channel (only for the Sound Blaster 16 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"/W1,220,5,1" for Sound Blaster, Port 220h, IRQ 5, DM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 sound card, use /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/W parameter only if really necessary, for examp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crashes when it tries to autodetect a sound car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r system might crash if you use wro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  Don't use SB Auto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x Set audio volume (x between 0 and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  No sound with AVIs and MO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Preload AVI or MOV sound re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D  Don't drop frames if behind with 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2  Video Zoom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4  Don't use 320x240, 256 colors mode. QuickView will use 320x24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by default if it allows it to play the video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x AVI/MOV 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0: Tru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1: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2: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=3: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se options are not available for all codec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the AVI/MOV options below. The default is HiCol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chang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  Use every-Second-Line zoom for HiColor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  Don't set video mode. This can be used together with /c, /x and /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graphics around the video for example. You should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color depth of the video mode that is set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View is equal to the one that would be selected for the vide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C  Don't switch to text mode after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 Start AVI at frame x, e.g. /F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Gx End AVI at fram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Lx Loop video (AVI/CEL/FLI/FLC/MOV) x times, 0 =&gt; until key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AVI is 1, default for CEL/FLI/FLC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x Set playback speed of AVI, CEL, DL, FLC and FLI files. x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wo frames in micro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/s100000 gives 10 frame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Tx Wait x/100 seconds after playing, 0 =&gt; wait for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Xx Position video or picture at horizontal position x (must be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Yx Position video or picture at vertical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Zx stop video (AVI/CEL/FLI/FLC/MOV) with a mouse. Each bit triggers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ertain mouse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0: mous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1: lef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2: right mouse 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3: middle mouse button pressed (not supported with a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stop video when mouse is moved or the left mous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would be /Z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, /C, /F, /G, /L, /S, /T, /X, /Y and /Z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a file that QuickView views or a nam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* and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V /A /Q2 VIDEO.A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lways shows you all the files in the current directory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visible subdirectory names. The arrow keys will m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bar around. CTRL+right or left move the file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r previous supported file respectively. By pressing a charac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bar jumps to the first file starting with that character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for files, upper case for directories. A mous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file or change a directory just hit Enter. If you try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QuickView does not handle nothing will happen. If you hav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les (256 at most) QuickView will view these files without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n between. Hit Enter or Tab if you want to view the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space for the previous one. Esc breaks and returns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keys during 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D: Change drive. A drive selection box will appear, prompting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letter you want to log onto. QuickView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desired drive. If an error occurs, Quick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logged on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: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: Display information abou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I: Get information on the currently sel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O: Change options of QuickView. For detail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- : Increase or decrease resolution respectively.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resolution is highlighted. "Automatic"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lowest resolution which will display the whol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: Tag/untag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T: Tag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U: Untag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: De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+X: Exit QuickView and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ed characters to toggle the state of the op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and the Space bar. If you press "C" a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 file is created or updated. Command line options override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e that changing the use of VESA is only effective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View and star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1280x1024 mode: Some monitors (mainly older ones) do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280x1024 screen mode. If you tell QuickView to suppor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onitor might be damaged.  Please consult your monito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40 mode: Many videos and some pictures have the size 320x2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View will display these files full screen if you switch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160x120 videos will also be displayed full screen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n 2x Zoom. Note that 320x240 mode is only available wi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 modes. 320x240 is a non-standard VGA mode and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some graphics cards (for example LCDs) or if you use QuickVie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/MOV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upport: If you have problems during AVI/MOV playback try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the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eload: will load the sound of an AVI/MOV in advance.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performance with slower systems, especially if the 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. However you have to wait some time until the video beg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. Please also try this option if you hear sound pops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d "Drop fram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frames: If your system is not fast enough, some frames of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left out (dropped) so that the sound plays continuou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is is not possible with all types of AVIs. This featu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for MO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Use this if you want an AVI/MOV to start again afte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Zoom: QuickView will display videos twice as big and so allo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playback for appropriate video resolutions. Note that 2x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require a higher screen resolution and therefore the video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bigger if this is the case. 2x Zoom is very CPU inten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slow down your system, so QuickView will therefore us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Color output if 2x Zoom is selected. 2x Zoom is suppor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formats AVI, CEL, DL, FLI, FLC and M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-Second-Line zoom: On slower systems, this option help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of zoomed AVIs and MOVs in HiColor mode by only drawing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line. The lines in between remai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: QuickView will use full screen AVI/MOV playbac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hip's hardware scaling and color space convers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urrently only supported for S3 Vision 868 and 968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ps, more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/MOV quality: These options depend on the codec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: Usually the fastes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color bits: this means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olor: QuickView will use HiColor output if the codec has at leas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. Otherwise, 256 color outpu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Color: Will give the best quality for all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le Vie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: Stop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or Tab: View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: View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i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s: Scroll picture if it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 keys: Scroll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, End: Scroll to left or right border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, - : Increase or decrease resolution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video files (AVI, CEL, DL, FLI, FLC, animated GIFs, M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: Pause Viewing, space again: next frame, any other key: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ideo files AVI, CEL, DL, FLI and FL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 key up, down: play faster and slower respectively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disable the sound of the AVI to be able to change th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. This can be done either with the command line option /A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by unchecking "sou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V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-key left, right: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+Arrow-key left, right: fast forward, rewi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QuickView doesn't detect my soun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Make sure that your BLASTER environment variable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must be a command in your AUTOEXEC.BA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ASTER=Axxx Ix Dx Hx Pxxx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Sound Blaster base I/O-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IR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DMA low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 DMA high channel (only required for SB16 or hig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: MIDI port (not necessary for QuickVie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Sound Blaster Type (not necessary for Quick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values are: A220, I5 or I7, D1, H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5 does not work for you, try I7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riginal Sound Blaster there is a program called "DIAGNOSE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rograms the sound card configuration according to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LASTER variable. Use "DIAGNOSE /S" in your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Gravis UltraSound there must b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LTRAS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ound card is not detected properly, you can set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parameter directly using the /W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ear sound with some AVIs/MO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ome AVIs/MOVs don't have the audio separated into pieces, so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load the audio beforehand. If there is not enough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audio is omitted. In some cases it helps to reduc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lors. Another possible reason is that the AVI/MOV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The AVI stops after first frame, WAV/VOC playback st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usually indicates you set the wrong IRQ in the BLAST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. If this is not the case, try the command line option /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Auto Init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Sound is interrupted with some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should select "Drop Frames". This guarantees continuous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too slow some frames of the video will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get sound pops your system is much too slow. Copy the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CD to your hard disk, don't use full screen playback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reload sound". Please note that frame dropping and preload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works if the AVI has an index and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've selected "Drop frames" and the video is now played jer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because not all frames of the video are played.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 of your system is too slow. Try copying the AVI to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f you play it back from CD. Switch off 2x Zoom. Choose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y is the video quality bad with some AVIs and MOV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might be because you don't have a TrueColor or HiColor card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a VESA driver in your system. In the latter cas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VESA TSR for your graphics card or UNIVBE,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-servers, BBSs, from Shareware distributors or on my WWW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SA driver must conform at least to version 1.2 of th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. Versions prior to 1.2 of the VESA standard did no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Color and Hi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the message "Your system doesn't have enough main memor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" with some files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Select a lower number of colors, e.g. HiColor instead of True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can't forward and rewind AV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ither the AVI has no index or a bad index, or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frames, or there is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Full screen AVI and MOV playback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is currently only supported for graphics cards with S3 Vision 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968 graphics chips. If you have a graphics card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ps and full screen doesn't work properly please send me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. If you have problems using full screen mode then tr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ble VESA driver. You can find a link on my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some lines on the graphics screen with my ATI Mach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M64VBE with paramete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get a black or garbled screen when I start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ry starting the program with the parameter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don't have a sound card and I'd like to hear the soun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e protected mode version of QuickView (qvproxxx.zip)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hrough a sound card. There is a real mode version of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rrent version qv103a.zip) that also supports sound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aker. This does however not support all AVI Co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I like 50 line menus more. How can I select this mode permanen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Press ALT+O in the menu. Then you can select 50 lines with "5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a config file with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do I have to do to make QuickView run under OS/2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have to set the following definitions for the DOS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_DURING_IO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E_SENSIVITY: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W_TIMER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_RETRACE_EMULATION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BLASTER or ULTRASND environment variabl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/2 Sound Blaster drivers seem to have a DMA handling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session which sometimes causes a lockup with sound output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updated sound card driver. If that doesn't help, plea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ff sound or run the program under pla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How do I use QuickView's AVI and MOV support with Arachne (DOS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r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ideo/x-msvideo           A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/x-msvideo  AVI|@QV.EX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/quicktime  MOV|@QV.EX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.avi        |@QV.EX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.mov        |@QV.EX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.mpe                 |@MPEG.EX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add command line parameters with QuickView the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between QV.EXE and $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: What is a code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Video and audio sequences are compressed and decompressed b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codecs (short for compressor/decompressor). A cod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compressing raw video or audio data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for distribution. When you play the compressed video or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the codecs integrated in QuickView perform a reverse r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ing the compressed data into images or sound that can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MOV to .AVI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er is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download.intel.com/pc-supp/multimed/indeo/tools/smart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n up-to-date version of Quick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of the package is always qvxxx.zip. Note that some BB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archiver than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WW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ickView Homepage: http://www.multimediaware.com/q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get the latest version including minor revisions and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FTP distribution site (you will find the most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cluding minor revi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rhrz.uni-bonn.de/pub/institute/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 releases are also 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Tel: ftp://ftp.simtel.net/pub/simtelnet/msdos/m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bo:  ftp://garbo.uwasa.fi/pc/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irbase" (Bad Neuenahr, Germany), 24h online, Sysop: Michael Krisch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: +49-2641-29108  [analog and ISDN]  Fido: 2:2453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2: +49-2641-21135  [analog and ISDN]  Fido: 2:2453/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yberCom BBS" (Lakewood, OH, USA), 24h online, Sysop: Edward D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6) 228-6065   Fido: 1:157/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n as user: Quickview and Password: Quick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users can frequest QuickView using the magic "QU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encoded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n email to requestqv@multimediaware.com, subject and bod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ter. There is an autoresponder that will send you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with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ia snail mail. Send me a floppy disk with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elope only if you have German stamps. Otherwise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f-addressed envelope with enough cash or International Postal Cou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outside Germany. Please fill out the registration form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et your address and check "QuickView current shareware vers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'll get the latest version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ll bugs and suggestions for improvements 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port any problems please give a detailed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ogether with a list of the hardware you use and what Quick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use. I'm also very interested in files that QuickView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but doesn't play or display correctly.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(this is the preferred wa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@multimedia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get a reply within a week please send it again. Em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email access here is my snail 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 Hess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stadter 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3547 Rossb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return postage, using International Postal Coup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side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if you are interested in video playback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xternal AVI, MOV or FLI/FLC players and librarie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may test this unregistered version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hree weeks but after that you must register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it with others and to upload it to a BBS. If you do so, pleas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omplete unmodified archive. Al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A registration is required for any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,95,96,97,98 by Wolfgang Hessel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. The author makes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. In particular the author makes no warran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chantability or fitness for a particular purpose 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configuration. Furthermore the autho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your use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belonging to QuickView contain proprietary informa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copyright. This includes reverse engineering, decomp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ng. No part may be altered or translated without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 of the author. Any violation of the copyr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ed by the author and by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WS: You agree that this Software is not intended to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indirectly to country groups Q,S,W,Y,Z,Afghan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eople's Republic of China, unless a validated export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btained from the U.S. 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LAW: This Agreement is governed by the laws of German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California and the United States, including patent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alidity or unenforceability of any provision of this agre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validity or enforceability of any other provi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for Shareware dis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may distribute this program as long as the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ceed $5US and the shareware distributor will not change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file. Please notify me if you distribute QuickView a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tribute the latest version. This applies especi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uickView on a CD-ROM. Furthermore, I'd appreciate it if you'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free copy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my 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v�cs Bal�z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Hart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Por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el H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Record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� Baresel, Ethan Brodsky and Craig Jackson for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 the protected mode extender PMODE/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bout some codecs is from XAnim. Thanks to Mark Podli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epak is a trademark of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o and the Indeo Logo are trademarks of Intel Corporation in the U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PEG is a registered trademark of Q-Team Dr. Knabe GmbH, www.q-team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uses Ultimotion(tm) IBM video technology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 1994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Interchange Format(c) is the Copyright property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. GIF(sm) is a Service Mark property of 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is a registered trademark of Truevis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is a trademark of Apple Compute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product names mentioned in this software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own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