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changes from version 2.20 to version 2.2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WAV codecs IMA ADPCM, �-law and A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of IMA ADPCM AVI and MOV audio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V sound preloading only when necessa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