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 that is used by the SA-FileUp Download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Software Artisans, http://www.softartisans.com for more inform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21:02:00Z</dcterms:created>
  <dc:creator>DW / CG</dc:creator>
  <dc:description/>
  <dc:language>en-US</dc:language>
  <cp:lastModifiedBy>David Wihl / Chrysanthi Gikas</cp:lastModifiedBy>
  <dcterms:modified xsi:type="dcterms:W3CDTF">1997-11-23T21:04:00Z</dcterms:modified>
  <cp:revision>1</cp:revision>
  <dc:subject/>
  <dc:title>This is a sample Word document that is used by the SA-FileUp Download component</dc:title>
</cp:coreProperties>
</file>