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color w:val="0000FF"/>
          <w:sz w:val="32"/>
        </w:rPr>
        <w:t xml:space="preserve">DIGITAL    GRAPHICS - </w:t>
      </w:r>
      <w:r>
        <w:rPr>
          <w:rFonts w:ascii="Times New Roman" w:hAnsi="Times New Roman"/>
          <w:b/>
          <w:color w:val="FF0000"/>
          <w:sz w:val="32"/>
        </w:rPr>
        <w:t xml:space="preserve">Prices &amp; Ordering </w:t>
      </w:r>
      <w:r>
        <w:rPr>
          <w:rFonts w:ascii="Times New Roman" w:hAnsi="Times New Roman"/>
          <w:b/>
          <w:color w:val="0000FF"/>
          <w:sz w:val="32"/>
        </w:rPr>
        <w:t xml:space="preserve"> - 1998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000000"/>
          <w:sz w:val="24"/>
        </w:rPr>
        <w:t>The three numbers represent the price for the Individual/Site/Campus License respectively. Circle the price of the type of    license desired.    If you do not specify otherwise,    the programs will be mailed on 3.5 inch High Density (HD) disks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 </w:t>
      </w:r>
      <w:r>
        <w:rPr>
          <w:rFonts w:ascii="Times New Roman" w:hAnsi="Times New Roman"/>
          <w:color w:val="000000"/>
          <w:sz w:val="24"/>
        </w:rPr>
        <w:t>(</w:t>
      </w:r>
      <w:r>
        <w:rPr>
          <w:rFonts w:ascii="Times New Roman" w:hAnsi="Times New Roman"/>
          <w:i/>
          <w:color w:val="000000"/>
          <w:sz w:val="24"/>
        </w:rPr>
        <w:t>NOTE: All supplied information is kept confidential!</w:t>
      </w:r>
      <w:r>
        <w:rPr>
          <w:rFonts w:ascii="Times New Roman" w:hAnsi="Times New Roman"/>
          <w:color w:val="000000"/>
          <w:sz w:val="24"/>
        </w:rPr>
        <w:t>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000000"/>
          <w:sz w:val="28"/>
        </w:rPr>
        <w:t>Name _________________________________________ Date: ___________________</w:t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000000"/>
          <w:sz w:val="28"/>
        </w:rPr>
        <w:t>Street: __________________________________________ Phone: _________________</w:t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000000"/>
          <w:sz w:val="28"/>
        </w:rPr>
        <w:t>Town: _________________________State: ___________ Zip: __________________</w:t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000000"/>
          <w:sz w:val="28"/>
        </w:rPr>
        <w:t>E-Mail: _________________________    Registered to: _________________________</w:t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1          </w:t>
        <w:tab/>
        <w:t xml:space="preserve">Label That Diagram -USA#1            </w:t>
        <w:tab/>
        <w:tab/>
        <w:t>$10    /    $30    /    $8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2          </w:t>
        <w:tab/>
        <w:t xml:space="preserve">Label That Diagram -Europe #1    </w:t>
        <w:tab/>
        <w:tab/>
      </w:r>
      <w:r>
        <w:rPr>
          <w:rFonts w:ascii="Times New Roman" w:hAnsi="Times New Roman"/>
          <w:i/>
          <w:color w:val="000000"/>
          <w:sz w:val="24"/>
        </w:rPr>
        <w:t>        discontinue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3          </w:t>
        <w:tab/>
        <w:t>Label That Diagram -Chemistry 1</w:t>
        <w:tab/>
        <w:t xml:space="preserve"> </w:t>
        <w:tab/>
        <w:t>$10    /    $30    /    $8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4          </w:t>
        <w:tab/>
        <w:t xml:space="preserve">Adventures of SciMan # 1              </w:t>
        <w:tab/>
        <w:tab/>
        <w:tab/>
        <w:t>$10    /    $30    /    $8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5          </w:t>
        <w:tab/>
        <w:t xml:space="preserve">Build That Atomic Thing                </w:t>
        <w:tab/>
        <w:tab/>
        <w:t xml:space="preserve"> </w:t>
        <w:tab/>
        <w:t>$7    /    $20    /    $5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6          </w:t>
        <w:tab/>
        <w:t xml:space="preserve">Reaction Simulation # 1                </w:t>
        <w:tab/>
        <w:tab/>
        <w:tab/>
        <w:t>$10    /    $30    /    $8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7          </w:t>
        <w:tab/>
        <w:t xml:space="preserve">The Metric Arcade                            </w:t>
        <w:tab/>
        <w:tab/>
        <w:tab/>
        <w:t>$10    /    $30    /    $8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8          </w:t>
        <w:tab/>
        <w:t xml:space="preserve">Where's My Guts?                              </w:t>
        <w:tab/>
        <w:tab/>
        <w:tab/>
        <w:t>$10    /    $30    /    $8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9          </w:t>
        <w:tab/>
        <w:t xml:space="preserve">Vocabulary Builder - English 1 </w:t>
        <w:tab/>
        <w:tab/>
        <w:tab/>
        <w:t>$10    /    $30    /    $8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10        </w:t>
        <w:tab/>
        <w:t xml:space="preserve">Label That Diagram -Skeleton      </w:t>
        <w:tab/>
        <w:tab/>
        <w:t>$10    /    $30    /    $8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11        </w:t>
        <w:tab/>
        <w:t xml:space="preserve">Label That Diagram -Cells            </w:t>
        <w:tab/>
        <w:tab/>
        <w:tab/>
        <w:t>$15    /    $45    /    $12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12        </w:t>
        <w:tab/>
        <w:t>Molecular Madness - v.2</w:t>
        <w:tab/>
        <w:t xml:space="preserve">            </w:t>
        <w:tab/>
        <w:tab/>
        <w:t>$10    /    $30    /    $8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13        </w:t>
        <w:tab/>
        <w:t xml:space="preserve">Body Parts - A                                  </w:t>
        <w:tab/>
        <w:tab/>
        <w:tab/>
        <w:t>$10    /    $30    /    $8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14        </w:t>
        <w:tab/>
        <w:t xml:space="preserve">Vocabulary Builder - English 2 </w:t>
        <w:tab/>
        <w:tab/>
        <w:tab/>
        <w:t>$10    /    $30    /    $8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15        </w:t>
        <w:tab/>
        <w:t xml:space="preserve">ChemWords - Bonding                      </w:t>
        <w:tab/>
        <w:tab/>
        <w:tab/>
        <w:t>$15    /    $45    /    $12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16        </w:t>
        <w:tab/>
        <w:t>ChemWords - Atomic Structure</w:t>
        <w:tab/>
        <w:tab/>
        <w:t>$15    /    $45    /    $12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17 </w:t>
        <w:tab/>
        <w:t xml:space="preserve">World Geography </w:t>
        <w:tab/>
        <w:tab/>
        <w:tab/>
        <w:tab/>
        <w:t>$15    /    $45    /    $12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000000"/>
          <w:sz w:val="24"/>
        </w:rPr>
        <w:t>18</w:t>
        <w:tab/>
        <w:t>American History - Pre-Revolut. War</w:t>
        <w:tab/>
        <w:tab/>
        <w:t>$15    /    $45    /    $12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000000"/>
          <w:sz w:val="24"/>
        </w:rPr>
        <w:t>19</w:t>
        <w:tab/>
        <w:t>Web-Words</w:t>
        <w:tab/>
        <w:tab/>
        <w:tab/>
        <w:tab/>
        <w:tab/>
        <w:t xml:space="preserve">*** </w:t>
      </w:r>
      <w:r>
        <w:rPr>
          <w:rFonts w:ascii="Times New Roman" w:hAnsi="Times New Roman"/>
          <w:i/>
          <w:color w:val="000000"/>
          <w:sz w:val="24"/>
        </w:rPr>
        <w:t>free-ware ***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000000"/>
          <w:sz w:val="24"/>
        </w:rPr>
        <w:t>20</w:t>
        <w:tab/>
        <w:t>European Geography</w:t>
        <w:tab/>
        <w:tab/>
        <w:tab/>
        <w:tab/>
        <w:t>$15    /    $45    /    $12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000000"/>
          <w:sz w:val="24"/>
        </w:rPr>
        <w:t>21</w:t>
        <w:tab/>
        <w:t>USA Facts</w:t>
        <w:tab/>
        <w:tab/>
        <w:tab/>
        <w:tab/>
        <w:tab/>
        <w:t>$15    /    $45    /    $12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000000"/>
          <w:sz w:val="24"/>
        </w:rPr>
        <w:t>22</w:t>
        <w:tab/>
        <w:t>Muscle Arcade</w:t>
        <w:tab/>
        <w:tab/>
        <w:tab/>
        <w:tab/>
        <w:tab/>
        <w:t>$15    /    $45    /    $12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000000"/>
          <w:sz w:val="24"/>
        </w:rPr>
        <w:t>23              Acid-Base Arcade</w:t>
        <w:tab/>
        <w:tab/>
        <w:tab/>
        <w:tab/>
        <w:t>$15    /    $45    /    $12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24      </w:t>
        <w:tab/>
        <w:t>Word War - Set # 1 (60 words)</w:t>
        <w:tab/>
        <w:tab/>
        <w:t>$15    /    $45    /    $12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000000"/>
          <w:sz w:val="24"/>
        </w:rPr>
        <w:t>25</w:t>
        <w:tab/>
        <w:t>Word War - Set # 2 (100 words)</w:t>
        <w:tab/>
        <w:tab/>
        <w:t>$15    /    $45    /    $12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000000"/>
          <w:sz w:val="24"/>
        </w:rPr>
        <w:t>26</w:t>
        <w:tab/>
        <w:t>Word War - Cells (Biology)</w:t>
        <w:tab/>
        <w:tab/>
        <w:tab/>
        <w:t>$15    /    $45    /    $12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000000"/>
          <w:sz w:val="24"/>
        </w:rPr>
        <w:t>27</w:t>
        <w:tab/>
        <w:t>South American Geography</w:t>
        <w:tab/>
        <w:tab/>
        <w:tab/>
        <w:t>$15    /    $45    /    $12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000000"/>
          <w:sz w:val="24"/>
        </w:rPr>
        <w:t>28            Geography of Africa</w:t>
        <w:tab/>
        <w:tab/>
        <w:tab/>
        <w:tab/>
        <w:t>$15    /    $45    /    $12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000000"/>
          <w:sz w:val="24"/>
        </w:rPr>
        <w:t>29</w:t>
        <w:tab/>
        <w:t>Word War - Animals</w:t>
        <w:tab/>
        <w:tab/>
        <w:tab/>
        <w:tab/>
        <w:t>$15    /    $45    /    $12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000000"/>
          <w:sz w:val="24"/>
        </w:rPr>
        <w:t>30</w:t>
        <w:tab/>
        <w:t>Word War - Human Body</w:t>
        <w:tab/>
        <w:tab/>
        <w:tab/>
        <w:t>$15    /    $45    /    $12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FF0000"/>
          <w:sz w:val="24"/>
        </w:rPr>
        <w:t xml:space="preserve">DISCOUNTS for Schools, Colleges &amp; Corporations .....             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FF0000"/>
          <w:sz w:val="24"/>
        </w:rPr>
        <w:tab/>
        <w:t>Orders between $300 and $600 (inclusive).......        20% discount                  Subtotal = _____________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FF0000"/>
          <w:sz w:val="24"/>
        </w:rPr>
        <w:tab/>
        <w:t xml:space="preserve">Orders above $600    ..........................................        30% discount                 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Send a Check or Money Order to                                  </w:t>
        <w:tab/>
        <w:tab/>
        <w:tab/>
        <w:tab/>
        <w:tab/>
        <w:t xml:space="preserve"> </w:t>
      </w:r>
      <w:r>
        <w:rPr>
          <w:rFonts w:ascii="Times New Roman" w:hAnsi="Times New Roman"/>
          <w:color w:val="FF0000"/>
          <w:sz w:val="24"/>
        </w:rPr>
        <w:t xml:space="preserve">Total = _______________ </w:t>
      </w:r>
      <w:r>
        <w:rPr>
          <w:rFonts w:ascii="Times New Roman" w:hAnsi="Times New Roman"/>
          <w:color w:val="000000"/>
          <w:sz w:val="24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000000"/>
          <w:sz w:val="24"/>
        </w:rPr>
        <w:t>Digital Graphics, 7 Roda Drive, Mastic N.Y. 11950    (Make payable to Digital Graphics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Or Call in an Order to:    </w:t>
      </w:r>
      <w:r>
        <w:rPr>
          <w:rFonts w:ascii="Times New Roman" w:hAnsi="Times New Roman"/>
          <w:b/>
          <w:color w:val="000000"/>
          <w:sz w:val="24"/>
        </w:rPr>
        <w:t xml:space="preserve"> (516) 399 - 1308 </w:t>
      </w:r>
      <w:r>
        <w:rPr>
          <w:rFonts w:ascii="Times New Roman" w:hAnsi="Times New Roman"/>
          <w:color w:val="000000"/>
          <w:sz w:val="24"/>
        </w:rPr>
        <w:t xml:space="preserve"> (</w:t>
      </w:r>
      <w:r>
        <w:rPr>
          <w:rFonts w:ascii="Times New Roman" w:hAnsi="Times New Roman"/>
          <w:color w:val="000000"/>
          <w:sz w:val="20"/>
        </w:rPr>
        <w:t>Free    Shipping &amp; Handling.    Sales Tax is included in the price.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 xml:space="preserve">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  <w:color w:val="000000"/>
          <w:sz w:val="20"/>
        </w:rPr>
        <w:tab/>
        <w:t xml:space="preserve">                     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