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INSTALLATION INSTRUCTIONS   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FF"/>
          <w:sz w:val="24"/>
          <w:szCs w:val="24"/>
        </w:rPr>
        <w:t>(last modified    JULY-  97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instructions for installing all Digital Graphics program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3.1 or 3.1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disk in your 3.5" dri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from Windows left-click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-click R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 in A:SETUP or B:SET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( which ever is appropria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ENTER k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9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1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the START butt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Control Pan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Add/Remove Progra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instruc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2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My Compu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3.5" floppy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SETUP  ( not SETUP.BIN 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the instructions on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ote: On some systems it is necessary to reboot the computer before playing the game otherwise an "Integer Overflow" or "Divide by Zero" error or a similar error will take place.  This seems to be due to a problem with "program remnants" left over from the installer program or other programs - not the game program itself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are problems please contact me at   RTCCPU@AOL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s for trying my product. Hope you enjoy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Rich Carm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- If you have a previous version of this game installed, just hilight it's icon in Windows and press delete. Or uninstall the old game before installing the newer o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stalling - Read the file UNINSTLL.TXT on the program dis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lik &amp; Play © Francois Lionet &amp; Yves Lamoureux 1994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icensed by Europress Software Developments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el Click &amp; Create Runtime Play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Yves Lamoureux &amp; Francois Lio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Europress Software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Corel Corpor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