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figure everyone else does it, so I guess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responsible for use of this program on any PC.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It will not format your drive, erase your BIO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at, just be warned. Oh and Have a Nice D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mbi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