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GEDIT v1.3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a few moments to read this small documen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 hours of frustration later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After 30 days of trial 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gister. It is only $5.00 and with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to edit ALL the units and be able to PRODU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iathans as you wish, plus access 2 other special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! (* whe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money order (sorry, no checks) for $5.00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ut to "David Scouten"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valid e-mail address (I will check)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the registered version upon recie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r add $2.00 shipping and I will snail-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IGEDIT.EXE, IGEDIT.RES, and IGEDIT.ICO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te windows icon) to your Imperium Galactic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C:\IMPERIUM) and run it.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help, just click on the INFO button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f IGEDIT. This will explain everything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very easy and straight forw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Since IGEDIT looks for the save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MPERIUM\SAVE directory make sure IGEDIT is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\IMPERIUM directory or the editor will compl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find your savegam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didn't already know this, at the titl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it escape to cancel the title stuff and go to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 couple of things I want to make clear abou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ask ques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] Units that are available (or WILL be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arching) for editing at that rank appear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unit is RED then it is unavailable. IG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MAX units (shareware/registered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that specific rank, all others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ignored. You can only MAX out unit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] Unit/building development requires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iven amount of either Civilian, Mechanic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I., or Military development centers to re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unit/building. IGedit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 to research units/buildings (yes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research them) without build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on any planet. This effectivel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arch everything available at that rank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] You can theoretically research EVERYTH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rank with no research cen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] You can place other units on planets tha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occupied by a research center.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ing a AI research center build another bar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] Since the editor can edit money and 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as you want (up to 99,999,999) you can plac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ings you need on your starting colonies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, as well as repair any ones that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] Since you can also edit unit amounts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max (shareware/registered) them to a pres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999), you do not have to build weapon,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ship factories. Again, you can place other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. Of course since you can only MAX out unit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rank, if you run out of a type of uni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start building factories to get mo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] Everything can be researched (units and building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RESRCH in the SPECL menu for that ran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need to press MAXALL again to update the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999. Be warned, if you don't press SAVE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your changes will NOT be saved to your save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doesn't NEED to do anymore than this.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to lose with what this editor can do with a sav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it is. You need to pass time during the game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through the ranks, the editor justs gives you tha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ings done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Menu dr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- brings up info on the hotkeys and some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 - info on how to run IGedit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- a little title button that display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nd who created/coded I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CK - Unlocks the registered feature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Menu dr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- this function lets you enable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horin (or Leviathan) flagship.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ABLE - this function lets you disable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horin (or Leviathan) flagship.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RCH - Completes the research of all units and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current rank starting with Commander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use this option until you reach Commander r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Menu dr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 - this option lets you edit units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s adding/subtracting amounts as needed.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ach unit is also added/subtracted fro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of money. If you run out of mone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likely, but highly improbable)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e to add any more units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ppen to run out of the current un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, you will not gain cash either.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- This maxxes units at the current rank to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(999) and money. (based on r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th Menu dr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1 - (to be announced - for all users, 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2 - (to be announced -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3 - (to be announced -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You do NOT need the modules to run IGedi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just "addons" and do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th Menu dr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- Lets you load in a new samegam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- In order for IGedit to save th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game, you must pres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IG - Does just that. Shells-out to DOS, runs IG,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quit IG, exits back to I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- Quit the editor and exit to DOS/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think of anything I can add to the edito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, than by all means let me know (other than changing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r down, this is trickier than you think.) E-mai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c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 Lincol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nell, NY 1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7) 324-7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zonemast@serv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mbino@viva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message to me, ZoneMaster, I will get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like your suggestions or a reply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: What DOES the editor do righ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-It maxxes units to 999 at the current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an edit units up to 9999 individually 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t lets you edit your money 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ives you all units/buildings fully research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an let you build the Leviathan 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pdates your money based on your current rank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 when you choose MAXALL from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hen completed, let you use 3 different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hance IGedit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st module will be included with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is available for 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: What DOESN'T the editor do righ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Well....it does everything I intended it to d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got some suggestions, I'd be more than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ar them. It doesn't let you edit ship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 100 meson guns, or unlimited Bomb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: Why can't I just research everything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This will MOST definitely cause proble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game, just wait to you reach Command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use the menu option RESRCH. Since 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in such a way as the 1st 2 ranks are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otherwords things happen EXACTLY the sa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) you MUST wait till you reach Commande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RESRCH option or it will thr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of whack (so to speak). The last 3 ran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ed (they are random) and you will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results every time you play, so I'v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: When I try to MAX out my units (again) it say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Well if you maxxed them out once already tha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't do it again until you gain a rank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register you can give yourself as m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want. hint, hint) Otherwise buil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ies and start produc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: If I register IGedit will I get free upgrades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 to be adding new stuff everytime I turnaroun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Yep, you register one time $5.00 and one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yer set for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1st module will be available as a direct download from when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or all users when it is made available. I am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ing these and am trying to come up with some new ideas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edit's functionality. The other two (2) modules will on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ed users of I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