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rPr/>
      </w:pP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 (Hebrew)" w:cs="Times New Roman (Hebrew)" w:ascii="Times New Roman (Hebrew)" w:hAnsi="Times New Roman (Hebrew)"/>
        </w:rPr>
        <w:t>/n:5394323003144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(Hebrew)">
    <w:charset w:val="b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