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ab/>
        <w:tab/>
        <w:tab/>
        <w:t>GoldWave Order For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ease type in the following informa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ull Name (first &amp; last):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 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dress: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untry: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-mail address: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[Telephone (with Area Code)]: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             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sion you are using: v4.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      --•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istra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[ ] Standard (US$30, Can$40, UK£20)</w:t>
      </w:r>
    </w:p>
    <w:p>
      <w:pPr>
        <w:pStyle w:val="Normal"/>
        <w:spacing w:lineRule="auto" w:line="240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ssword to remove shareware message and unlock all</w:t>
      </w:r>
    </w:p>
    <w:p>
      <w:pPr>
        <w:pStyle w:val="Normal"/>
        <w:spacing w:lineRule="auto" w:line="240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ture vers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[ ] Deluxe (US$55, Can$77, UK£37)</w:t>
      </w:r>
    </w:p>
    <w:p>
      <w:pPr>
        <w:pStyle w:val="Normal"/>
        <w:spacing w:lineRule="auto" w:line="240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ssword (as above).  Diskette and manual for new</w:t>
      </w:r>
    </w:p>
    <w:p>
      <w:pPr>
        <w:pStyle w:val="Normal"/>
        <w:spacing w:lineRule="auto" w:line="240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sion, when availab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yment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[ ] Check/money order enclosed (payable to Chris Crai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[ ] VISA credit card (charged in Canadian currenc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VISA numbe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   ------   -------   ------   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xpires:     /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ardholder nam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ignatur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 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[Comments/Suggestions]: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       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ease mail this form to the address below.  Thank you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istering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hris Crai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.O. Box 5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. John's, N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NADA  A1C 5H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ww.goldwave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