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80"/>
          <w:sz w:val="32"/>
          <w:szCs w:val="32"/>
          <w:u w:val="single"/>
          <w:lang w:val="en-GB"/>
        </w:rPr>
      </w:pPr>
      <w:r>
        <w:rPr>
          <w:rFonts w:eastAsia="Times New Roman" w:cs="Times New Roman" w:ascii="Times New Roman" w:hAnsi="Times New Roman"/>
          <w:b/>
          <w:bCs/>
          <w:color w:val="000080"/>
          <w:sz w:val="32"/>
          <w:szCs w:val="32"/>
          <w:u w:val="single"/>
          <w:lang w:val="en-GB"/>
        </w:rPr>
        <w:t>WindowControl version 1.60 for Windows 95</w:t>
      </w:r>
    </w:p>
    <w:p>
      <w:pPr>
        <w:pStyle w:val="Normal"/>
        <w:spacing w:lineRule="auto" w:line="240"/>
        <w:rPr>
          <w:rFonts w:ascii="Times New Roman" w:hAnsi="Times New Roman" w:eastAsia="Times New Roman" w:cs="Times New Roman"/>
          <w:b/>
          <w:b/>
          <w:bCs/>
          <w:color w:val="000080"/>
          <w:sz w:val="28"/>
          <w:szCs w:val="28"/>
          <w:u w:val="single"/>
          <w:lang w:val="en-GB"/>
        </w:rPr>
      </w:pPr>
      <w:r>
        <w:rPr>
          <w:rFonts w:eastAsia="Times New Roman" w:cs="Times New Roman" w:ascii="Times New Roman" w:hAnsi="Times New Roman"/>
          <w:b/>
          <w:bCs/>
          <w:color w:val="000080"/>
          <w:sz w:val="28"/>
          <w:szCs w:val="28"/>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is a 32-bit desktop manager for Windows 95. It allows manual and automatic manipulation of program windows. You can quickly and easily hide/show, minimise/maximise/normalise, close, place on top, resize and repostion a programmes window. A handy feature called AutoFit makes sure no windows stray out of the desktop so that you can always see everything. This is especially useful for people who find that windows often get hidden beneath the Windows Taskbar (if you have the Taskbar at the top of the screen you will get this all the time). You can very easily schedule WindowControl to recognise either specific window titles or program classes (i.e. all instances of a given program) and automatically carry out a command on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it's new Windows 95 style interface WindowControl is even easier to use than before, and the new features we keep adding make it a essential item in every persons tool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What's New in with version 1.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 Sidebar for quickly picking a window to carry out a command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The speed of updating and refreshing the window list has been dramtatically impro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Interface improvements (such as the flat tool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 full listing of new features see the on-line help f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WindowControl Main F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b/>
          <w:bCs/>
          <w:i/>
          <w:iCs/>
          <w:sz w:val="24"/>
          <w:szCs w:val="24"/>
          <w:lang w:val="en-GB"/>
        </w:rPr>
        <w:t>Auto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matically move, resize, close, minimise, maximise, hide or top any window o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of course manually carry out these commands on any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Minimise/Restor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ises all visible desktop windows. Quickly minimises (faster than the Windows 95 version) or restores all visible desktop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b/>
          <w:bCs/>
          <w:i/>
          <w:iCs/>
          <w:sz w:val="24"/>
          <w:szCs w:val="24"/>
          <w:lang w:val="en-GB"/>
        </w:rPr>
        <w:t>Hide/Restor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in version 1.4 is the ability to hide and unhide all visible desktop windows. Unhide only restores windows previously hidden by </w:t>
      </w:r>
      <w:r>
        <w:rPr>
          <w:rFonts w:eastAsia="Times New Roman" w:cs="Times New Roman" w:ascii="Times New Roman" w:hAnsi="Times New Roman"/>
          <w:sz w:val="24"/>
          <w:szCs w:val="24"/>
          <w:u w:val="single"/>
          <w:lang w:val="en-GB"/>
        </w:rPr>
        <w:t>H</w:t>
      </w:r>
      <w:r>
        <w:rPr>
          <w:rFonts w:eastAsia="Times New Roman" w:cs="Times New Roman" w:ascii="Times New Roman" w:hAnsi="Times New Roman"/>
          <w:sz w:val="24"/>
          <w:szCs w:val="24"/>
          <w:lang w:val="en-GB"/>
        </w:rPr>
        <w:t>ide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NOTE:</w:t>
      </w:r>
      <w:r>
        <w:rPr>
          <w:rFonts w:eastAsia="Times New Roman" w:cs="Times New Roman" w:ascii="Times New Roman" w:hAnsi="Times New Roman"/>
          <w:sz w:val="24"/>
          <w:szCs w:val="24"/>
          <w:lang w:val="en-GB"/>
        </w:rPr>
        <w:t xml:space="preserve"> Hide All, and now Minimise All are customisable, so that any windows can be disabled from these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View Hidden or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a touch of a button lets you view all visible or hidden windows. An alternative Task-Man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Hide selected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s you to clear up clutter by hiding unused windows from your screen. This removes a window from the ALT-TAB chain and the Start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Change window ca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working with more than one copy of a program, this lets you change its caption so that you can tell which one you are working w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xample if you are running two copies of mIRC, and both are in different networks, you could have one set to "mIRC - UnderNet" and another at "mIRC - Dalnet". Use in conjunction with AutoPlace you could make these windows automatically tile with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Set windows to be On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handy when you want one window to always be on 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Shutdown and Rest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ly shutdown, restart or log-on to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Installing Window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installed a previous version of WindowControl95, remove it using the Control Panel Add/Remove programmes applet. This will not remove your previous settings which are stored in the file WindowH.INI in your Windows direc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act all the files from the archive wc95_160.zip into a temporary directory and run SETUP.EXE. Follow the on screen instructions to install WindowControl, and when the setup is complete, you may remove the files you extracted into the temporary directory. You can then run WindowControl from the Program Manager group that will have been created. You may well wish to add a shortcut for WindowControl to your Windows Startup group as well. You can do this manually by copying the shortcut in the WindowControl program group to the Windows/StartUp program group a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color w:val="000080"/>
          <w:sz w:val="24"/>
          <w:szCs w:val="24"/>
          <w:u w:val="single"/>
          <w:lang w:val="en-GB"/>
        </w:rPr>
        <w:t>Registering Window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is not unique, but I think it is the best program out there for manipulating windows. Therefore, I don't think I'm being unfair asking for £10/$20 for this program. WindowControl is fully functional and has no disabled features or limitations. You can try it out for 30 days after which time you must register the program if you wish to continue us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register, I'll notify you of any updates to WindowControl, put your suggestions at the top of the ToDo list, you'll get any future upgrades to WindowControl 1 for free, and the opening screen does not require you to press the OK button and will load 5 seconds f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gister, send a cheque, postal order or bankers draft (or cash if you want to take the risk) for £10 (UK)  or $20 (US) made payable to Harry Cohen to the following add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ry Co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Milverton R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ffn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asgow G46 7LQ</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ot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 your email address so that I can send you your registered version of Window Control, and can add you to the list of registered users so that I can inform you of upgrades to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contact me about alternative methods of payment, then email me to WindowControl@US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Legal Necess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uthor of this program accepts no responsibility for damages resulting from its use and makes no warranty or representation, either express or implied, including but not limited to, any implied warranty of merchantability or fitness for a particular pur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oftware is provided "AS IS", and you, its user, assume all risks when us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guess all that means, if you use WindowControl, you use it at your own risk, and if anything happens to your computer due to use of WindowControl, I am in no way liable for it. In saying that, WindowControl has been thoroughly tested, and I've never heard of any problems when running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