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of the archiver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archive consists of blocks which vary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name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HEAD_TYPE     indicates type of block (see chap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FLAGS    flags related to the block and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 blocks these fla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ADDSIZE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Block includ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   ADDSIZE       an optional field which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dditional block without spec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HEAD_CRC, HEAD_SIZ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header is the first block of each archive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name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archive header typ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    contains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0  (no ADDSIZ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a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dictionary size limited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cause of a junio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archive consists of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main header contains AV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archiv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archiv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fixed string: '**ACE**' serv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MODIFIED  last version of ACE used to modif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CREATED   version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OST_CREATED  HOST-OS for ACE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  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OLUME_NUM        what's the volume of a multi-volume-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IME_CREATED      date and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RESERVED          8 byte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AV_SIZE           size of the following A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AV                the AV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ENT_SIZE      compressed size of the follow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    compressed data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compressed using simple LZP+huffman. I think of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source of ACE (sometime). This includes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stored in this type of block, too. There i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name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file header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filename format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file continues o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solid-flag: fil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PACK_SIZE     this is the ADDSIZ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dditional block contains compress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ORIG_SIZE    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TIME         file date and file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ATTR         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RC32         checksum o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ECH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ACE_LZ77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quality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parameter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FNAME_SIZE    size of filename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NAME        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_SIZE     compressed siz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data (size is PACK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by recovery records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hole archive as a sequence of blocks with a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checksums over these blocks to determine (later) whe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amaged or not. Xor all block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xor-block and the checksums. To restore a damag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damaged blocks have to be xor'd with the xo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header type of recovery record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C_BLK_SIZE  ADDSIZE field; size of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string: '**ACE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search for this block with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L_STRT      relative start (to this block) of the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NUM_BLKS      number of blocks the data is spl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L_SIZE       size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C_CRC       CRC16 ove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st CRC16     CRC over the first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nd CRC16     CRC over the second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NUM_BLKSth CRC16  CRC over the last block (up to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)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_SIZE XOR-DATA      contains the xor'd data of all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 has been splitten 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 an archive you first need to get the start offse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file. The 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search for the acesign ('**ACE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a block from (acesign_position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cause the acesign is at offset 7 in the archiv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build the checksum of this block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match go to step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got the start you can read one block after an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read HEAD_CRC and HEA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HEAD_SIZ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the CRC of them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is broken if the CRC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interpret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skip ADDSIZE bytes if ADDSIZ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ntil the EOF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xt chapter how to buil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sources how to build a "CRC32". The full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at the file checksums only. In the header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16 bits of a CRC32 valu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"getcrc" just call "make_crc_table". To get a CR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nititalize your CRC variable with CRC_MASK. Then use get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ow to check the CRC of a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rctable();                                //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CRC_MASK;                                   // initializ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getcrc(crc,&amp;head.HEAD_TYPE,head.HEAD_SIZE); // updat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/ check low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WORD(crc)!=UWORD(head.HEAD_CRC)) error_archive_br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POLY 0xEDB8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_MASK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crc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r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0;i&lt;=255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r=i,j=8;j;j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=(r&amp;1)?(r&gt;&gt;1)^CRCPOLY:(r&gt;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getcrc(unsigned long crc,unsigned char *addr,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=crctable[(unsigned char)crc^(*addr++)]^(crc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RCPOLY=$EDB88320;CRC_MASK=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bytear=array[0..6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ptr=^tbyt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ke_cr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:=8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 and 1)&gt;0 then r:=(r shr 1) xor CRCPOLY else r:=r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crc(crc:longint;addr:tbptr;len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&gt;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:=crctable[(byte(crc)) xor (addr^[i])] xor (longint(crc)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len);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rc:=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