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cument of the archiver AC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ederlands (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ular: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Registration by mail, Fax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print the form legibly. Then send it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by telephone call e-merge GmbH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n 49-251-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rder your registration key at the author directly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sh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RMAN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Registration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lling out the form below, encrypt!! it with PGP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sures the privac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ID: Marcel Lemke &lt;mlemke641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N6RlgAAAEEALdjxa3ThAfTuNvAhlqQOEACkIXXiP964Gu3RKnst+lwR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36i0OXRWuckqIc9f2O2XqzlNE9PmfPBYsWI1UFHzITbaXsIBL3vTH2ncLYaX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gHRgglVz+fWdpnETO5NmhiilOO+uXyki0QN3BBowirFrc4FW5bZLBqpit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NYXJjZWwgTGVta2UgPG1sZW1rZTY0MTNAYW9s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+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nd it to this email-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o register ACE online? Call the Snow Cav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Steve St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ad register.uk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ceipt of your registration-key start ACE by "ACE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come up a request for your regstration key. If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orrectly, further requests will follow - for your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AV-string. You have to input exactly the same tex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your registra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discrepancies because of a fault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 process was successful." will be displayed, otherw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ccur an error message and ACE will keep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ration the red "UNREGISTERED"-string with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REGISTERED". Furhtermore you are able to use your own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instead of the AV-string which is used at unregistered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UNREGISTERED VERSION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ing a registered user you have the possibility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to solve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. Special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 offer ** for all ACE users who register in Holl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ow receive Hamarsoft Memory Pirate 1.1 (HMP)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 ACE 1.1 with Hamarsoft. HMP is a memory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s in real-mode (important for games) and uses only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memory. With HMP you can have up to 160 Kb mor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ading all device drivers and TSRs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ry to protected-mode memory managers, like EMM386 and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ctually have 160 Kb more total memory ! and your P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in virtual-86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P works only on PCs equipped with the Intel (R) TX and VX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modern PCI based Pentium computers are equipp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er is valid until december 24th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, check the Hamarsoft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sformular: REGI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chselkurs: ca. 1US$=1.75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gistrierung setzt voraus, da� Sie die Datei LICENSE.DOC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und sich mit den Bedingungen einer Benutzungs-Lizenz f�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anden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f�r REGISTRIERTE Benutzer des DOS Command Center/DCC f�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zur Erg�nzung Ihres DCC-Pakets ACE zu einem Sond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M 39,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Registrierung per Post, Fax oder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�chten Sie ACE per Post oder Fax bestellen, so  f�llen Sie bi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sgedruckte Formular gut lesbar aus. Senden Sie dieses Formula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den dort aufgedruckten Empf�nger. Bitte gew�hren Sie ein paar W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telefonische Bestellungen wenden Sie sich bitte an die e-merge Gm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Ihren Registrierungsschl�ssel auch direkt beim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llen (bitte nur bei Barbezahlu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Registrierung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chdem Sie untenstehendes Formular ausgef�llt haben, verschl�ssel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es bitte mit PGP. Dies gew�hrleistet Sicherheit gegen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r pers�nlichen Daten durch Dr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ID: Marcel Lemke &lt;mlemke641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N6RlgAAAEEALdjxa3ThAfTuNvAhlqQOEACkIXXiP964Gu3RKnst+lwR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36i0OXRWuckqIc9f2O2XqzlNE9PmfPBYsWI1UFHzITbaXsIBL3vTH2ncLYaX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gHRgglVz+fWdpnETO5NmhiilOO+uXyki0QN3BBowirFrc4FW5bZLBqpit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NYXJjZWwgTGVta2UgPG1sZW1rZTY0MTNAYW9s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+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senden Sie es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Onlin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 Sie ACE gerne online registrieren? Besuchen Sie da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sk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: Erik Neb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die Anmeldeprozedur, die ansonstem jedem neuen User aufer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zu ersparen, k�nnen Sie sich als User "ACE" mit dem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 "ACE" anmelden. Dabei wird jedoch der Zugang auf di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�nkt, die sich ausschliesslich mit ACE be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Registrieru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Erhalt Ihres Registrierungs-Schl�ssels starten sie AC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 reg". Es folgt die Aufforderung, Ihren Schl�ssel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Sie ihn korrekt eingegeben, folgen Anfragen nach Ihrem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Ihrer AV-Signatur. Sie m�ssen hier exakt die gleich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, wie Sie sie Ihrer Registrierungs-Stelle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ten keine Unstimmigkeiten aufgrund einer oder mehrerer Fehlei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, wird "Registrierungs-Vorgang war erfolgreich." gemelde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t eine Fehlermeldung auf und ACE bleibt weiterhin unregis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Registrierung wird der rote "UNREGISTRIERT"-Schriftzug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Shell durch "REGISTRIERT" ersetzt. Statt der f�r unregistr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en g�ltigen AV-Signatur ("*UNREGISTERED VERSION*")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Ihre eigene Signatu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registrierter Benutzer haben Sie die M�glichkeit, sich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bei technischen Problemen hel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H�ndler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als H�ndler ACE betreffend Anfragen, so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telefonisch an die e-merge Gmb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ow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Tattysalla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agh, Co. Tyrone BT78 5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+44 (0)1662 247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/FAX +44 (0)1662 25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       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        the.snowman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o register via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upload or NetMail (Crash) or FAX the completed form to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e BBS on the following number. (please rename this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te ie. 07/12/70 --&gt; 071270.FRM/071270.ACE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4 (0)1662-252228      Fido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pload to the BBS, then after you have logged on (and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-on questionaire) then go to the FILES menu (F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and select File[B]ox Menu (B), [U]pload To User and enter 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ash the form by NetMail, please indicate on the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ode or 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ered key file will be made available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w Cave BBS in the shortest possibl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pload via the BBS, they will be waiting in your File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dvised on log-on. If you crash it, the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ld for you, using the Fido address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To Register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he form to Snowman enterprises at one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.snowman@usa.net or snowman@dnet.co.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use my Public Key with PGP to ensure priv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Key for user ID: Steve Stacher &lt;snowman@rsc.co.uk|2:443/888@fido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El95wAAAEEAN5D65+7aTxMK8XEFAJnm/p35Of7ZF6oTmjLJjPsvDLhz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RjIJ0w+QKSdWEqCF6HKmOss+cmMZOrH2bAdKI2zuZyYBo3xI9MYgguTgzD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1dSdl9/edY6nkfyfm7b8Nrk4LunJF3x0imQFzPIAxfODZ8NDuwVNhDw4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TdGV2ZSBTdGFjaGVyIDxzbm93bWFuQHJzYy5jby51a3wyOjQ0My84ODhAZ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ldD6JAJUDBRAy0ElW0O7BU2EPDg0BAXrvBACoc01q/0pIujYGDoJ40STF/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kAZgqL3W6KwZ7Q4WO7aFVGA9aAkT3j/323uzWg1AQpqNdrjNM5SYdP3DL3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w9skwanoNIvWpAvsqXY67TogY/XSzAlUk+CHbXRM/KhgKSm+A5hImD3TWzQugW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uH4xm8fxOzIaDZ7Q9U3RldmUgU3RhY2hlciA8c25vd21hbkBzbm93Y2F2Z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nYXAuY29tfDI6NDQzLzg4OEBmaWRvbmV0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rdholders name/address is different to the US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ow Cave BBS reserves the right to call the CARDHOL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enticity of the transa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nsactions are in UK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in the process of setting up our WEB site with secur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on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net.co.uk/users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Alternatively, you MAY send the completed form by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attysalla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agh, Co. Ty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78 5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rn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nowman Enterprises is a small sole trader company and i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for VAT, therefore all transactions made through Sn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prises are not liable to VAT, and no VAT can be reclai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ansac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ceipt of your registration-key start ACE by "ACE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come up a request for your regstration key. If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orrectly, further requests will follow - for your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AV-string. You have to input exactly the same tex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your registra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discrepancies because of a fault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 process was successful." will be displayed, otherw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ccur an error message and ACE will keep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ration the red "UNREGISTERED"-string with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REGISTERED". Furhtermore you are able to use your own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instead of the AV-string which is used at unregistered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UNREGISTERED VERSION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UK-registration form for the archiver A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expires on January 1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ACE you confirm that you have read,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as list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and print the form (REGISTER.UK) legibly. Then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n the form.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derlands (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 REGISTER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CE te registreren verklaart U dat U de licentievoorwaar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nd LICENSE.DOC heeft gelezen, begrepen en ermee akkoord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t U alstublieft het geprinte formulier duidelijk in en stuurt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volgens naar het officiele registratiepunt voor ACE in Ned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 ACE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bus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d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ring van de geregistreerde versie van ACE zal binnen 21 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atsvinden, indien aangegeven, op 3 1/2" diskette in MS-DOS 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Speciale aanbi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 offer ** for all ACE users who register in Holl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international section for english text of special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e aanbieding ** voor allen die ACE in Nederland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unt nu Hamarsoft Memory Pirate 1.1 (HMP) gratis ontvangen 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1.1 bij Hamarsoft registreert in Nederland. HMP is 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die in Real-mode werkt, wat belangrijk is bij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etjes, en gebruikt slechts 64 bytes residen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HMP kunt u tot 160 Kb meer DOS geheugen krijgen door al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in Upper memory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genstelling tot protected-mode memory managers, zoals EMM386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zult u daadwerkelijk tot 160 Kb meer RAM geheugen heb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at terwijl uw PC NIET draait in virtual-86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P werkt alleen op PCs die uitgerust zijn met de Intel (R) T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 chipsets (mogelijk meer in de toekomst, zie de Hamarsoft home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meeste moderne PCI gebaseerde Pentium machines zijn met dez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ge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aanbieding is geldig tot 24 december 1997, maar wordt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engd. Zie ook de Hamarsoft homepag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Registrati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ontvangst van uw registratie-code start u ACE met als optie 're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: 'ACE reg' zonder de '' en druk op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zal u om uw registratie-code vragen. Als u deze correct inv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l ACE u om uw gebruikersnaam en AV-tekst vragen. U moet hie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lfde teksten invoeren als toen u het registratie-form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ulde. Als er geen fouten zijn gemaakt zal ACE reager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: "Registratie proces was succesvol". Anders reageert ACE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melding en wordt de registratie-procedure afge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zal de rode tekst "ONGEREGISTR." worden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"GEREGISTREERD". Voorts kunt u dan ook uw eigen AV teks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u gemakte archieven opnemen, in plaats van de standaard aanwe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 "*ONGEREGISTREERDE VERSI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krijgt u ook de mogelijkheid om Hamarsoft om 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vragen bij eventuele ernstige problemen. (via e-ma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