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pyright by Marcel Lemke, Dec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information of the archiver AC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CE package includes these files as a minum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E.EXE, UNACE.EXE, ACE.DOC, LICENSE.DOC, REGISTE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erm "ACE" refers to those packages. ACE v1.1 refers to all 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ckages where this file is included. Original ACE pack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nged by Marcel Lemke or directly authorized distribu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author does not accept any liability for loss of data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siness or private information or other damag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direct or consequential arising out of the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the ACE package or any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ll copyrights holded by Marcel Lemke, the author of 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ersonal use does require registration as well as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. You are not allowed to distribute archives cre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registered AC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f you want to continue to use ACE after the test period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must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By registering you get the right to use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ly. The key you get by registration will work until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is changed. A small update fee might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update then. The number of copies of a registered AC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imited by the license you got by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No registered ACE is to be transfered to a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Only unchanged original unregistered ACE packag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ed. No fee is to be charged for distribution o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indicated that it is unregistered shareware. Th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 that this shareware has to be registered aft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You are not allowed to sell ACE packages or to modify files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verse engineer or to disassamble executables of 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If you do not accept these terms you are not permitted to use 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cel Lemke, author of A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