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John Hammerton      CamPATH 1.1a       Dec 18, 1991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----------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 CPATH11a.ZIP contains: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path.exe  -  Version 1.1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path.doc  -  This document (same as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tuff.txt -  Additions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What it doe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TH is a tool for the PoV Raytracer that helps to crea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t actually generates is a user defined path for the camera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rame to frame, giving the effect of 'flying' around your sce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 by creating a batch file that runs PoV once for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and alters your camera's LOCATION statement each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, you can chose from camera paths like a simple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, or the more complex lemniscate or limacon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, size and location of the camera path and the number of fr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that you desire. CamPATH will give you an instant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, showing the location of the camera for each frame as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grid so you can visualize how to build your scene, or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fit into a scene that you've already done.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at it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PATH does not create data files and does not attempt to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eview' of what the animation will look like from the cam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view. It does not require that you even HAVE a scene y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LY creates a batch file to render a series of fr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ra moves in a smooth, user-defined path. This program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Targa files into animation format, nor attemp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. Use your favorite post-processing Targa Animator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urpose. I suggest Dave's Targa Animator (DTA)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lobyte's VGA/SVGA .FLI player (PLAY.EXE), both available on YCC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program doesn't write PoV script, it will work for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V or DKB. It requires basic 640x480x16 VGA (mode 12) and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ricky with interrupts or registers, so i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OS a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ommand line options. Simply execute th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a grid with the axes labeled and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will exit to DOS. "5" will give you a two page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TH does and how to do it. Numbers "1" through "4"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ath using your input on size, shape and offset from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for each question is colored, which will be us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, shown in [brackets]. The defaults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ple path that can be created from the selected shape.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saving these default paths directly - they have no OFF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immediately notice that the grid is labeled as X and 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"standard" for PoV is that the Y-axis is the U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.dat file contains the command UP &lt;0 1 0&gt;)  The camera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cene HORIZONTALLY. This means the path's heigh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etermined by you, while the camera's X and Z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antly change throughout the animation. This way, your camera will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scene parallel to the floor - a very easy thing to visual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tend you're looking down at your scene; the grid is on the FL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rid line is 50 units apart, with the edges of the VG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00 to 300 for the X-direction and -200 to 200 for the Z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s can be as big as you want, but this first version of Ca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show the points that fall inside the screen limi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for v2.0, but for now it's good enough for scenes with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. (Spheres scaled to 10's and 20's and NOT 100's and 20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on the screen represents ONE frame of ani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100 frames, then there will be 100 little poi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out the shape of the path. This gives you a feel of how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tion will be. You can quesstimate the distance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grid for reference) and choose a 'good'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Also notice that on all shapes besides the cir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not EVENLY spaced about the path - but rather, they bun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tight curves and are spaced-out in the long stret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eature of the SINE's and COSINE's used to create the path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or VERY nice animations that actually accelerate and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twist, turn and loop around! The effect is most nif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satisfied with a path that you've created, sim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ES' to SAVE this path. The screen will clear and you will be as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tough questions that the program MUST know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it's batch file. If you become confused or simpl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s, sensible defaults are provided at no additional c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og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 for the batch file (anim.b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for the file that CamPATH is abou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you will execute to begin rendering all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 for the include file (campath.in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file that will contain the DECLAREd variables tha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mera's position for each frame. (INCLUDE "campath.i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#include "campath.inc" for PV-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 of the datafile to animate (test.d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datafile to animate if you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name you will call it once you have one. It w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 - it just needs to tell the raytrace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 of the definition file (trace.def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 uses a file called trace.def to store it's command lin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resolution and image quality. You may want to create a "tes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 "anim.def" that contains the specific options for THI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vray.def is the default definition file for PoV-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ame of your executable file (pvray.exe)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you use to do a trace. (filename AND extension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an be pvpro.exe or pvw386.exe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 to 4 letters for the TGA output files (ani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rame will be in Targa format, numbered 0001, 000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default is anim0001.tga, anim0002.tg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enter between 1 and 4 letters at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then Create the batch file, Re-enter all these inp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rt this SAVE completely. Choosing CREATE will blank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grid and axes, and write the file to the current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ing it's progress on-screen. When it's done - CamPATH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th a summary of what you've created and a reminder of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 going. It will explain how to place the cam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S and ZPOS variables into your datafile's LOCATION command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.inc file into your datafile, and how to begi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rames automatically. It will do this using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pplied, so you know exactaly what to do and whe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te reading and want to play with the thing -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ers just draw some nice simple paths and offse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rotate around or pass by (0,0) but not THROUGH (0,0).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where the path lies (use the grid), give it about 90 fr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it. Then go write a datafile that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campath.inc"   {or whatever you told it your .inc would b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&lt; XPOS 70 ZPOS &gt;   {The 70 is the FIXED HEIGHT of th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   &lt; 0 1 0 &gt;          {The Y-axis is the UP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  &lt; 1.33333 0 0 &gt;    {Whatever you usually use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_AT  &lt; 0 20 0 &gt;         {Look at X=0,Z=0 like you di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VIEW_POINT                  made the path, and look at a height of 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hen just put some simple objects around &lt;0 20 0&gt;, perhap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yellow checkered floor like PLANE &lt;0 1 0&gt; 0 END_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GHT_SOURCE and you're done. Make sure you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.def) is at -w80 -h50 (or something small) and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tch file. The batch file will AGAIN remind you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ave done and where to do it. Pressing return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of rendering all the frames, automatically. When it'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targas into an animation file and take a look with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objects too close to the camera's path, then som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bscured or trashed. This is why you want to offset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0) and make that the scene's center. If the majority of you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unk, then your objects are too darn big for the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's height (70) just wasn't enough. You can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ths - personally, I think the SINGLE LIMACON with 2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ild ride, (this is what I used in my TABLE-CP.ZIP sample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can LOOK_AT anything you want. You could even remove the LOOK_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and put a DIRECTION &lt;0 0 1&gt; in the datafile, and then your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always look straight down the +Z axis while it mov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 But now we're getting i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-Dep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not done a WHOLE LOT of testing yet. I've not even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lemniscate orbit scene with a lot of objects.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ed what works and what doesn't and not all of it s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f the camera path ever passes directly over it's LOOK_AT (say, at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rame will be garbage. The technical reason i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ping the camera over, face first, past it's vertical -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past that point it has to snap around to conform to the UP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. Any path that even gets NEAR passing right above it's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give this very undesirable effect. You can easily avoid this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ffset the path when you create it and LOOK_AT (0,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eave the path with no offset and LOOK_AT some far awa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the camera gets very close to an object, the object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ed in that frame and may not look right. If the camera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olid object, those frames will be garbage. You can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Y COMMON problems by imagining your scene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making it big enough. (or offset far enough away from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use the middle square of the grid as my object boundary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0x100 square and if your path is way the heck awa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object(s) are inside, then you're fine. The single, 1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acon is great if you make it big (say, 300x300) and LOOK_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inner loop and place some objec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green and yellow checkered floor will be your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for a while. It makes an EXCELLENT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because it shows movement so well. Then put a nice Cu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that to LOOK_AT from your fixed height. This si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es lightning fast at 80x50 and is a really good starting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eeling' what a path is like before getting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LWAYS make sure that XPOS and ZPOS are in the LOCATI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e batch file. I've mentioned this so often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, there will be no VARIABLES in the datafile, so 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the same darn frame (fixed camera LOCATION)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Give your LIGHT_SOURCES an ALPHA 1.0 in the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be surprised at how often you SEE one of your littl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sources go cruising by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aking paths with more than 5 or 6 loops is not ver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for both kinds of limacons) because for each lo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at many more frames to keep the animation SMOO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circle path at 200x200 then a single, 2 loop limacon at 200x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t 120 frames. Notice how the circle's points are ver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 and the limacon gets very spread-out. You'd need abou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for the limacon to become as SMOOTH as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h, but THAT limacon path is definitely worth the extra fr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The lemniscates aren't all that useful yet. Since all the p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over one point, it becomes tough to create a good sce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all those crossings. CamPATH v2.0 may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niscates that have an inner 'hole' of any radiu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ly-by's of an object from all those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: The 6-petaled rose does not work. It actually does 3 pe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es over the same 3 instead of "filling-in" the gap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Feel free to substitute XPOS and ZPOS into objects or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amera. You can get some funky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ay. With any luck, the next version will probably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option BEFORE you create the batch file. *** Actaully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a you can do this with the independent variables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WSTUFF.TXT file for more info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. DO NOT use the DIRECTION command in your VIEW_POINT state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ready using a LOOK_AT. This will only confuse the raytrac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you're doing a total rotation (or two or three) - you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in ALL directions, eventually corrupting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uestions, Comments, Fortune Telling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and try and can't seem to get anything great -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 and I'll put some test scenes w/batch'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still at work on v2.0, so if you have an idea for a new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ggestion on how to fix something you hate about this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. If you want to fool with the v1.0 QuickBASIC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right ahead. Be warned, it's simple but not very ti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 This first version IS A TOY! It took maybe two day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nd about two weeks to tweak and test. I just wanted to thr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nto other YCCMR folks for input as quickly as possible.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what v2.0 will look like. v1.0 has no interface, no help and no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gradually alter the shape and size of a path. And you're stu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XZ movement, with a fixed height. Version 2.0 will definit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what 3-dimensional and I expect that if I keep at it, it may be fully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aning that a lissajous camera path is very possible! (but who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AT sucker will look like to preview, or how to make it non-cycli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done nothing unusual in my code and I've given you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ampath.bas) so you can verify this. The program does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or bios calls or strange video page swapping. It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single batch file and has no delete function.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written by a 10 year-old in a couple of hours. OKAY, but I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ay it. I cannot be held liable for any damage that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misuse of this program. There. I feel better. You probabl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