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 notes by Robert Bihl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vamped the package to use the new features of POV-Ray 3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while statement of the new version, the whole toolkit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aner: only one POV include file is needed, nothing else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new features crept in, else the code would have b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tatements were removed, because POV3 defaults to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s it now does automatic b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was to make the slices overlap by a small amou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 see-through effect that occured when looking stra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-surface. The test pictures still has it, as i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. Apart from that version 3 should behave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 is no longer necessary, nor are differen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job is done by setting the djb_NSlices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umber of slices; djbox.inc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box.inc definitely needs version 3 or higher of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riginal introduction (see below), and t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Looking at the examples will help. You also need to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t in the POV-Ray scene descript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just declare the object that is about to be sli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 Jong box as "ObjectToSlice", and include "djbox.inc"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the object "djBox" in your scene.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clare ObjectToSlice=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your objec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jbox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ranslate, scale, etc. to your heart'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jBox is constructed unit-sized (dimensions of 1x1x1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&lt;0,0,0&gt;), your ObjectToSlice must be about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for the box to work correctly. Otherwise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itional parameters that can be changed by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the "#include"-statement. They are djb_NS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b_MaxRot, and djb_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b_NSlices sets the number of slices the object is cut into.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reater than 1 are valid. The default is 20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b_MaxRot is the rotational difference between the top of th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in degrees. In other words, it determines how many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is "twisted". Values greater than 1 are valid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tation is possible). The default is 360 degrees or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b_Texture defines the texture of the cut-surfaces. Thi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where the object is cut apart and rotated. The rota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 small part of the "inside" of your objec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surface. It has to be a texture declaration. The default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aramet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clare ObjectToSlice=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your objec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clare djb_NSlic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clare djb_MaxRot=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clare djb_Texture=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your textu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jbox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Bihlmeyer &lt;robbe@orcus.priv.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 Jong box -- An introduction, 8/31/94, Eduard [esp] Sch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 Jong box" idea was conceived by Mark de Jong in June, 1994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 with me about new textures and shapes for POV-Ray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at it would be nice to have a spiral texture on a sphere.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If you created a sphere with a radial texture on it, then c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thin horizontal slices, and rotate each slice a little bi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piral pattern."  This sent our minds spinning.  We realized th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general-purpose box of twisted slices, we could drop anything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get "swirled."  Not just textures, but shap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finally got some time and wrote a quick C program that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2.x scene include file for a de Jong box.  It is a unit-sized cu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, made up of some number of horizontal slices (sort of like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stacked pizza boxes.)  You simply include it, set a variabl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want it to twist from top to bottom, and declare your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side the box, and rend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nteresting thing to try with this is animation.  I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vies of objects slowly being twisted, as I increase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 very intrigu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examples, and the name are free to distribute an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urposes.  If you re-implement this idea in other forms or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s, Mark and I simply ask that you make some mention of it as the "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 box" for proper credit.  Even better would be to include thi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de Jong box "toolkit", which includes the C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some example POV-Ray scene files, and this document,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CompuServe (GO GRAPHDEV) and to the internet (anonymous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wa.uwa.edu.au, /pub/povray/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either of us a note telling us how i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w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e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dj@c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513,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513.2161@compuserve.com (e-mail only please, no binhe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