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tion Control System (MCS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r Windows 3.1+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1.0</w:t>
        <w:tab/>
        <w:t>7/5/95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ohn Kolesa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kolesar@ix.netcom.com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CONTENT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) Overvie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) Gener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) Detail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2) Quick Sta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3) Command Syntax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4) Rul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5) Anatomy of a .MCS Script Fi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6) Advanc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) Explos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) Cou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7) Disclaim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8) Future Version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1) Overview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===========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A) General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S is a utility that helps you create animations that are rendered with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. It does the calculations for animating the objects so you don't have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reate a script file that MCS uses to create include files. You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 the batch file that MCS also creates, which runs POV for each fram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animation. You then have sequential TGA (or whatever) files to pas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to make your ani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B) Detail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S runs under Windows 3.1 and above. You need to have VBRUN300.DLL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system directory. It's the Visual Basic Runtime libraries. It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 almost anywhere. If you've installed a lot of Windows programs o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, chances are you already have it. I'm sure you can find i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soft's FTP site: ftp.microsoft.com, or WEB site: http://www.microsoft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need a scene file with your objects declared already, but don't pla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s you're going to animate, because MCS will place them in the INC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 make a script file, which contains different animation Section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s contain two things: Commands for animating objects, and the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rames to use for those commands. It looks lik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Section 1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mes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Ball1 &lt;0,0,0&gt; &lt;0,5,0&gt; &lt;0,0,0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eans:"Move object Ball1 from Start vector &lt;0,0,0&gt;, to End vector &lt;0,5,0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ing direction &lt;0,0,0&gt;, in 5 fram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'facing' vector is just a rotation it applies to the object, in cas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o have it face the direction it's moving in (It doesn't d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ally yet) All objects should start out facing you in order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ation to be applied corre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lso have to tell it the 'output path' (where you want the include f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o) &amp; the name of your scene file, but more on that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you need to add the li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"MCS.INC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end of your scene file. Make sure it's the VERY LAST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hen run MCS, and it creates these fil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S.BAT      Main batch file, which runs POV Ray for each frame in the an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SXXXXX.INC Successive include files. Optionally zipped up. These files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renamed to MCS.INC one by one, as POV is run. This is s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only have to have one include file in your scene. The X'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numbers from 00001 to the total # of frames, up to 9999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NTXXXXX.INC If you used the Count command, these files contain the succes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count obj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S_INC.ZIP  If you checked the 'zip' option, this will contain the INC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run the batch file, you'll get a different TGA for each frame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use the first 3 letters of your scene file plus 00001, 00002, etc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run whatever program you use to convert the TGA's into an ani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in batch file uses a separate MCS_PV.BAT file to call POV.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y that file if you need to. Don't forget if you're using a DEF file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VRAY.DEF, make sure you don't have +p in there or it will pause after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me rend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2) Quick Sta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the file 'GAUGE.VBX' to your Windows/System subdir, unless the fil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there. (You should be able to use the existing one instea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ple MCS file, BASIC.MCS, moves a sphere from &lt;0,0,0&gt; to &lt;0,5,0&gt; in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mes. Change the paths in the [Output Path] &amp; [Scene File] for you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's paths. The POV Ray EXE file needs to be in your path, if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MCS from POV's directory. Run MCS. From the 'File' menu, choose 'Ope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select the Script file: BASIC.MCS. Push 'OK'. If you want the I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s zipped, leave the 'Zip Include files' checked (you need to have PKZIP &am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KUNZIP in your path). Push 'Go'. When you get the message that it's comple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 'OK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run the MCS.BAT file, and it should run POV 10 times, once for each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at's done, you'll have 10 TGA files, named BAS00001.TGA, BAS00002.TG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tc., ready for pasting together. That's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3) Command Synt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ove Object StartVector EndVector FacingVec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bject        = Name of Object to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rtVector   = Starting position. Must be a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Vector     = Ending posi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cingVector  = Rotation Vector to apply to the object to make it fa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ertain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pin Object PositionVector FacingVector RotateDegrees Ax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bject          = Name of Object to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itionVector  = Object loca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cingVector    = Rotation Vector to apply to the object to make it fa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ertain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otateDegrees   = How many degrees the object should ro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xis            = Axis to rotate on. Can be X, Y, Z, -X, -Y or -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ill Object PositionVector FacingVec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bject          = Name of Object to be still, or station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eeded when animating other objects, and this on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s to be in the scene, only not mov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itionVector  = Object loca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cingVector    = Rotation Vector to apply to the object to make it fa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ertain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meraMove CameraObject StartVector EndVector FacingVec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ameraObject  = Name of Camera Object to move. CameraObject nee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clared like: #declare CameraObjectName = camera {...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(see POV Docs for more inf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rtVector   = Starting posi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Vector     = Ending posi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cingVector  = Rotation Vector to apply to the camera to make it fa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ertain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meraSpin CameraObject PositionVector StartDegrees RotateDegrees Ax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ameraObject    = Name of Camera Object to sp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itionVector  = Camera Object posi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rtDegree     = Rotation Vector to apply to Camera object BEFORE ro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otateDegrees   = How many degrees the camera object should rotate. Fl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Axis            = Axis to rotate on. Can be X, Y, Z, -X, -Y or -Z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meraStill CameraObject PositionVector FacingVec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ameraObject    = Name of Camera Object to be still, or station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itionVector  = Camera Object loca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cingVector    = Rotation Vector to apply to the camera object to ma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ce a certain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adeOut Object PositionVector FacingVector RGBColorVal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bject          = Name of Object to Fade, (make invisibl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itionVector  = Object loca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cingVector    = Rotation Vector to apply to the object to make it fa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ertain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GBColorValues  = numbers that represent the original color of the o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ree Floats. (Just like the way colors are defin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OV. Ex: 1 0.5 0.0 that's orange. See POV Doc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LORS.INC for more info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 See Rules section for more notes on FadeOut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cale Object PositionVector FacingVector StartScale EndS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bject          = Name of Object to Resc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itionVector  = Object loca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cingVector    = Rotation Vector to apply to the object to make it fa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ertain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rtScale      = Original Scale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Scale        = Ending Scale. What it should be re-scaled to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plode Object PositionVector FacingVector ExplosionSize Particle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 ParticleSize ParticleDensity Color(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bject          = Name of Object to Explode. *See Advanced section for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p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itionVector  = Object location. V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cingVector    = Rotation Vector to apply to the object to make it fa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ertain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plosionSize   = Size of Explosion. Can be 1-10. (This is just the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ultiplier. 2 would be twice as big as the object. 5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 5 times the object's size, et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articleType    = Type of particles that make up the explosion.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here, Box or Custom(n). If Custom, it should be Cus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 a number after it, like: Custom1. The reason i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ght have more than one explosion in the animation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different Custom ParticleType for each one. Also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sing Custom, you must have #declared the object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cene file (or INC file), with the same name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ticleType, like: #declare Custom1 = sphere {...}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articleSize    = Size of particles that make up the explosion.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, M or L, for Small, Medium or L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articleDensity = % of explosion that the particles make up. Can be 5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75 or 1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lor(s)        = Colors of the Particles. From 1 to 10 colors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ecified, with a space in between each. It cycle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colors in the list, so there will be an equal amou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ach in the explosion. So if you want more of a ce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lor, put it in the list more than once. OR,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ecify only the word Random, instead of any colors, and M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ll pick random colors for you. It picks from a list of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the colors from the standard Colors.inc, which com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O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unt</w:t>
      </w:r>
      <w:r>
        <w:rPr>
          <w:rFonts w:eastAsia="Courier New" w:cs="Courier New" w:ascii="Courier New" w:hAnsi="Courier New"/>
        </w:rPr>
        <w:t xml:space="preserve"> See advanced section for this 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4) Rul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bjects to animate need to be scaled to &lt;1,1,1&gt; for most Commands to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ight. Otherwise, unexpected results can occ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bjects (except camera objects, see below) need to be centered at &lt;0,0,0&gt;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 MCS can translate them corre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s can't be positioned at &lt;0,0,0&gt;. I usually use: &lt;0,0,-.0001&gt;.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now if this was fixed in POV ver 2.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using camera commands, your camera should be looking into the screen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+Z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ctors need to have commas in between numbers: &lt;0, 5, 0&gt;(spaces are option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ctors need to be enclosed by "&lt;" and "&gt;". See above exa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ne: #include "MCS.INC" must be the very last line of your scene fi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ince it manipulates your objects. (unless using Count command. See Adv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ction for more info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using Count commands, make sure they're the first commands in each sec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after the Frames line) Otherwise, you might get errors because the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ouldn't be declared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command must be on a separat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Section # needs to have "[" &amp; "]" around it like: [Section 1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can only be one 'Frames' line per section, and it must be the lin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fter the [Section X] line (very important!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on a command line must be separated by a space. See example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using FadeOut, your object to fade must not have a pigment color.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hy you put it on the command line. MCS will make the RBG values increa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.0 1.0 1.0, so when MCS applies a filter to it, the object will be to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ansparent. Don't use Phong or Specular highlights on the object to Fa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cause when it's totally clear, you can still see the highlight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ght be a neat effect, but not if you want the object completely in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try to do two or more things to the same object per section, unles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nt two or more copies of the same object doing different things.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ample, you can't Spin Ball1 while Moving it us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[Section 1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ames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ve Ball1 &lt;0,0,0&gt; &lt;0,5,0&gt; &lt;0,0,0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pin Ball1 &lt;0,0,0&gt; &lt;0,0,0&gt; 360 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is will move one copy of Ball1 from &lt;0,0,0&gt; to &lt;0,5,0&gt;, and will also s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other copy of Ball1 at location &lt;0,0,0&gt;. You can't perform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ne command on a particular object in the same section. You can however,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t by using multiple Count commands. See the COUNT.MCS &amp; COUNT.POV fil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amp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need to put comments in your MCS file, just use two slashe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ginning of a new line lik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// This is a com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all else fails, look at the example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5) Anatomy of a .MCS Script Fi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 example script fi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Output Path]                        &lt;= This must be 1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:\pov\scenes\test\                     Where the BAT and INC files should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Scene File]                         &lt;= This must be 2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:\pov\scenes\test\basic.pov            Where your scene file is locat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Section 1]                          &lt;= Every section must start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mes 10                            &lt;= This must be here, before any comm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Ball1 &lt;1,0,0&gt; &lt;1,5,0&gt; &lt;0,0,0&gt;   &lt;= One command per line. No limit(I ho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Ball2 &lt;-1,5,0&gt; &lt;-1,0,0&gt; &lt;0,0,0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Section 2]                          &lt;= Follow the above example for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mes 36                               additional sec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 Ball1 &lt;1,5,0&gt; &lt;0,0,0&gt; 360 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 Ball2 &lt;-1,0,0&gt; &lt;0,0,0&gt; 360 -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6) Advanc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A) Explos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doing Explosions, the normal explosion will be a bunch of Part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rounding the object within a sphere. The sphere's size is based on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 you make the explosion, from 1 to 10. Normally it looks like your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sts into these particles. The size of explosion might not match your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ectly. If you want the explosion to start out in the shape of your obje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declare the same object in your scene file, without any texture. You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name it the exact name as the object you're exploding, but ad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core and MT to it. Example: If your object to explode is Ball1,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minus texture would be Ball1_MT. You then put that name on the comm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to explode, and MCS will use this MT object to clip the explosion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need to have the original object #declared, because the first fra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plosion will use it. The effect is amazing. It looks like your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ly blows up, because you can see some of the shaped pieces flying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B) Cou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the syntax for the Count comma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unt CountName StartValue EndValue Count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untName   = Name of object to use as Counter. This simply #declar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ariable in the created INC files, that counts from Start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EndValue, within the given number of fr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rtValue  = Starting value for Count object. Fl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Value    = Ending value for Count object. Fl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untType   = Type of Count object. Can be Regular or PingPong. Reg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just goes from StartValue to EndValue. PingPong go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tartValue to EndValue, and then back to StartValue, over &am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ver again, for the given number of repeti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ason it's in the advanced section is because of where you have to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: #include "MCS.INC" line in your scene file. First, put all the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ill use any Count objects at the end of the scene file (these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be #declared earlier in the scene file). Then, put the #incl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CS.INC" line right BEFORE them. Otherwise, you'll get an error when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ses. Also, make sure the Count command lines are the first commands in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Section], (after the Frames line) or again you might get errors when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ses. Exam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CS fi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[Section 1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Frames 20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unt Bounce1 1 5 PingPong            &lt;= Count commands must be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unt MoveZ 0 1 Regula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pin Ball2 &lt;1,0,0&gt; &lt;0,0,0&gt; 358 Y      &lt;= Then other comm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cene file ord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) bulk of scene file goes here (regular #include files, camera, objec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) #declare the objects that will contain Count objects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) #include "MCS.INC" goes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) place any objects here that use Count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at's confusing, see the COUNT.MCS &amp; COUNT.POV files for examp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7) Disclaime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ion Control System, (MCS), is a freeware software package.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distribute it, as long as no money is exchanged for it. It may not be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shareware collection, unless written permission is obtaine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. If you use Motion Control System, you agree to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ftware package 'Motion Control System' or 'MCS' for short, is provi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s without any warranty or guarantees. The author is not responsibl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damage or losses of any kind caused by the use or misuse of this soft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kage. The author is under no obligation to provide service for, upgra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, or corrections to the software package. Blah blah blah blah blah. 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whad'ya expect for free ;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8) Future Vers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ope to add more commands to MCS. If any interest arises, I'll als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new versions get on the Internet.  I'm new to programming, so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s might be impossible for me to impl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 I hope to ad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urved movement paths. The object would move in an arc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ccelerated movement paths. The object would speed up or slow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 movement commands, make the object automatically rotate to face dir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mov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ke MCS read Vista Pro script files for path movement. Vista Pro gener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me amazingly smooth paths. The object or camera would follow the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t generated, with banking, pitch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avity for explosions. The particles would fall in the -Y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de from one color to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lt command. Melt your favorite objec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mplode 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me know what you think of MCS. Also, E-Mail me with suggestions on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d like to see added to future ver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f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John Kolesar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>jkolesar@ix.netcom.com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7T22:26:00Z</dcterms:created>
  <dc:creator>John Kolesar</dc:creator>
  <dc:description/>
  <dc:language>en-US</dc:language>
  <cp:lastModifiedBy>John Kolesar</cp:lastModifiedBy>
  <dcterms:modified xsi:type="dcterms:W3CDTF">1995-07-05T21:07:00Z</dcterms:modified>
  <cp:revision>4</cp:revision>
  <dc:subject/>
  <dc:title>Motion Control System (MCS)</dc:title>
</cp:coreProperties>
</file>