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 7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Kol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kolesa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atomy of a .MC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 is a utility that helps you create animations that are rendered with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It does the calculations for animating the objects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script file that MCS uses to create include files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that MCS also creates, which runs POV for each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. You then have sequential TGA (or whatever) files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mak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 runs under Windows 3.1 and above. You need to have VBRUN300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directory. It's the Visual Basic Runtime librari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most anywhere. If you've installed a lot of Windows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hances are you already have it. I'm sure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TP site: ftp.microsoft.com, or WEB site: http://www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cene file with your objects declared already, but don'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're going to animate, because MCS will place them in the 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a script file, which contains different animation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 two things: Commands for animating objects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to use for those command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ll1 &lt;0,0,0&gt; &lt;0,5,0&gt;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"Move object Ball1 from Start vector &lt;0,0,0&gt;, to End vector &lt;0,5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irection &lt;0,0,0&gt;, in 5 fr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cing' vector is just a rotation it applies to the object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it face the direction it's moving in (It does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yet) All objects should start out facing you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o be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tell it the 'output path' (where you want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) &amp; the name of your scene file, but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C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your scene file. Make sure it's the VERY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run MCS, and it creat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.BAT      Main batch file, which runs POV Ray for each frame in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XXXXX.INC Successive include files. Optionally zipped up. Thes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d to MCS.INC one by one, as POV is run.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have to have one include file in your scene. The 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rom 00001 to the total # of frames, up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XXXXX.INC If you used the Count command, these files contain th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_INC.ZIP  If you checked the 'zip' option, this will contain the 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batch file, you'll get a different TGA for each fr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rst 3 letters of your scene file plus 00001, 00002, et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whatever program you use to convert the TGA's in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atch file uses a separate MCS_PV.BAT file to call POV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at file if you need to. Don't forget if you're using a DEF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DEF, make sure you don't have +p in there or it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GAUGE.VBX' to your Windows/System subdir, unles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(You should be able to use the existing on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CS file, BASIC.MCS, moves a sphere from &lt;0,0,0&gt; to &lt;0,5,0&gt;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Change the paths in the [Output Path] &amp; [Scene File]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aths. The POV Ray EXE file needs to be in your path,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CS from POV's directory. Run MCS. From the 'File' menu, choos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Script file: BASIC.MCS. Push 'OK'. If you want th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zipped, leave the 'Zip Include files' checked (you need to have PK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n your path). Push 'Go'. When you get the message that it'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MCS.BAT file, and it should run POV 10 times, once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done, you'll have 10 TGA files, named BAS00001.TGA, BAS00002.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ready for pasting together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bject StartVector EndVector Facing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= Name of Objec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Vector   = Starting position. Must 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Vector     = Ending posi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Object PositionVector FacingVector RotateDegree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= Name of Objec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egrees   = How many degrees the object should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           = Axis to rotate on. Can be X, Y, Z, -X, -Y or 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bject PositionVector Facing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= Name of Object to be still, or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eeded when animating other objects, and this on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o be in the scene, only not mov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Move CameraObject StartVector EndVector Facing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Object  = Name of Camera Object to move. CameraObjec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like: #declare CameraObjectName = camera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POV Doc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Vector   = Starting posi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Vector     = Ending posi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= Rotation Vector to apply to the camera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pin CameraObject PositionVector StartDegrees RotateDegree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Object    = Name of Camera Object to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Camera Object posi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Degree     = Rotation Vector to apply to Camera object BEFOR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egrees   = How many degrees the camera object should rotate.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is            = Axis to rotate on. Can be X, Y, Z, -X, -Y or -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till CameraObject PositionVector Facing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Object    = Name of Camera Object to be still, or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Camera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camera objec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a 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 Object PositionVector FacingVector RGB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= Name of Object to Fade, (make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ColorValues  = numbers that represent the original col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oats. (Just like the way colo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. Ex: 1 0.5 0.0 that's orange. See POV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IN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ules section for more notes on Fade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Object PositionVector FacingVector StartScale End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= Name of Object to 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cale      = Original Scale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cale        = Ending Scale. What it should be re-scaled to.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Object PositionVector FacingVector ExplosionSize Partic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ParticleSize ParticleDensity Col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= Name of Object to Explode. *See Advanced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Vector  = Object location.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Vector    = Rotation Vector to apply to the object to make it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Size   = Size of Explosion. Can be 1-10. (This is 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er. 2 would be twice as big as the object.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5 times the object's siz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Type    = Type of particles that make up the explosio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here, Box or Custom(n). If Custom, it should b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number after it, like: Custom1. The reason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have more than one explosion in the ani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Custom ParticleType for each one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ustom, you must have #declared the obj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 file (or INC file),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leType, like: #declare Custom1 = sphere {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Size    = Size of particles that make up the explosio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 M or L, for Small, Medium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Density = % of explosion that the particles make up. Can be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s)        = Colors of the Particles. From 1 to 10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with a space in between each. It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s in the list, so there will be an eq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in the explosion. So if you want mor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, put it in the list more than once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only the word Random, instead of any colors, and 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ick random colors for you. It picks from a lis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lors from the standard Colors.inc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See advanced sec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to animate need to be scaled to &lt;1,1,1&gt; for most Comman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Otherwise, unex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(except camera objects, see below) need to be centered at &lt;0,0,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CS can translat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can't be positioned at &lt;0,0,0&gt;. I usually use: &lt;0,0,-.0001&gt;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is was fixed in POV ver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amera commands, your camera should be looking into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need to have commas in between numbers: &lt;0, 5, 0&gt;(space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need to be enclosed by "&lt;" and "&gt;". Se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 #include "MCS.INC" must be the very last line of your sce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manipulates your objects. (unless using Count command. Se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unt commands, make sure they're the first commands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the Frames line) Otherwise, you might get errors becaus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be decla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# needs to have "[" &amp; "]" around it like: 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'Frames' line per section, and it must be th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[Section X] line (very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a command line must be separated by a space. Se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adeOut, your object to fade must not have a pigment colo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ou put it on the command line. MCS will make the RBG values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1.0 1.0, so when MCS applies a filter to it, the object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Don't use Phong or Specular highlights on the object to 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hen it's totally clear, you can still see the highl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 neat effect, but not if you want the object complete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do two or more things to the same object per sectio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wo or more copies of the same object doing different th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an't Spin Ball1 while Moving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ll1 &lt;0,0,0&gt; &lt;0,5,0&gt;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Ball1 &lt;0,0,0&gt; &lt;0,0,0&gt; 36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ve one copy of Ball1 from &lt;0,0,0&gt; to &lt;0,5,0&gt;, and will als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py of Ball1 at location &lt;0,0,0&gt;. You can't perfor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and on a particular object in the same section. You can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using multiple Count commands. See the COUNT.MCS &amp; COUNT.POV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comments in your MCS file, just use two slas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look at th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atomy of a .MC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Path]                        &lt;= This must be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\scenes\test\                     Where the BAT and INC files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ene File]                         &lt;= This must b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ov\scenes\test\basic.pov            Where your scene file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]                          &lt;= Every section must star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10                            &lt;= This must be here, befor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ll1 &lt;1,0,0&gt; &lt;1,5,0&gt; &lt;0,0,0&gt;   &lt;= One command per line. No limit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ll2 &lt;-1,5,0&gt; &lt;-1,0,0&gt;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2]                          &lt;= Follow the above examp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36                               additional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all1 &lt;1,5,0&gt; &lt;0,0,0&gt; 36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all2 &lt;-1,0,0&gt; &lt;0,0,0&gt; 36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Explosions, the normal explosion will be a bunch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object within a sphere. The sphere's size is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make the explosion, from 1 to 10. Normally it looks like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into these particles. The size of explosion might not match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f you want the explosion to start out in the shape of you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clare the same object in your scene file, without any textur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t the exact name as the object you're exploding, bu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and MT to it. Example: If your object to explode is Ball1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nus texture would be Ball1_MT. You then put that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plode, and MCS will use this MT object to clip the explo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have the original object #declared, because the first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will use it. The effect is amazing. It looks like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lows up, because you can see some of the shaped pieces flying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ntax for the Cou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untName StartValue EndValue Cou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Name   = Name of object to use as Counter. This simply #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 the created INC files, that counts from Star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dValue, within the given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Value  = Starting value for Count object.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Value    = Ending value for Count object.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ype   = Type of Count object. Can be Regular or PingPong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goes from StartValue to EndValue. PingPong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Value to EndValue, and then back to StartValue, ov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gain, for the given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t's in the advanced section is because of where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 #include "MCS.INC" line in your scene file. First, put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any Count objects at the end of the scene file (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#declared earlier in the scene file). Then, put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S.INC" line right BEFORE them. Otherwise, you'll get an error when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. Also, make sure the Count command lines are the first comman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], (after the Frames line) or again you might get errors when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mes 2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ounce1 1 5 PingPong            &lt;= Count commands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 MoveZ 0 1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Ball2 &lt;1,0,0&gt; &lt;0,0,0&gt; 358 Y      &lt;= Then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 fil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ulk of scene file goes here (regular #include files, camera,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#declare the objects that will contain Count objec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#include "MCS.INC"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lace any objects here that use Cou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confusing, see the COUNT.MCS &amp; COUNT.POV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ntrol System, (MCS), is a freeware software pack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it, as long as no money is exchanged for it. It may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collection, unless written permission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 you use Motion Control System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'Motion Control System' or 'MCS' for short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ny warranty or guarantees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es of any kind caused by the use or mis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 author is under no obligation to provide service for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corrections to the software package. Blah blah blah blah bla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d'ya expect for fre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more commands to MCS. If any interest arises, I'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ew versions get on the Internet.  I'm new to programming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ight be impossible for m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hop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d movement paths. The object would move in an arc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movement paths. The object would speed up or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vement commands, make the object automatically rotate to fac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CS read Vista Pro script files for path movement. Vista Pr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mazingly smooth paths. The object or camera would foll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d, with banking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for explosions. The particles would fall in the -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 command. Melt your favorit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MCS. Also, E-Mail me with sugges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e add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ol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lesa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