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EOD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y Ward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OME is freely distributed software.  No charge or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sing the program and it may be distributed by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gnetic media providing the package is complete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made for the program expect a small handling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 supplied.  The program may not be sold in any other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ermission of the author, Andy Wardley &lt;abw@oasis.icl.co.u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or warranties are made with the program and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responsibility for any damages or losses incurred throug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DOME is a utility to create data files for the POV-Ray ray trac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.  It creates geodesic spheres that are creat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facets, or from a mesh of pipes and joints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GEODOME with the -h option (infact, any non-valid option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umma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OME V1.1     Geodome generator for POV-Ray V2.n      23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Andy Wardley &lt;abw@oasis.icl.co.uk&gt;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dome [-r depth] [-t | -m [-p radius] [-j radiu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depth      recursion depth (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          generate triang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       generate pip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radius     pipe radius (mesh only) (default: 0.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 radius     joint radius (mesh only) (default: 0.0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OME may be freely distributed provided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and has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s are specified, a faceted geodome is created with a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see below) of 3.  The data is sent to the standard output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edirected to a file using the '&gt;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geodome &gt; geodom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output is sent to a file named "geodome.inc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something like the following (edit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del data created by geodome V1.1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y Andy Wardley &lt;abw@oasis.icl.co.uk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geodome_eigh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.0000000000, 1.0000000000, 0.0000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.0000000000, 0.9807852804, 0.1950903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.1950903220, 0.9807852804, 0.0000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snip...deleted to save spac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.6396021491, 0.4264014327, 0.63960214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.6396021491, 0.6396021491, 0.42640143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.4264014327, 0.6396021491, 0.63960214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clare geodome_hemispher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{ geodome_eigh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{ geodome_eighth rotate &lt;0, 90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{ geodome_eighth rotate &lt;0, 180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{ geodome_eighth rotate &lt;0, 270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clare geodom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{ geodome_hemisp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{ geodome_hemisphere rotate &lt;180, 0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#include this file into a povray scene file and us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"geodome_eight", "geodome_hemisphere" and "geodome" a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radius of the geodome is 1 unit and it is centred on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an be scaled and transl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GEODOME is creating the data file, a summary of what it is do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standard error (stderr).  It's not important to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suffice it to say that you will still see the message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andard output to a file (using '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depth        This option sets the recursion depth.  If non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defaults to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DOME works by taking a triangle and sub-dividing it into a furthe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.  Each of these is then sub-divided, and so on.  The recu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specifies how many times this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pth of 1 means that each "side" (i.e. eighth) of the dome has 4 tri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2 gives 16 (4 * 4), 3 gives 64 (4 * 4 * 4), 4 gives 256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it's not long before the number gets very large. 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depths, it's likely you'll end up waiting a long time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run out of memory or disk spac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             Specifies that the geodome should be construc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of triangles.  This is the default and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     Instructs GEODOME to create a data file consisting of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ylinders) and joints (spher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option is used to specify mesh mode, the -p and -j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.  If the -t option is used, the -p and -j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radius       Specifies the radius of the pipes that consist th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aults to 0.01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radius       Specifies the radius of the joints connecting the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aults to 0.015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dome                  Default operation (facets, recursion depth 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ome -r 2             Create facets with recursion depth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ome -m               Create a mesh (use default pipe and joint wid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ome -m -j 0.02       Mesh with joint radius of 0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distributed with GEODOME to allow you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system.  The code compiles cleanly on a SVR4 UNIX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untested on any other system.  Maths library is re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s must be provided (this rules out most DOS compi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