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s 2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     C       change input Chess file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I       change output statIstic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P       change output Pov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  T       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  D       Delete POV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  L       change number of tit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  A       change number of pAus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  V       change number of moVemen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   G       change number of mess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0    H       toggle output metH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   S       change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   E       change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   S       change Start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   E       change End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   M       toggle show M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6    U       toggle oUt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7    O       Output PO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8    R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Input ches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Output stat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  Total mov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  Output Frames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  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  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   Start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    End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   Tit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1    Pause Fra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2    Move Fr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3    Message Fr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4    Show m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5    Outpu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6    Total Fram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7    Total Fram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NPUT FILE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1     Tit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  Stra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   Captur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   King Cast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   Queen Cast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   En-Passa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 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  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   R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  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2     I get an "Error processing move 0 frame 1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   How do I change the size of the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   How do I change the number of output fr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    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    Where can I get a sample f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ss 2 POV is offered on an as-is basis without any guarant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rrect functioning or fitness for a specific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believes this program to work as described bu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entirely at your own risk.  The autho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for any hardware or software damage, loss of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 that may result from its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eing out of the w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rect any questions or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448@gv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vn.net/~brian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ss 2 POV will take a text file of a chess game and output the 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needed to raytrace the entire game.  The input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 text file written in algebraic chess notation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POV-Ray version 2.2 text files ready to be tr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-Ray raytracer.  Chess2POV will also output a statist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y be usefull when making a flic of the completed raytr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program was written before POV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update it to includ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file incs.zip to the same directory that ches2p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.  These files contain the include files that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when tracing.  To begin Chess2POV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s2pov gkvsdb1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ommand line.  This will load Chess2POV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gkvsdb1.txt' as the input file.  When the program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screen is divided into two sections. 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is the information section.  It tells you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utput. The right side of the screen is the menu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lets you change parameters as to what you wan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started, scroll down the menu to the choice, 'Set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' and press enter.  Enter 100 at the prompt.  Then,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o 'Output POV files' and press enter.  This will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100 frames of the game.  The output files will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ork' followed by a sequence number from 0001 to 0100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output into the same directory that Chess2POV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files that you need to input to the POV raytra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from a directory named 'chess', you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POV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vray +ic:\chess\work0001.pov +oc:\chess\work0001.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d -v +x +lc:\chess +w320 +h200 +m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i switch is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o switch is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d switch is to display the picture as it is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v switch is to turn off the verbos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x switch is to allow you to interrupt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+l switch are library pa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MAKE SURE THAT THE CONTENTS OF THE FILE 'INCS.ZIP' ARE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R THE CURRENT DIRECTOR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you may have more than one library paths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w switch is to set the width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h switch is to set the heigh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+m switch is to set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YOU USE THE '+mv1.0' SWITCH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NING POV.  THE PROGRAM WILL NOT RUN CORRECTLY WITH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o use the +mv1.0 switch because I used the che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ame with POV v1.0 for the description of the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ere written in version 1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batch file runpov.bat. 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pov work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POV with work0001.pov as the input fil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named work0001.tga.  To use this batch fil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files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trace of each of the workxxxx.pov files (2530)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into a .flc file using Dave's Targa Animation program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internet.  You can then view the finished produc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play or any other flic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flic of gkvsdb1.txt is included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tween Garry Kasparov and Deep Blu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vsdb1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s2POV takes only one optional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input file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2pov gkvsdb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hess2POV using the file gkvsdb1.txt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may be made from the main menu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roll down to the appropriate choice and then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press the letter corresponding to the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in the menu choice name.  (eg. pressing 'C'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name of the in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     C       change input Chess file nam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 of the text file used for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Enter the full file name with th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must be in the same directory as the ches2PO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I       change output statIstic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name of the statistics file. Please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file name with the extension.  The statistic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the same directory as the ches2PO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P       change output Pov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4-character prefix used when generating the outpu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g. workxxxx.pov).  Please enter the 4 character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.  These will be added to a sequence number to creat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le name.  The extension .pov will be added to a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  T       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title that will scroll across the top of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tle will be read from the input file if it i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change the title before you output any frames.  Please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title up to 40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new title WILL NOT be updat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  D       Delete POV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files in the current directory having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.pov'.  You will be prompted if you really want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'y' to delete the files.  Answer 'n' or press escap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  L       change number of titL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number of frames that the scrolling title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set this number to 0, the title will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  A       change number of pAus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number of pause frames that will be output betwe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set this number to 0, there will be no paus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  V       change number of moVemen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basic number of frames that a 'straight' move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aight move is just a regular move from one squar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iece captures another piece or the move is a cast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rames to show this move will b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   G       change number of mess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number of frames for a message.  Messa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ove number, 'check', 'mate', 'draw' and 'resig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0    H       toggle output metHo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output method.  You may choose to output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numbers or a range of moves.  If you choos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rame numbers, the program will output files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frame number and ending at the end frame numb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to output by moves, the program will output all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show the start move to the end move. 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lection, the menu choices 'starting frame' and 'ending fr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oggle to 'starting move' and 'ending move'.   Choo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again will toggle the choices back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   S       change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starting frame.   This is the starting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output if the output method is 'fr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   E       change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ending frame.   This is the ending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output if the output method is 'fr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   S       change Starting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starting move.   This is the starting 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output if the output method is 'mo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   E       change Ending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ending move.   This is the ending 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output if the output method is 'mo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   M       toggle show M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he move numbers will be shown in the f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6    U       toggle oUt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a statistics file will be outpu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7    O       Output PO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puts the selected POV files for the options chose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number of POV files that will be output can be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ection under 'Total Frames to Outpu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8    R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Ches2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rea is the left half of the screen. 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information about the input file, the statistic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of your game.  Titles may be up 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Input ches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Output stat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ts file that will be created if the '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file' switch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  Total mov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mov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  Output Frames 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'Frames or Moves' switch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rames', the program will output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starting frame value and the ending fr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'moves', the program will output all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the selected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  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first frame that the program will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ill show only if the 'Frames or Moves'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ram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  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frame that the program will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ill show only if the 'Frames or Moves'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ram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   Start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first move that the program will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ill show only if the 'Frames or Moves'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    End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ove that the program will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ill show only if the 'Frames or Moves'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   Tit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rames that will be output for the ti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will scroll across the top of the screen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.  The title may be up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1    Pause Fram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frames that will be output between moves an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set to 0, no pauses will occur betwee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2    Move Fram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rames that will be output for a basic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is a capture, castle, or en-passant mov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rames to output the move will be twic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3    Message Fr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rames that will be output for a messag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move number, 'check', 'mate', 'draw', and 'resig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4    Show m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witch to tell the program whether or not to output mo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oves.  If set to 'true', the program will output 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s' number of frames to show the move number. 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lse', no frames for the move number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5    Outpu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tistics file.  The statistic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which frame numbers contain whic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.  (eg.  frames  50-60 is a black capture 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6    Total Fram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frames that the game needs to show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th the current output settings.  To change thi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title frames', 'pause frames', 'move frame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ssage frames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7    Total Fram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frames that the program will outp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Output POV files' from the main menu.  Usu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o output all of the frames for a game at o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just this number by changing the 'starting fr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ing frames' value or the 'starting move' and 'ending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NPUT FILE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is a text file of a chess game in ches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ebraic notation is used for moves, with parenthesis ar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such as 'check', 'mate', 'draw', and 'resign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of the game is on the first line with '/T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characters in the line.  The program will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 characters after the '/T' as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after the tit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 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 whi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 white message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A bla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 black message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tries except the title line must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CHESS 2 POV does not check to see that a pie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is supposed to be.  It is up to the us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nput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1     Tit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line should be the first lin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'/T' will be the first two character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ad up to the next 40 characters of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  Straigh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aight move consists of five characters. 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re the starting square of the piece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a hyphen.  The last two characters i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characters for first character of a starting or ending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(a, b, c, d, e, f, g, h).  Valid characters for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arting or ending square are (1, 2, 3, 4, 5, 6, 7,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 the last move, if black does not make a mo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'xx-xx' as black's move.  The parser is stil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ove and must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   Captur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ure move consists of five characters. 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re the starting square of the piece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an 'x'.  The last two characters ar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characters for first character of a starting or ending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(a, b, c, d, e, f, g, h).  Valid characters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of a starting or ending squ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, 2, 3, 4, 5, 6, 7,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   King Cast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-O' or 'o-o' denotes a king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   Queen Castl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-O-O' or 'o-o-o' denotes a queen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   En-Passa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n-passant move, add '(ep)' directly after a captur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 e4xf5(e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ut a space before the '(ep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 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a promotion, add '(x)' directly after a straigh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x' is the piece to be promoted to.  It m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  (Q, R, K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e7-e8(Q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ut a space before the '(x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ow a check message, add a space and '(check)'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capture, en-passant, promotion, or castl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 e4-e6 (chec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o add a space between the move and '(check)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   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ow a mate message, add a space and '(mate)'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capture, promotion, en-passant, or castl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 e4-e6 (mat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o add a space between the move and '(mate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   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ow a draw message, add a space and '(draw)'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capture, promotion, en-passant, or castl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 e4-e6 (draw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o add a space between the move and '(draw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   R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ow a resigns message, add a space and '(resigns)'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capture, promotion, en-passant, or castl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 e4-e6 (resign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o add a space between the move and '(resigns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-e4                   stra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xf5                   captur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-o                     king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-O-O                   quee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-e4 (check)           straight move with che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xe4 (mate)            capture move with m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xe5(ep) (resigns)     en-passant move with resign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7-e8(B) (draw)         promotion move to bish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-xx                   ok only if black's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-E4                   no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-e4 (ep)              no space between '(e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-o                     no mixing capitals with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xe4(check)            space between '(check)'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1  Not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HIGH=C:\DOS\EMM386.EXE ra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2     I get an "Error processing move 0 frame 1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this message as the program is loading an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re are no blank lines in your input fi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.  If you get this error when outputing fr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rror in the input file.  Go over each mov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   How do I change the size of the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values of the +w320 and +h160 switches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unpov.bat or on the command line if you are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  eg.  if you want your images to be 640x400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+w640 and +h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   How do I change the number of output fr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values of title, pause, movement, and message 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    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ontact me through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brian448@gvn.net.  Or you can visit my web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vn.net/~brian44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    Where can I get a sample f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the full flic of gkvsdb1.txt at my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vn.net/~brian44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