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V.EXE version 2.70  01.01.98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File formats able to be rea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Image formats able to be generated by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, menu keys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used to display and convert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You can import images from differen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 to other applications and modify it with s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PV can do animations controlled by slide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imports and ex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can be im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(Image Alchemy 1.0-1.5),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s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PING grafic (planned as replacement for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 batchprocess depending of the fileextension of any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t make a EXT.BAT batchfile for the extension EXT. With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 or do anything else. E.g. with ZIP.BAT containing 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ew the content of ZIP packed files. With a ANS.BAT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SI sequences by calling TYPE %1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prints at LPT1..3 with EPSON LQ/Stylus, HP DJ 500C,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CP200 termosublimation. For non color printers the pi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rome before printing. The selection of LPT0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named LPT4 instead of print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cognizes the image files by the header pattern and/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ile to import unknown file formats by a 'Define-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you have some details - e.g. the image size an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easy selection of files. 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defined by command line parameters or a PV.CFG fil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enu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 is available by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is written in Turbo Pascal 7.0. Most of the routine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nd some of the decompressions ( GIF,TIFF,JPEG,SCx,..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code and offer high speed performance. I inclu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and not published file formats (SCX compressed, FLI, GL) t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t of time to analyse the difficult file struc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V a compact universal display utility with in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T compatible computer with an EGA, VGA, SuperVGA o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RAM. If you don't have a graphic adapter you are not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ut you can convert them into other file formats with vari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pports SuperVGA with ATI, Paradise, Ahead, Video7, OAK, C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, S3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 to the display function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PV.CFG file contain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orks with very large images up to 12800x10240. PV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XMS memory you can scroll around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nd convert them even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V functions are supported by a MS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age processing with the displayed images. It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have an adapter that allows you to process the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esolution or colors. For example you need a displa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to process an image of size 512x512x256.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th 16 colors you reduce the image permanently to 16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16 color dithered image), when you restore i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you cannot use functions like invert, contrast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 or other col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VGA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fixed and one user definable 3x3 Convolution (256 color mod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 Color and/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/Gra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and contract by divisions of 2,4,8,.. independent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Conversion mode any ratio is possible for 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, contrast, color intensity and saturation for each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G,B or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n image section for further processing 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d run an animation with different images or f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in a variety o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oes not automatically preserve the aspect ratio of an i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It may therefore be necessary to use convert mod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spect rati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mages with up to 12800 by 10240 by 256 loss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ure conversion mode by the 'O' key or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256 colors or shades are reduced to an optimi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 colors. If the destination fileformat supports 24 Bi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24 Bit if required. The maximum size for converting 24 Bit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96 pixel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onversion and color reduction operations requir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vailable PV requires temporary working space on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 assumed). You can greatly speed up these con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y sized RAMDISK. (include in your environm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TEMP=D:\' assuming that D is your RAMDISK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disk error message, check that you have correctly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th for you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emporary file depends on the source image s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Bps TIFF conversion to 640x480 requires about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image has the same name with the appropria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tored in the same directory. If you wish, you can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t the command line  .. eg .. PV *.* C:\IM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variable size the destination image should hav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8 to 12800 pixel in 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a zoomfactor defined in percent (100% =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absolute dimensions it is also possible to just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imensions. The other dimension is automatically choos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pect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iles marked, all of the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of the most common 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mages containing high color numbers  (e.g. JPE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formats that contain more than 256 colors are reduc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or convert them. This is done by a complex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s all color components into 16 steps and uses the most comm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and applies dithering to achieve the impression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olor resolution. This may cause some images to look a little noi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mages displayed in lower resolution (e.g. 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vert all file formats with up to 256 colors in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osing quality except for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vert a GIF file with 256 colors into a JPEG file, th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ver have the same colors and may look a little noisy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s converted from 256 colors into a true color YUV colorspa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he intensity and a color information wit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intensity information (4:2:2). The YUV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d with a DCT and then quantised. These processes are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high file compression by losing information.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 image the reverse operations are dequantisation, IDCT and YUV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This and the reduction of RGB to 256 color when you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to a minor quality of color images. The loss of qua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if you convert greyscale images into JPE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like JPG2GIF &amp; GIF2JPG (by Handmade Software)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JPG and GIF mixtured file that does not conform to any propos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These files contain GIF fragments and the original GIF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achieve a higher quality when converting to JPG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intend to support this special JPG creation in PV. PV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JPEG block out of such image files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may therefore sometimes look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PV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,IMG is a common extension used for image files generated by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 microscopes. IMG is also a common extension for Ko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alysis. Both formats are comparable apart from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Kontron might have more than one image in one fi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 color table. PV shows the first imag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color table included in the file, PV scans for a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768 ASCII values representing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from a DSM962 has an aspect ratio 1:1.25. So you should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 to a 640x512 first if you want to display the corr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used by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an old format us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all of them with 1...8 Bps whether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BM sometimes there is 24 Bps used for file interchange. PV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. Commodore files often have specific CAMG-Chu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and Halfbrite modes. PV knows this and regenerat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best fit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used by DR HALO to generate independent images a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contains the appropriate color table. It should have 256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ize = 2048) to be used with PV. CUT does not use 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n the header, so PV recognizes it by the extensi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machines (IBM, Macintosh, Atari, Commodore)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PV loads images with color tables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llows images with more chained image parts. PV load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xtension blo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allows many different variations of storing image data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a program anywhere that correctly reads all TIFF images.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 Interpret. = 0,1,2,3,6 (bilevel,gray,invers,RGB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 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3,4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FAXG3,FAXG4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RGB and/or LZW there are 24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ZW the Predictor ta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configuration 2 is only in conbination with 1,2 B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Planar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configuration 2 might have problems if the Str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mponents are not stor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IBM and Atari in programs like GEM 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G format does not include any color table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between the GEM IMG based softwares. PV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tables, if there is a color table within a X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does up to 8Bps SCI,SCQ,SCR,SCF,SCP images, whether they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 It also loads uncompressed RIX with 15 and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ose used by versions 1 to 4 plus Paintbrush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...8 Bps in plane or Pixel coding with or withou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2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 often used as an extension. Here I am referring to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cPaint and Pictor. PV also supports the Macintosh PIC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4,8 Bps. This can often have th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Windows and OS/2 BMP with 1,2,4,8,24 Bps. 24 Bps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LE 1,2,4,8 compression. RLE 1,2,4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f the Runs and Strings are not packed to By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oads images with 8,16,24 and 32 Bps. In the case of 32 B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alled alpha value is ignored. TGA RLE compres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mages are reduced to 4096 colors and optimized to a 256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images with or without color tabl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upsidedown image data are loade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nows the sequential Baseline JPEG for color images with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1:1:1,H2:1:1,H4:1:1,V1:1:1,V2:1:1) and Grayscale images with pur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also loads spatial DPCM with 8 Bps and Predict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marker or other markers within the sca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JP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also offers a JPG compression. But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able with PV and other JPEG capable programs like Imag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y scrambled the compressed data incorrectly. They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uggested APP0 marker with JFI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roduction of Screenmachine II (1993)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 compatible J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, GIF2JPG, JPG2GIF (Handmade Software products) above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orm to JPEG. They use a special mixture of JPEG/GI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ce them to do true JPEG by optional parameter (-j). Alchem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ithmetic coding (-ja). PV does not support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 a Windows based software distributed by STEMMER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generate a JFIF file format. It is possible to make a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does not conform to JFIF file format.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within the JPG file,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tries to load files with JPG extension even if they are not JF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tarts with a default table and parameter set proposed in the 8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So if some JPG software does include this,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it. The minimum requirement therefore is the complete SO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F 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raster graphics with 1...8Bps. WPG may include v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PV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supports EPS with 1,2,4,8,24Bps. Some EPS include a Te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IFF image and many EPS picture readers use just that. Not so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uses the Postscript data and tries to interpret the im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metimes may not work, in this case you can en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by the 'define-header'- function (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PV generates following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and ZEISS D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contained in the header of ZEISS images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Kontron compatible images if you convert to monochrome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'H0' to store the data without monocrome conver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makes 8Bps Targa uncompressed with or without color t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compressed with 8Bps for IBM format and ILBM un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ps for Grayscale images and 6 Bps color images with H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You can load all Deluxe Pai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Amigas use 640x512x64 or 320x512x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a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sp CUT file with 256 color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8 Bps GIF file with color table. 'H4' tries a higher compre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Macintosh 1,2,4,8,24 Bps uncompressed ( compressio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 images have a Photometric interpr. = 0 and Color im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and Photometric interpr. = 3. If you have a sourc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56 colors PV makes a 24 bit true color imag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RIX file uncompressed with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Pixel coded loadable with Paintbrush 4, 4+,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compressed fo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ps BMP for Windows 3.0 uncompressed or 8 Bps RLE compr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image with more than 256 colors PV makes a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the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generates a sequential baseline JPEG (4:2:2 or gray)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8 proposed JF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tural tone images you can achieve compression ratios up to 1: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 for 'HJ' relative to an uncompressed grey or color tabl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can be up to 1:20 relative to RGB 24Bp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Adapting unknown formats by the 'define Header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recognize the selected file as a image fil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efine header function. You can also achieve this by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/u command line parameter. With this function you can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image parameters and you have the chance to import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requested weather you really want to define the parameter [Y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as Text [T]. any other key abort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you have an image file with a size of 262944 bytes and you k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8Bps uncompressed rastered grey scale image.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if the header starts at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allowed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allowed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is used by some screen captures for CGA,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he default and most common is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 [N]      ( E.g. TGA and TIFF can reverse bottom and to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ost common (&amp; default) is top to bottom meth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 table:( type ENTER if you think there is no color tab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tart address of the table in the file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s are expected to be in the order r0,g0,b0,r1,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 value: 8   ( most color tables use 8 Bit (255 = whi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means greyscale, 'Y' means Pseudo colo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lor table if the address has been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ossibily to define a special fileformat by a *.HDR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extension of the fileformat and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the PV directory. The file can be created by the DOS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  ( optional, just if a colortable inclu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other programs by Batchprocessing. If PV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with the name of the extension of the selected file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utomaticaly. You can use it to start eg a HPGL view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appropriate PL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forma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has problems with loading a specified image format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not listed above that support differen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, Sl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ads and stores slide files (extension *.SLD). These files con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and you can use a text editor to produce or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m with PV you will see PV loads the files listed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by one until you abort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be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 names should not contain path or command 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must be complet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count of entries is limit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mages must be in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file could contain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after each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Switch to the Graphic mode number nn (refer to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). no number activates th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nn             set the x position. X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nn             set the Y position. Y:   without parameters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Clear last image, clearmode nn =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clears the whole screen, others do just a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field in different algorithms. nn = 256..511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deout befor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kip to SLD line number nnn or skips relative if nn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    Quit SLD after execu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displayes a text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path           Changes to the drive \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ctivates VGA-Mode detection for the next nn = 0..102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n              reduce (n=1) big images or fit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Nnnn,Mmmm,..   Wait until keypressed. If N pressed skip to line nnn, if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 to line mmm. Also relative skips if nnn,mm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2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1 starts followed by Animat.fli. and finally image2. Ther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 sec before image1 is loaded again. Image1 and Animat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320x200x256, image.lbm is shown with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- AUTO mode PV uses the parameters of the last image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. If this faults it tries to use the 640x480x256. If you want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GA Mode for a image use the A: comand. Use this to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VGA and you want to combine hicolorimages and images &lt;=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V can not show this in Hi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or by a PV.CFG file. The parameter that def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must be the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resolutions available if VESA compatibilit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your capatilities with the enclosed VESA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 /e $10065  or  PV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$nn6f02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/x /e $30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 /x $10 for 640x350x16, PV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ations and graphic adapters with 1MB &amp; TIGA often offer a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 and 1600x1200 are provided. 1280x1024 is 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600x1200 is available it can be selected by menu but it is no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not by VESA try out the mo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y PV uses the complete VGA RAM. This means that you can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GA with more lines than your VGA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he image up and down with the Cursor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aly us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/1Mb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 on the SVGA how many lines can be scrolled.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mitation for the scroll down function. It is sometime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bove or below the actual picture information, reveal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. 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empt to disable this function by PV /s. This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    eg  8514/A adapters or in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 Hicolor Modes (65536, 32768) currently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 with that number (e.g. PV /x $117  with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If you want to display a RGB imag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[X] to 'Use Command line Parameter' before star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rds with Hicolor chips you can try to activate the hicol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V /h. But in this mode you just have the half of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I MACH64 has a VESA 1.2 compatible BIOS but the read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ures lasts extremly long, so please use PV /h $c0000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1.2 compatibility without using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can be conbined. You can also create a PV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irectory containing the single Commandline paramet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 path] [/c /m /e /p /d] [/x $nn (VGA Mod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th[Name.ext] is not a valid file or path it is assumed to be a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ONLY convert; use if you just want to convert withou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dd the conversion type eg  /cj you can specify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OS/2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e; use if you have for example a monochrome EGA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all images are displayed in monochrome. Con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monochrome. If you want an image handled with col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key in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use this in combination with the command lin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o tell PV that this is a mode with not more tha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; if your images have more than 16 colors and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6 colors, you should add this parameter. If you do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whether you want EGA dither or 16 grey steps. EGA'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AC, so EGA's will show a kind of pseudo color instead of 16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 optimising; If images have more than 256 colors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akes a color optimising. This takes a lot of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better. If you want a fast result add 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n= PV startes in a predefin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uto, n=2 640x480, n=3 800x600, n=4 1024x768, n=5 1280x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6 320x200, n=7 360x512, n=8 640x480x16, n=9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make use of the HiColor chip. Images with more than 256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up to 32768 colors. This works faster and migh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results than color optimising. The horizont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and you should not do further processing or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age is displayed with CEG or HiColor activated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uppress the virtual lin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uppress the use of hicolor/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some VGA's with truecolor 24 Bit show the red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. Use this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suppress the use of 1280x1024 or higher resolution. Use th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f it is not able to syncroniz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n= selects the gall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starts PV with gallerymode, n=2 selects grey icons, n=4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ite background. combinations of 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c= overwrite existing files if c=Y , not overwrite if c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 defines how to display big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1 proportional reduc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2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3 scroll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0 ask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  starts with the 43/50 lines text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starts with all files tagged and continues to work with them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cj /t  starts converting all gifs to jpg without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 *.gif /t D5000  displays all gifs for 5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nnn  defines the maximum displaytime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nn defines the number of pixel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nn defines the number of lines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nn defines the zoomfactor [in percent] when converting imag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during file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n  home, end = select the file or the pat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Start the image to be loaded or op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..' means th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Save all previous displayed image names in the slide file PV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Show image parameter or modify it before next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Color/monochrome fo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Destination drive and path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,+,-" Select the display mode; default is PV detects the r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you can also set the command line mode parameter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resolutions 320x200, up to 1600x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ere you can define the 3x3 filter coefficients for the fil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try out the Filter if you display an image in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mode and type "F" and then "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Toggle between Convert/Display mode for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Delete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Rename the image file. Please enter the full name incl.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enter paths, wildcards or symbols not allowed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want to rename the file just typ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Color optimising. Images with RGB, (more than 25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), can be displayed with optimised VGA colors 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color set with R3G3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sation takes more time but the result is bet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GA supports Hi/Truecolor at the current selected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 to select this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You can select a file mask to reduc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et of files you are interested in. All DOS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    *.* , *.gif , test????.???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    generate a overview gallery with Icons (128x96) of all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path. You then can select or mark th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s to select and PGUP/PGD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T" to mark sing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NTER to display the selected or mark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sc to switch back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pecify a path where PV can store the Icons.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VICONS=drive/path  in your AUTOXEC.BAT  PV stor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iate path to have a fast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    If PV finds a batch named PVCMD.BAT you can execute thi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it e.g as filecopy or hotkey for any other DOS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installed you can use this as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defines how to display pictures that do not f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"     switches between 25 lines and 43/50 lines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[A..Z]  skips to the file beginning with the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to tag/unta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to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to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S"    to initialize the slideshowbuffer with D:4000 and A:1023.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included in the slideshow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when a im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hicolor, truecolor, or CEG, the functions are presently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 Increase, decreas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 Modify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 F10"     Modify color saturation. You can double the sat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uce it to a greyscale image and you can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Restore the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 the above operations normally work on all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, green and blue. If you want to control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ave the others unchanged type "R" before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for green "G" or blue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  Perform the modifications for all color component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Permanently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rsors" scroll the image if exeeding the VGA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X,/X"   Reduce/zoom X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Y,/Y"   Reduce/zoom Y dimension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Z,/Z"   Reduce/zoom in division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,-"     Switch between the VGA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Reload the image (Und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      Show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"       Show the la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eylevel dither in different resolutions. D4 does a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duce 256 greyshades to 16 greyshades. With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e better results if you want to print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Word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1 does a Dither to pu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eylevel filters. You have 7 filters pre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ipass (sharpen), a lowpass (smoothing), relief (cont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placian eg deextractor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define your own filter by overwriting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Laplacian filter (4). To do this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selection menu and type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s "X,Y" flip and "R" rotate 90 de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180 deg rotation, it is better to use "TX" and "TY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"TR". Be sure you have a high resolution display mod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0x480 to rotate a 320x200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With this you can define a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geometric functions and the saving of image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ROI. The default ROI is the basic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Q"        sets the ROI to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"        sets the ROI to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"        sets the ROI to the last siz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nter"    toggles between size and move (also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Cursor"   move the ROI or modify the size. This is bett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pace"    restor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"      accept the ROI and quit (also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This is a pixelpicker. It shows the values of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any position. It can also be used to modify pixels.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captured with Pos1-key overwrites the pixel when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. ESC to exi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"       Enter text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shows an overview of the possible File format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ave the displayed image within the actual ROI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 what you see is what you get. If you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 it is better to do it by converting i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Print to a HP DJ 500 C or Epson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Do a slideshow of all previous displayed im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 or what has been initilized by the ^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tore the slideshow in a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for Conversion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more than 16 Color are displayed monochrome on 16 col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is displayed you can modify brightnes, contrast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But if you store the result in one of the file formats 1..9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re limited to the display capabilities of your VGA.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, the max. image size is 12800x12800x256.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tempfile. Be sure you have enough space, for example you n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Mb for the temporary file with a 800x600 24Bps image, and additiona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0Kb for the destination.  'SET TEMP=DRIVE:\PATH'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hows a message both within PV and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bidden to use the program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to register will encourage me to continue enhancing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detailed information about PV, how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ir VGA's, and image compression possibilitie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if you wish to have special functions or image forma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er and no further support   [ ]  DM59,-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Updates                  [ ]  DM15,-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utside Germany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 5..       [ ]  DM50,-     $3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.       [ ]  DM40,-     $25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ulti licences         50..       [ ]  DM20,-     $12.50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pecial wishes depend on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disk type and whether you want a German, English o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(coming soon netherland and may be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tinations within Germany, please include a stamp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For other countries, please supply a self adhesive addres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s and Info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 1419 (after 17 European time or on wee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Shareware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ltra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94151-5 ,-6,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N/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2:2487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ownloa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   Password : Gast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CI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212-264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