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for AVI4PV.EXE version 1.05  02.01.98 Wolfgang Hesse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I4PV.EXE is an external AVI, MOV, WAV and VOC player for PV. I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 version of the shareware program QuickView, the current vers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ed file formats of AVI4PV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.AVI: Sound can be either uncompressed or Microsoft ADPCM com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.MOV: Sound can be "raw" or "two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 video codecs for AVI and MOV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nepak [cvid] (24 bi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ve Video Blaster [cyuv] (16 bi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B (4, 8, 16, 24 and 32 bi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o(tm) 3.1 and 3.2 [IV31 and IV32] (24 bi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 Video 1 [msvc] (8 and 16 bi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PEG [QPEG] (V1.0 and 1.1, 8 bi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LE (8 bi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timotion (OS/2 AVIs) [ULTI] (16 bi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VU9 (24 bi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e Animation [rle] (1, 4, 8, 16 and 24 bi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e Graphics [smc] (8 bi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e None [raw] (4, 8 and 24 bi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e Video [rpza] (16 bit, only HiColor Playba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.V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.WAV: Supported audio codec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M, Microsoft ADPCM and Creative Labs ADP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I4PV is a 32 bit protected mode program and therefore needs at leas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386 processor. It will run under DOS 3.0 or better, or in a DOS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Windows 3.1, Windows 95 and OS/2. You must have a VGA car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. For sound support you must have a Sound Blaster compatibl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, a Gravis UltraSound Classic or MAX, or a Windows Sound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place AVI4PV.EXE in the same directory as PV. That's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I4PV is called from PV if an AVI, MOV, VOC or WAV is chosen with P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at, the files AVI.BAT, MOV.BAT, VOC.BAT and WAV.BAT must b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I4PV will automatically detect your machine, memory and graphics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ound support you must have the Environment variable BLASTER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ing port address, IRQ and DMA channel or the appropriate ULTRAS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 for the Gravis UltraSound. A Windows Sound System car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AVI4PV can only be called from PV you have to modify AVI.BA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.BAT to change the defaults of AVI4PV. The line in AVI.BAT and MOV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be as follows (all parameter in brackets are optional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I4PV [/V] [/B] [/I] [/A] [/P] [/D] [/2] [/4] [/Qx] [/Wa,b,c,d] 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V  Don't use VESA. AVI4PV autodetects many graphics cards and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SA by default. The /V option tells AVI4PV to not use the VE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ace if installed, but if you want to use HiColor or True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the VESA interface must be used. If your graphics card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VESA you can use a VESA TSR like UNIV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B  Don't autodetect SVGA chipset. This also disables AVI and MOV play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ull scree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Wa,b,c,d,e Set sound card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 card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: keine Soundk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Sound Blaster (or compati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Gravis UltraSound Classic or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: Windows Sound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: port address, hexa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 DMA (for the Sound Blaster 16 or higher: Low DMA chann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: high DMA channel (only for the Sound Blaster 16 or high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"/W1,220,5,1" for Sound Blaster, Port 220h, IRQ 5, DMA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no sound card, use /W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/W parameter only if really necessary, for example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crashes when it tries to autodetect a sound card. Please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r system might crash if you use wrong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I  Don't use SB Auto 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Ox Set audio volume (x between 0 and 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A  No sound with AVIs and MOVs. If you have problems during AVI play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turning off the s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P  Preload AVI sound. The sound of an AVI will be loaded in advanc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give better performance with slower systems, especially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is compressed. However you have to wait some time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begins to play. Please also try this option if you hear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D  If your system is not fast enough, some frames of the AVI are left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ropped) so that the sound plays continuous. Please note that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possible with all types of AVIs. The /D option disables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op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2  Video Zoom 2x. AVI4PV will display videos twice as big and s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screen playback for appropriate video resolutions. Note that 2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om might require a higher screen resolution and therefore the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appear bigger if this is the case. 2x Zoom is very 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sive and might slow down your system, so AVI4PV will ther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at most HiColor output if 2x Zoom is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4  Don't use 320x240, 256 colors mode. AVI4PV will use 320x240x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by default if it allows it to play the video full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0x240 is a non-standard VGA mode and may cause problem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graphics cards or if you use AVI4PV under a DOS 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Qx AVI/MOV quali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=0: TrueColor. Will give the best quality for all code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=1: HiColor. AVI4PV will use HiColor output if the codec ha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st 16 bits. Otherwise, 256 color output will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=2: 256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=3: Grayscale. Usually the fastest playback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is Hi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parameters are case-in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on't have to use any of the mentioned options. The default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work for most systems. You have to use an option only if you enco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roblem. Please modify AVI.BAT and MOV.BAT in this case. Example: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vi4pv %1" to "avi4pv /A %1" to disable AVI/MOV s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While Vie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ll file typ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: Stop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VI and MOV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: Pause Viewing, space again: next frame, any other key: 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V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-key left, right: forward, rewind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Arrow-key left, right: fast forward, rewind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s &amp; Answ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Q: The sound card card isn't de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Make sure that your BLASTER environment variable is set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must be a command in your AUTOEXEC.BAT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BLASTER=Axxx Ix Dx Hx Pxxx 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 Sound Blaster base I/O-p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: IRQ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 DMA low chann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: DMA high channel (only required for SB16 or higher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: MIDI port (not necessary for AVI4PV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: Sound Blaster Type (not necessary for AVI4P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 values are: A220, I5 or I7, D1, H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5 does not work for you, try I7 and vice ver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original Sound Blaster there is a program called "DIAGNOSE.EX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programs the sound card configuration according to the valu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ASTER variable. Use "DIAGNOSE /S" in your "AUTOEXEC.BA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Gravis UltraSound there must be the environm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ULTRASN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sound card is not detected properly, you can set th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parameter directly using the /W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Q: I don't hear sound with some AV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Some AVIs don't have the audio separated into pieces, so AVI4PV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the audio beforehand. If there is not enough memory availabl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dio is omitted. In some cases it helps to reduce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. Another possible reason is that the AVI is trun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Q: The AVI stops after first frame, WAV/VOC playback sto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This usually indicates you set the wrong IRQ in the BLASTER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. If this is not the case, try the command line option /I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 off Auto Init D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Q: Sound is interrupted with some AVIs/MOV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Make sure you didn't use the /D option. If you get sound pops thoug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ystem is much too slow. Copy the AVI/MOV from CD to your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, use the /P option to preload sound. Please note that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opping and sound preload only work if the AVI has an index a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enough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Q: The video is played jerk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This means that not all frames of the video are played. At lea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nent of your system is too slow. Try copying the AVI/MOV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isk if you play it back from CD. Switch off 2x Zoom. Choo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 number of colors. Jerky video playback is also the case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was sampled with a low frame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Q: Why is the video quality bad with some AVIs/MOV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This might be because you don't have a TrueColor or HiColor card 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have a VESA driver in your system. In the latter case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VESA TSR for your graphics card or UNIVBE, available on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P-servers, BBSs, from Shareware distributors or on my WWW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ESA driver must conform at least to version 1.2 of the VE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. Versions prior to 1.2 of the VESA standard did not de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ueColor and HiColor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Q: I get the message "Your system doesn't have enough main memory to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" with some AVIs/MOVs. What can I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Select a lower number of colors, e.g. HiColor instead of True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 off s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Q: I can't forward and rewind AV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Either the AVI has no index or a bad index, or it does no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frames, or there is not enough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Q: Full screen AVI/MOV playback does no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This is currently only supported for graphics cards with S3 Vision 8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968 graphics chips. If you have a graphics card with one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ps and full screen doesn't work properly please send me a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. If you have problems using full screen mode then try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ble VESA driver. You can find a link on my home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Q: I get some lines on the graphics screen with my ATI Mach graphics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Windows 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Try M64VBE with parameter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Q: I get a black or garbled screen when I start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Try starting the program with the parameter /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Q: What do I have to do to make AVI4PV run under OS/2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You have to set the following definitions for the DOS ses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_DURING_IO: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LE_SENSIVITY: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W_TIMER: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_RETRACE_EMULATION: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sure the BLASTER environment variable is set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/2 seems to have a DMA handling problem in a DOS sessio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imes causes a lockup with sound output. Try to get an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card driver. If that doesn't help, please either turn off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run the program under plain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Q: What is a codec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Video and audio sequences are compressed and decompressed by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codecs (short for compressor/decompressor). A codec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ible for compressing raw video or audio data into a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table for distribution. When you play the compressed video or au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ce, the codecs integrated in AVI4PV perform a reverse ro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ing the compressed data into images or sound that can be 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.MOV to .AVI conve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verter is availabl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p://download.intel.com/pc-supp/multimed/indeo/tools/smartv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ce between AVI4PV and QuickVi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I4PV is an external AVI/MOV/WAV/VOC viewer for PV. It may only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 with P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View is a stand-alone viewer with a menu. It can view more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s and some picture formats. There are more AVI and MOV option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get an up-to-date version of AVI4PV or QuickVi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I4PV is distributed with PV. You can download the latest versi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 homepage www.multimediaware.com/pv/. For further possibilities on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et an up-to-date version please look in the PV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name of the QuickView package is always qvxxx.zip. Note that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s use a different archiver than 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ternet WW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QuickView Homepage: http://www.multimediaware.com/qv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get the latest version including minor revisions and beta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ternet FT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icial FTP distribution site (you will find the most recen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including minor revision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p://ftp.rhrz.uni-bonn.de/pub/institute/hesse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irbase" (Bad Neuenahr, Germany), 24h online, Sysop: Michael Krisch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: +49-2641-29108  [analog and ISDN]  Fido: 2:2453/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: +49-2641-21135  [analog and ISDN]  Fido: 2:2453/3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n as user: Quickview and Password: Quick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 users can frequest QuickView using the magic "QUIC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yberCom BBS" (Lakewood, OH, USA), 24h online, Sysop: Edward D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16) 228-6065   Fido: 1:157/4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n as user: Quickview and Password: Quick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 users can frequest QuickView using the magic "QUIC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ia encoded e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an email to requestqv@multimediaware.com, subject and body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ter. There is an autoresponder that will send you the lates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within a few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ia snail mail. Send me a floppy disk with a self-addressed, stam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elope only if you have German stamps. Otherwise please se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f-addressed envelope with enough cash or International Postal Coup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outside Germ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'll get the latest version when regist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gister AVI4PV together with PV (see PVE.DO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register a full QuickView version. This one is independend of PV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s only valid for one system. If you want to use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several systems you must get several licenses. Please fill 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 attached at the end of this documentation and send i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lfgang Hesse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ustadter Str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-53547 Rossb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 the 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port all bugs and suggestions for improvements or enhanc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m also very interested in files that AVI4PV claims to show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n't play correctly. Feel free to contact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one of the following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Internet address (this is the preferred way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sseler@multimediawar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get a reply within a week please send it again. Email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have email access here is my snail mail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lfgang Hesse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ustadter Str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-53547 Rossb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include return postage, using International Postal Coupons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outside Germ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me if you are interested in video playback with your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external AVI players and libraries for various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copyrighted 1994,95,96,97,98 by Wolfgang Hesseler,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provided "AS IS". The author makes no warranty of any k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expressed or implied. In particular the author makes no warrant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erchantability or fitness for a particular purpose or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 configuration. Furthermore the author is not responsible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ges of any kind, including profit losses and data loss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idental or consequential damages arising out of your use or in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the program. The person using the software bears all risk a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lity and performance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files belonging to AVI4PV contain proprietary information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ed by copyright. This includes reverse engineering, decompil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ssembling. No part may be altered or translated without the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consent of the author. Any violation of the copyrigh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secuted by the author and by Int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ORT LAWS: You agree that this Software is not intended to be shi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directly or indirectly to country groups Q,S,W,Y,Z,Afghanis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he People's Republic of China, unless a validated export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obtained from the U.S. Department of Comme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BLE LAW: This Agreement is governed by the laws of German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 of California and the United States, including patent and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validity or unenforceability of any provision of this agreemen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ffect the validity or enforceability of any other provision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thanks to my beta tes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vcs Balz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tin van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fan Hartm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reas Port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s Kro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to Tom Record for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to Andr Baresel, Ethan Brodsky and Craig Jackson for Sound Bl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ng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uses the protected mode extender PMODE/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formation about some codecs is from XAnim. Thanks to Mark Podlip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nepak is a trademark of Radi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o and the Indeo Logo are trademarks of Intel Corporation in the US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cou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PEG is a registered trademark of Q-Team Dr. Knabe GmbH, www.q-team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duct uses Ultimotion(tm) IBM video technology.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Business Machines Corporation 1994,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Time is a trademark of Apple Computer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is a trademark of Microsoft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ther product names mentioned in this software are trademark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trademarks of their respective ow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View Registration Form              Ver. 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: (if applicable) 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: 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 address: (optional) 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also answer the following questions concern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It helps me if problems occ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U Type: _____________________________  memory: 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card: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card: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QuickView current shareware version           ( only S. &amp; H.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QuickView registration for private users      (35 DM or $25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QuickView registration for students           (20 DM or $15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QuickView registration for commercial users   (70 DM or $50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Foreign cheque surcharge                               ($10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Shipping &amp; Handling inside Europe             ( 5 DM or  $4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Shipping &amp; Handling outside Europe            ( 7 DM or  $5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ne for email delive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:  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mark with an 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:  [ ] cash, $US or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Eurocheque or cheque drawn to a German bank, DM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other cheque, add surcharge of $10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postal money order, DM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Bank transfer, please contact the author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ivery: [ ] on disk (3.5", 1.44 M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via email, don't forget your email-addres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, bug reports, wish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