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finished Stuff/Planne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