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ject UnRealit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by: Michael Tedder (bpoint@projunreality.ml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projunreality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bpoint.ml.org [my home p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0.3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y _GOOD_ 2D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jor speed increase (just look at Pong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new interface registers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troller emu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y primitive audio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UNREAL.REV for a detailed list of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least a 486 PC that runs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ectX 5.0 (available from http://www.microsoft.com/dire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6Mb RAM plus swap space required for the RO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Dual P2-333, what else?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ectX 5.0 (available from http://www.microsoft.com/dire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ound card (any kind that works und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64Mb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UnReality is a Nintendo 64 Emulator for Win95-based PC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'emulator' means that you can take the same game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lay on your Nintendo 64 and play them on your PC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mage of a cartridge, you will need what is known as a '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r'.  The most widely used one is the Doctor V64, and you can a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about $400 USD from Carl Industries (http://www.carlind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ity issues of console copiers and emulators is enough to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.  I have set up a 'Legal Issues' page which you can vie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projunreality.ml.or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Project UnReality _LEGALLY_ with commercial ROM imag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_MUST_ own the original cartridge ROM.  If you use images which are il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ossession, you are in violation of multiple US Federal Sta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Copyright Infringement.  I do NOT condone the use of il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ROM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 and their developers have worked VERY hard on making a kick-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Don't ruin it by using this product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use of this software does not express any warranty of any kin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ot responsible for any lost time or profits, or damage to anything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mis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UnReality may NOT be reproduced for distribution or sale on CD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 of media without my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to Nintendo, Nintendo 64, or N64 are copyright Nintend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, Inc. and Nintendo of Japa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 64, N64, and the Nintendo 64 logo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 of America, Inc. and Nintendo of Japa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 is in no way affiliated with Project Un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portant Stuff:              &lt;-----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0.3a) of Project UnReality is in it's beginning s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ng a N64.  It (barely) runs ONE [and only one] commercial gam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omebrewn N64 demos and games work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pect to load Super Mario 64 or Goldeneye 007 and magical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ppear.  It wo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n image of a ROM, simply fire up Project UnReality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-&gt;Open, then click on the name of the file you want to ru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format that has not been byte-swapped or one that has.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lity will automatically detect the endianness of the file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ropriately.  Game execution will begin after the RO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loaded.  Doctor V64 ROMs usually end in .N64, .U64, or .V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ompiled binaries (.BIN) is also available.  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name, simply rename it, or use 'All Files' in the ope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ROM info, you can select 'Show ROM Info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.  If you wish to pause emulation, select 'Pause'. 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et, select 'Re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ot more available under the options menu now, so I'll go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explanation of 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 Vide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ed / Full screen:  These options allow you to specify the 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UnReality will run in.  You can change these at any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ess Alt-Enter to switch between windowed mode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able:  This allows you to dynamically resize 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:  Select the full screen DirectDraw driver you want Project Un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 320x240 as 640x480:  This option is here to allow users tha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320x240 @ 16bpp or 32bpp to run it fullscreen by using 640x480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is to keep Project UnReality in a 640x480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video refresh to 30 FPS:  This option bolts Project UnReality'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itter down to 30 frames per second.  If you have a fast system (i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2), Pong will run WAY too fast.  You should check this option to s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normal N64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FPS counter:  This option displays a FPS counter in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  As a side effect, if you lock the FPS to 30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PS counter on, you won't see a constant 30.0 FPS, as the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drawing itself is taken in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, nothing here yet.  :)  Audio emulation just uses the defaul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1-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configure the keys or mouse buttons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emulation.  Simply click in the box that you want to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key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 stick emulation is restricted to the mous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 are also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Pad/Analog toggle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File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under the 'Options' menu is a dialog to allow you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letypes to Project UnReality.  You can select any of the 4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as this will allow you to automatically run a ROM from the sh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  Frontend support is also included in this version.  Simpl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ontend to pass the ROM image (with a full path and filename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 on the command line.  Project UnReality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ROM image on startup and begi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nter:  Toggle between fullscreen and window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built-in to Project UnReality isn't a very good on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As most of the dialogs are HUGE, I would recommend NOT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unless you are in a 1280x1024 resolution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bug a ROM before it starts execution, enter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n load a ROM.  If you enter the debugger at any point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, it will stop execution and open the debugg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dialogs available for debugging.  The main debugg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dissasembly, and allows you to single-step instructions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begin full execution, stop execution, or set up to 8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window shows all the standard register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4300i, the COP0, COP1, and many other miscellaneous registers.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hows a memory dump at an addres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window is fairly flexible.  If you scroll the wind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ore dissasembly based on the direction you travel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specific point, press the 'Jump' button and enter a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croll too far and want to reset the debugger display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C, press the 'Reset to PC' button.  To signif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two arrows are placed on both sides of the dissasembly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ne is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window shows all of the R4300 registers and COP0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64.  Note that these are editable controls, but changing the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effec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window shows a simple dump of the N64's memory.  Just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ress and it will update the window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menu controls are available from the debug menu: Stop o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, Stop on Unknown Memory Accesses, and Log MMIO Register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circumstances, you won't need to worry about any of the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just useful tools to help me write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on Unknown Opcodes will make the emulator terminate executio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cross an opcode it either doesn't know about or an opcode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 Stop on Unknown Memory Accesses will make the emulator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mory access has been performed on memory that isn't i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p.  Finally, Log MMIO Register Accesses will create a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'MMIO.LOG' in the directory Project UnReality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ng doesn't move the paddle down.  This is NOT an input problem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problem.  There is some opcode that should be sign-exte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.  If anyone finds this opcod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emulation doesn't use DirectSound.  Many of you will probabl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ple Handle Is Invalid" dialog box because your soundcard drivers suck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lame me, however the next version will use Direct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emulation still isn't 100% complete.  There are very few R4300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n't implemented.  The trap instructions (ie: TGE, TLT, TEQ, et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that aren'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1 is somewhat inoperational.  A few FPU opcodes aren'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2 is completely in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/Save State are not implemented.  Eventually these will save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 states and allow instant restart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o 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 sprite and 3D emulation (yes, the RC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P1 op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the R4300i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fire up your mail program and send me mail, keep these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email me if you're looking for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email me and ask when game 'x'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email me when the next release will b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email me and ask if your system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email me and ask if a port will be done for system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ceed to email me for any of these reasons (or anything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on my webpage) you won't get a reply.  If you still want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send mail to: bpoint@projunreality.ml.or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enjoy the emul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