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HWiNFO - Copyright (c)1995-98 RealSoft, All Rights Reserv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# Version 4.3.0 ; Last Update: Mar-02-1998 #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USE THIS PROGRAM ONLY AT YOUR OWN R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pdate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Utilities distributed with H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reating a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Running HWiNFO under V86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Resetting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HWiNF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Secondary Vide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IDE Disk Transf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Misclean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Som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Cod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. Intro 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 *POWERFUL* hardware detection program. It is simple,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systems very efficient. It "tries" to give only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ll the hardware devices in your computer so that you need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PC to see w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2. Updates and download 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is always (immediately)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homepage   - http://www.svf.stuba.sk/~mal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ftp       - ftp.elf.stuba.sk/pub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ftp.elf.stuba.sk/packages/pub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BBS       - +421 7 5438 232   (19,2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421 7 5438 295   (28,8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ther sitez/BBS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Tel        - ftp.simtel.net/pub/simtelnet/msdos/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mirrors   - ftp.uakom.sk/pub/mirrors/sa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intec.sk/sa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vse.cz/pub/msdos/SAC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s.tu-berlin.de/pub/msdos/mirrors/stuba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-beer.bke.hu/vol1/pub/sac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pwr.wroc.pl/pub/pc/sa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t.unisa.it/pub/PC/SA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2.itb.it/pub/PC/SA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nsysu.edu.tw/PC/SA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2.217.228.45/SAC/pub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omp.hkbu.edu.hk/pub/sa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drom.com/pub/sa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3. Requirements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480 (+40) KBytes of fre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's all. I hope it will work on 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4. Utilities distributed with HWiNFO 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utilities distributed along with HW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IOS.COM     This utility retrieves all BIOS images and sav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&lt;BIOSseg&gt;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doesn't run in V86 mode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OS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DC.COM      This utility saves VESA Display Data Channel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DC.DAT if your video card and monitor support D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CI.EXE      This utility saves all PCI devices data in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endorID&gt;&lt;DeviceID&gt;.P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NPRS.EXE    This utility saves resource data for all Plug-and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ble devices into files PNP&lt;CSN&gt;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utilities are free and are designed to help me improve HWiNF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nd m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5. Registration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shareware, meaning that you can test the program for free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if it is useful for you. The public (unregistered) version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atures as the registered version except the "Create repor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The other disadvantage is the message that HWiNFO isn'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you have to press a random key while the result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you could use this program and don't want to see that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or if you continue using it after a trial period of 14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gister. Otherwise after this period HWiNFO becomes an illeg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have to delete it (ho-ho-ho 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register, you should print out the file "REGISTER.FR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it and send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tin Mal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kubovo n�m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11 09 Bratis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OVAK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clude your Internet e-mail address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de via e-mail, otherwise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obtained the nice code needed to register, put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name, and the code into the [About|Register] menu of HWiNF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will becom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Registration f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Non-Commercial  �    Commerci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EM � US$ � Sk/KC� DEM � US$ � Sk/K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User        �  35 �  20 �  500 �  70 �  40 � 1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-10 Users    �* 30 �* 16 �* 450 �  60 �  32 �  9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1-20 Users   �* 25 �* 13 �* 400 �  50 �  26 �  8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1-50 Users   �* 20 �* 10 �* 300 �  40 �  20 �  6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1-100 Users  �* 15 �*  7 �* 200 �  30 �  14 �  4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LIMITED     �Contact the author�Contact the auth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schools, edu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 with Eurocheque or bank transfer please add 10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price to cover bank transfe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special requirements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ration is valid for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will be a lot of newer version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gister 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6. Creating a logfile 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a log-file by pressing the &lt;F2&gt; key; it will ad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urrent screen to a file named "hwinfo.log". You can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by entering the .log filename you want, as a parameter to hw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"hwinfo.exe my_p7.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 "Create report file" feature, but it's availabl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. It will create automatically a complete logfi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art HWiNFO using the "-r" switch. There is no need to navigate H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l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7. Limitations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board Chipset identification works only on newer (� 1991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and newer AWARD BIOSes. HWiNFO is also able to detect some chipse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type of BIOS (see HWiNFO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Buffered Data Transfer rate reads data from one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4 seconds. Some caches (like Hyperdisk; but NCACHE or SMARTDRV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cause invalid results. Also some mainboards, which hav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 could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Average Seek receives results while seeking permanently 100*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inder 0 to a cylinder, which is 1/3 of the max. cylinder number. Th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ould report another result if they seek to an another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disks and some Cache programs (Hyperdisk) don't generate Seek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Seek and RPM result is abnormal and HWiNFO displays &lt;N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detection requires Socket Services or Card Servic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more info about sockets, install C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SA Local Bus can be detected only if a VLB ca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benchmark requires MSCDEX.EXE (Microsoft CD-ROM Extens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 and an inserted dat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8. Running HWiNFO under V86 Memory Managers 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(v3.00+) is able to run in Virtual86 mode under som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means, under some applications, which turn the V86 mode on).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ich support the Windows INIT BROADCAST and handle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known applic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rterdeck Q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litas 386MAX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-Mega Soft-IC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pplications are able to switch to Real mode when they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NIT BROADCAST message. But if you run HWiNFO in V86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some problems, especially during CPU RESET (like hang, crash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works best under EMM386 (I haven't found any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disadvantages while runnig in V86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method of detecting CPU frequency via TSC (Time Stamp 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work (can't execute RDTSC in V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PU benchmark returns another results (it's slower) as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V86 manager is able to relocate BIOSes, so HWiNFO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dentify BIOS type and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crash while detecting the CPU type could happen on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 requiring CPU RESET to identify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&lt;&lt; So, I prefer runnig HWiNFO in Real Mode.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unable to run under Microsoft Windows and Windows95 DOS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 VDM and IBM OS/2, because they don't switch to Rea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manipulate Benchmark results, BIOS scan, are able to contro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O operations, which can cause invalid results and Windows N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16-bit applications to directly access the disk and som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use problems, thus it can'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9. Resetting the CPU 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ID is available only on 386+ CPUs and HWiNFO uses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is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- Resets the CPU while A20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 all systems, but the Reset hand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after BIOS. And some BIOSes (some newer AMI/Award BI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CPU ID (EDX) and therefore this ID could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- Resets the CPU while A20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ly on some machines, which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-Terminated bus. It's the best way to obtain CPU I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ets control immediately after Reset (the BIOS ca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). I've found some problems with this metho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rton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Dis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- Try to use this method if your BIOS destroys CPU ID.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systems, which do not have Main BIOS (area at 0F000: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Protected, because it modifies it for a b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s back. This method is on some machine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btain CPU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tries to determine CPU ID this way, via: 1.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 BIO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. Method 2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. 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. 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UMC U5SX/SD/SLV/486DX2/SX2, Enhanced Am486DX2/DX4/DX4-W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-K5 and above, Intel 486DX/SX/DX2 SL-Enhanced, IntelDX4, IntelS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DX2 W-B Enh. or Intel Pentium(R) and above, there is no ne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(these CPU support CPUID instruction). Most CPUs tod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exGen Nx586 does NOT support the 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x 5x86 and above support the CPUID instruction only if CPUI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CR4 register is set. HWiNFO 3.0.7+ sets this b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"CPU ID detection via Method 1, 2 and 3" reduces you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ability. And if there's no other way to obtain thi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a BIOS or CPUID instruction), it won't identify 386SL, i386CX/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DX2, IBM 486... and some other CPUs. Do this only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while attempting CPU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OSes simply OVERWRITE the CPU ID (EDX) :-&lt; ! In this c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PU ID is displayed and the CPU is probably incorrect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roblem occurs, try to use Method 3 (but your Main BI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-Enabled !). If it doesn't work, try to use Method 2 (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ully-Terminated bus !). And if HWiNFO still displays, that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ed to obtain CPU ID, not Method 2 nor 3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0. HWiNFO Crash 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3 ViRGE cards seem to crash while performing the TV Tune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, disable the "Check TV Tuner" option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cker Compression Card and 3Com EtherLink III Adapt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can cause crashes with some Network cards.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the Configuration section (Stacker check is default dis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om EtherLink III detection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HWiNFO crashes while starting or while the "Flushing Disk Cach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displayed, disable the "FlushDiskCache" option in HWiNF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WiNFO|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1. Secondary Video Info 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C Graphics Processor: currently identifies only Hitachi HD63484 AC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for TMS: checks for TMS340x0 processor on several ports an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vendor and device name (detection rout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A GDC drivers, I don't know if it works with other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 Boot EEPROM: gets info from Boot Software; this won't probab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other cards than SPEA (I don't know :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A driver: gets info from TIGA driver if it's loaded (TIGAC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found as: identifies all SPEA Graphiti series cards from GDCIN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hecks for HP IGC-20 and NEC MultiSync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btain info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 RISC Graphics Processor:   Hitachi HD63484 (ACR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Flash 1G2-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(C) SPEA Software AG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MS Boot EEPROM:           SPEA HiLite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&lt;I really don't know what it'll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                  -|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HP A1083A Intelligent Graphics Controll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Hewlett Packard IGC-20 A108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2. IDE Disk Transfer Modes 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reports transfer modes for all IDE/ATAPI drives, which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PIO transfer mode:   PI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Transfer Modes:       SW: a1 (m1), MW: a2 (m2), Ultra: a3 (m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Maximum supported PIO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 = Singleword 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 = Multiword 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 = Ultra-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, a2, a3 = Current 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, m2, m3 = Max. suppor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ransfer    � Maximu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Mode        � Transfer r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0       �    3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1       �    5.22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2       �    8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3       �   11.11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4      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0       �    4.1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1       �   13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2      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0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1 �   25.00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2 �   33.33 MB/s  � Ultra-DMA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3. Miscleanous notes 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old motherboards, random numbers are obtained from unused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may cause invalid identification of some hardware (e.g. W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how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Throughput benchmark depends only on External CPU frequenc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Video board used; e.g. 486DX-33 with the same graphics boar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86DX4-100 (running at 3*33 MHz) report the same Video Throughput spe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Pentium(R) and above CPUs do not report, that the "APIC on-c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present. Most of them (P54C yes, but P54CQS and P54LM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on-chip APIC, but don't report it, if it isn'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rystone benchmark tests the performance of CPU and Memo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code. Therefore a 150 MHz Pentium Pro (which is designed and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32-bit code) returns a rather low Dhryston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s performance while running with 16-bit applications is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100 MHz Pentium P5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Intel 420LX/420NX/430FX/430HX/430VX/430MX/430TX, SiS 85C5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-640 chipset or VIA Apollo VP-1 / VPX, HWiNFO is able to detect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ternal Cache and its size direct from the PCI chipse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4. Some abbreviations 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M   = Fast-Page Mode (old standard DRAM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O   = Extended Data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RAM = Synchrono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O  = Burst 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    = Error Che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C   = Error Check an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M  = Dynam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AM  =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M  = Window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RAM = Synchrono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RAM = Synchronous Graphic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RAM = Ramb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RAM = Multibank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   = Voltage Reduc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C  = Advanced Programmable Interrupt Controller (required for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  = Du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C   = Functional Redundancy Checking (requires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X   = Multimedia Extensions in CPU - 57 new 64-bi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D architectu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E.C = Single Edge Contact (CPU and Level-2 cache on one subst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5. Codenames 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names for Inte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    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50/50 (Engineering Sample), 60/60 and 66/66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  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 75/50, 90/60, 100/50, 100/66, 120/60, 133/66, 150/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/66, 180/60, 200/66 and 233/66 MHz without VR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chip APIC, Dual Processing Features 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M       - Intel Pentium(R) Updat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90MHz Slave processor in Dual Process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QS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100/66, 120/60, 133/66, 166/66 and 200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VRT, on-chip APIC, Dual Processing Features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LM       - Intel Pentium(R) Mobil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120/60, 133/66 and 150/60 Low Power versions (2.9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ing VRT. These Processors are shipped without A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chip, Dual Processing Features, Upgrade 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4T 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5V63 63/25 MHz and PODP5V83 83/33 MHz Ov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486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4CT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Drive for IntelDX4(TM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T  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DP5V120 120/60 MHz and PODP5V133 133/66 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Drive for Intel Pentium(R) P5 60/60 and 66/66 MHz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T       - Intel Pentium(R) OverDriv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3V125 125/50 MHz, PODP3V150 150/60 MHz and PODP3V166 166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Drive for Intel Pentium(R) P54C 75/50, 90/60 and 100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C        - Intel Pentium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/66, 200/66, 233/66 and 266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X, 32 KBytes First Level Cache and better Branch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amook    - Mobile Intel Pentium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/66 and 233/66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CTP      - Intel Pentium(R) OverDrive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MT60X150 125/50, 150/60, PODPMT66X166 166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MT60X180 180/60 and PODPMT66X200 200/66 for Intel Pentium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90/60 and 100/6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          - Intel Pentium(R) Pro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3/66 (Engineering Sample), 150/60, 166/66, 180/60 and 200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-2 cache 256K or 51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T         - Intel Pentium(R) Pro OverDrive(R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math     -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/66, 266/66, 300/66 and 333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6 with MMX(TM) Technology and without Level-2 on-chip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.E.C. cartridge, Slo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hutes   - Mobile Pentiu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mai      - MMX2, 100 MHz bu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iamette - Enhanced Pentium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ed      - Intel + HP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A64 architecture, VLI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6. Thanks 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especially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ta testers: Boris Hur�nek [BHsoft] (hurinek@axa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k Francisci (jumper!franci@dec3.dcs.elf.stuba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or Junas (junas@axis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�s Rosa (rosa@???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lan Marusinec (marusin@lithec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ex V. Potemkin and Potemkin's Hackers Group (avp@stelth.dvm.msk.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ad Offerman (offerman@einstein.et.tudelft.nl) - CHI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�n G�cik (jan.gucik@vslib.cz) - Int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m�s Lehuta (lehuta@elf.stuba.sk) - GUS Memory routs,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ter Hubinsky (hubak@elf.stuba.sk; SAC fileadmin) -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il Laurentiu (lcarmen@u1.ici.ro) -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rew Nelson (anelson@atlas.co.uk) - English language suggestion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ek Smihla (ceit@internet.sk) - reports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iang Hong (zlzhang@pku.edu.cn) - BL3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bert Cline, Tim McCarthy (support@intel.com) - id of Intel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mas Miklos (fieryofup@geocities.com) - WSS rout, hints, ASM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OM CS (escom_support@brn.pvtnet.cz) -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livier Cahagne (cahagn_o@epita.fr) - SysInfo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omas Mainka (100112.2132@compuserve.com) -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ristian Klak (drk-soft@gmx.net) - Ac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rshon Mikulsky (mikuls@shani.net) - ATI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anusz Bubik (j.bubik@micronic.cz) -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other people, who have sent bug reports and suggestions (*!*@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ubos Vrtik (vrtik@vuje.sk) - cracking &lt;-&gt; protecting impressions, HM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00LMAN of Siam Hacker's Gang - KeY GeNeRaToR 4 HWiNFO v&lt;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'm waiting 4 keYGen 4 HWiNFO v4.0.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GIS / pCE - *v3Ry nICE* K3YG3N 4 HWiNFO �4.2.4, 4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idea how to receive the true magic numbers for v4.0.0+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VIL / uCF - *nICE* kEYZ 4 HWiNFO v4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ust have been a hard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7. Disclaimer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product names are copyright and registered trademarks/tradename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their respective own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WiNFO IS COPYRIGHTED MATERIAL AND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ITS DOCUMENTATION ARE COPYRIGH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/AUTHOR (COPYRIGHT HOLDER). ALL RIGHTS ARE RESERV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CHANGES OF THE NAME AND CONTENTS OF THIS DISTRIBUTION PACKA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UST BE MADE FOR ANY REASONS AT ANY TIME BY ANYBODY IN ANY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MODIFICATION OF THE COPYRIGH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F THE COMPILED BINARIES HEREBY ALTERING THE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Soft SPECIFICALLY DISCLAIMS ALL WARRANTIES, EXPRESS OR IM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ABILITY, INCLUDING CONSEQUENTIAL AND OTHER INDIRECT DAM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SOFTWARE, INCLUDING LIABILITY FOR INFRING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IGHTS. RealSoft DOES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HICH MAY APPEAR IN THIS CODE NOR ANY RESPONSIBILITY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THE SOFTWARE BEAR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END 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