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val="en-GB"/>
        </w:rPr>
      </w:pPr>
      <w:r>
        <w:rPr>
          <w:rFonts w:eastAsia="Times New Roman" w:cs="Times New Roman" w:ascii="Times New Roman" w:hAnsi="Times New Roman"/>
          <w:b/>
          <w:bCs/>
          <w:color w:val="000080"/>
          <w:sz w:val="32"/>
          <w:szCs w:val="32"/>
          <w:u w:val="single"/>
          <w:lang w:val="en-GB"/>
        </w:rPr>
        <w:t>WindowControl version 1.51 for Windows 95</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has been totally rewritten in pure 32-bit code for a faster more powerful Windows 95 only version. As well as a brand new and much improved interface there are more features and a help file explaining all the features and how to use WindowControl. The main new feature is AutoFit which ensures that all windows are placed within the desktop and are completely visible. All the other powerful features of the previous versions still remain as we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b/>
          <w:bCs/>
          <w:i/>
          <w:iCs/>
          <w:sz w:val="24"/>
          <w:szCs w:val="24"/>
          <w:lang w:val="en-GB"/>
        </w:rPr>
        <w:t>AutoPla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matically move, resize, close, minimise, maximise, hide or top any window o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of course manually carry out these commands on any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Minimise/Restor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imises all visible desktop windows. Quickly minimises (faster than the Windows 95 version) or restores all visible desktop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i/>
          <w:i/>
          <w:iCs/>
          <w:sz w:val="24"/>
          <w:szCs w:val="24"/>
          <w:lang w:val="en-GB"/>
        </w:rPr>
      </w:pPr>
      <w:r>
        <w:rPr>
          <w:rFonts w:eastAsia="Times New Roman" w:cs="Times New Roman" w:ascii="Times New Roman" w:hAnsi="Times New Roman"/>
          <w:b/>
          <w:bCs/>
          <w:i/>
          <w:iCs/>
          <w:sz w:val="24"/>
          <w:szCs w:val="24"/>
          <w:lang w:val="en-GB"/>
        </w:rPr>
        <w:t>Hide/Restore All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ew in version 1.4 is the ability to hide and unhide all visible desktop windows. Unhide only restores windows previously hidden by </w:t>
      </w:r>
      <w:r>
        <w:rPr>
          <w:rFonts w:eastAsia="Times New Roman" w:cs="Times New Roman" w:ascii="Times New Roman" w:hAnsi="Times New Roman"/>
          <w:sz w:val="24"/>
          <w:szCs w:val="24"/>
          <w:u w:val="single"/>
          <w:lang w:val="en-GB"/>
        </w:rPr>
        <w:t>H</w:t>
      </w:r>
      <w:r>
        <w:rPr>
          <w:rFonts w:eastAsia="Times New Roman" w:cs="Times New Roman" w:ascii="Times New Roman" w:hAnsi="Times New Roman"/>
          <w:sz w:val="24"/>
          <w:szCs w:val="24"/>
          <w:lang w:val="en-GB"/>
        </w:rPr>
        <w:t>ide Al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NOTE:</w:t>
      </w:r>
      <w:r>
        <w:rPr>
          <w:rFonts w:eastAsia="Times New Roman" w:cs="Times New Roman" w:ascii="Times New Roman" w:hAnsi="Times New Roman"/>
          <w:sz w:val="24"/>
          <w:szCs w:val="24"/>
          <w:lang w:val="en-GB"/>
        </w:rPr>
        <w:t xml:space="preserve"> Hide All, and now Minimise All are customisable, so that any windows can be disabled from these ac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View Hidden or Visible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 a touch of a button lets you view all visible or hidden windows. An alternative Task-Manag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Hide selected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lows you to clear up clutter by hiding unused windows from your screen. This removes a window from the ALT-TAB chain and the Start b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Change window cap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working with more than one copy of a program, this lets you change its caption so that you can tell which one you are working wit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example if you are running two copies of mIRC, and both are in different networks, you could have one set to "mIRC - UnderNet" and another at "mIRC - Dalnet". Use in conjunction with AutoPlace you could make these windows automatically tile with each o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Set windows to be On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y handy when you want one window to always be on top of all other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lang w:val="en-GB"/>
        </w:rPr>
      </w:pPr>
      <w:r>
        <w:rPr>
          <w:rFonts w:eastAsia="Times New Roman" w:cs="Times New Roman" w:ascii="Times New Roman" w:hAnsi="Times New Roman"/>
          <w:b/>
          <w:bCs/>
          <w:i/>
          <w:iCs/>
          <w:sz w:val="24"/>
          <w:szCs w:val="24"/>
          <w:lang w:val="en-GB"/>
        </w:rPr>
        <w:t>Shutdown and Restar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ickly shutdown, restart or log-on to Window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color w:val="000080"/>
          <w:sz w:val="24"/>
          <w:szCs w:val="24"/>
          <w:u w:val="single"/>
          <w:lang w:val="en-GB"/>
        </w:rPr>
        <w:t>Registering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Control is not unique, but I think it is the best program out there for manipulating windows. Therefore, I don't think I'm being unfair asking for £10/$20 for this program. WindowControl is fully functional and has no disabled features or limitations. You can try it out for 30 days after which time you must register the program if you wish to continue us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register, I'll notify you of any updates to WindowControl, put your suggestions at the top of the ToDo list, you'll get any future upgrades to WindowControl 1 for free, and the opening screen does not require you to press the OK button and will load 5 seconds fa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gister, send a cheque, postal order or bankers draft (or cash if you want to take the risk) for £10 (UK)  or $20 (US) made payable to Harry Cohen to the following addres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ry Coh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3 Milverton Ro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iffnoc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asgow G46 7LQ</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otla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clude your email address so that I can send you your registered version of Window Control, and can add you to the list of registered users so that I can inform you of upgrades to Window Contro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contact me about alternative methods of payment, then email me to WindowControl@USA.NE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color w:val="000080"/>
          <w:sz w:val="24"/>
          <w:szCs w:val="24"/>
          <w:u w:val="single"/>
          <w:lang w:val="en-GB"/>
        </w:rPr>
        <w:t>Legal Necessitie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author of this program accepts no responsibility for damages resulting from its use and makes no warranty or representation, either express or implied, including but not limited to, any implied warranty of merchantability or fitness for a particular purpos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oftware is provided "AS IS", and you, its user, assume all risks when using 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guess all that means, if you use Window Control, you use it at your own risk, and if anything happens to your computer due to use of Window Control, I am in no way liable for it. In saying that, WindowControl has been thoroughly tested, and I've never heard of any problems when running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