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ÛÛÛÛþÛÛÛÜ  ßßßß  ÜÛÛÛþÛÛÛÛ  ßßßß  ÛÛÛÛþÛÛÛÜ  ÜÛÛÛþÛÛÛÛ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ÛÛÛÛ ÛÛÛÛ  ÛÛÛÛ  ÛÛÛÛÜÜÜÜÜ  ÛÛÛÛ  ÛÛÛÛ ÛÛÛÛ  ÛÛÛÛ ÜÜÜÜÜ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ÛÛÛÛ       ÛÛÛÛ  ÜÜÜÜ ÛÛÛÛ  ÛÛÛÛ  ÛÛÛÛ ÛÛÛÛ  ÛÛÛÛ ÛÛÛÛ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ÛÛÛÛ       ÛÛÛÛ  ÛÛÛÛþÛÛÛß  ÛÛÛÛ  ÛÛÛÛ ÛÛÛÛ  ßÛÛÛþÛÛÛÛ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ÛÛÛÛÛÝ ßÛÛÛÛÜ       ßÛÛÛÛÛÜÜÜÜÜ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ÛÛÛÛ ßßßßß  ÞÛÛÛÛ ÛÛÛÛÛ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ßßßßß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ßÛ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Û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 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ÞÛÛÛÛÜÛÛÛÛÝ  ÞÛÛÛÛ ÛÛÛÛÝ  ÞÛÛÛÛ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ßßßßßßßßßßß   ßßßßßÛÛÛÛÛ  ßßßßß ÛÛÛÛÝ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ßßßßß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ÚÄÄÄÄÄÄÄÄÄÄÄÄÄÄÄÄÄÄÄÄÄÄÄÄÄÄÄÄÄÄÄÄÄÄÄÄÄÄÄÄÄÄÄÄÄÄÄÄÄÄÄÄÄÄÄÄÄÄÄÄÄÄÄÄÄÄÄÍÄÄÄÍÍÍ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LEASE NAME:</w:t>
        <w:tab/>
        <w:t>Brown Typing Tutor</w:t>
        <w:tab/>
        <w:t xml:space="preserve">                                            ³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Ä ÄÄ ÄÄÄÍÍÍÍÍÍÍÍÍÍÍÍÍÍÍÍÍÍÍÍÍÍÍÍÍÍÍÍÍÍÍÍÍÍÍÍÍÍÍÍÍÍÍÍÍÍÍÍÍÍÍÍÍÍÍÄÄÄ ÄÄ Ä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upplier : </w:t>
        <w:tab/>
        <w:t xml:space="preserve">               ³   Date : [23/02/98]              ³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acker : </w:t>
        <w:tab/>
        <w:t xml:space="preserve">               ³     OS : WIN 95, or NT 4.0         ³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ackager : Cunat</w:t>
        <w:tab/>
        <w:t xml:space="preserve">               ³  Disks : [xx/30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³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ÚÄÄÄÄÄÄÄÄÄÄÄÄÄÄÄÄÄÂÄÄÄÄÄÄÄÄÄÄÄÄÄÄÄÄÄÄÄÄÄÄÄÄÄÄÄÄÄÄÄÄÄÄÄÄÄÄÄÄÄÄÄÄÄÄÄÄÄÄÄÄÄÄÄÄ³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RELEASE NOTES:  ³  </w:t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ÄÄ  ÄÄÍÍÍÄÄÍÍÍÍÍ¾  </w:t>
        <w:tab/>
        <w:tab/>
        <w:tab/>
        <w:tab/>
        <w:tab/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yping tutor from Brown INC that will increase your typing speed by 20 words guaranteed! Tryed by me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 NOTES:  ³</w:t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ÄÄ  ÄÄÍÍÍÄÄÍÍÍÍÍ¾</w:t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³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