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rse Code Made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ode Ver 6.2 for Windows 95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: SWREG:13120 PSL:14254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7  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 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649 Wyoming Dr.            Email:brads_s@compuserve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S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is a complete menu driven "MORSE CODE MADE EASY" learn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the user to set the pace. The 3 major modes are LES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and WORD LIST. The user can change the tone, number of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, how many characters are sent at a time and wea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as they are sent. The program tra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ess and displays a score based on level of difficult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es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more complete program description see (13) PROGRAM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Co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Code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Ms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od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Ms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MsCode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MsCode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sC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MsCod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MsCod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Ms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nsistent with the terms of this license is an infri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SCODE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4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nlicensed copies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day evaluation period, you must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user license permits a user to use MSCODE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purchaser of a single user license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sCode.reg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TO TEA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in the public schools who register MsCode can share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students in their immediate class room and are not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may modify or patch the MSCODE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mited license is granted to copy and distribute MSCOD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ust be copied in unmodified form, complete with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PACK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IALOG.VB_  Command dialog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DLG.VB_   Common dialog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_   Program description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_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_    This documentation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G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_    Order form to register MsCod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_    Vie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P    Help file (tells how to use Ms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_    Help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.VB_      Windows control butt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ND.DL_      Dynamic Link Library used by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AS_    Ombudsman Statement display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.DL_   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RUN300.DL_  Required by Windows to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Setup program to load MsCode files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1.EX_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KIT.DL_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a underline as the last letter have been compr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packaging utility and will be decompresse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at there are two copies of FILE_ID.DIZ and MS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compressed and one that is not compressed) is that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ad a ZIP file if their software can't find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discovered that most people will not load a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't read the documentation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DISTRIBU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 Bradford, with exception that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evaluation copy of MsCode.zip on CD-ROM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files, including this documentation file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. The fee divided by the number of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may not exceed ten dollars. CD-ROM disk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to the 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COPYRIGHT ACKNOWLEDGE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most compatibles. Windows 3.1 or higher, color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rd drive are required. The Windows version of MsCode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a 486/66 AT with 4MB RAM. @ 18 and 6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86 I rewrote "MORSE CODE MADE EASY" to run on a TI PC. It had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color plain graphics board and was updated for IBM with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 card. I still hadn't added the shareware screens or published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en because there weren't that many TI PC's around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to IBM motherboards .I bought a new 486/66 IBM compat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bruary 1993, started Brad's SoftWare and have been publish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that I have 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oftware packages available by Brad's Software is "Texlotto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exas Lottery Data Analyzer, now available in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3/96 Rewritten for Windows from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5/21/96 Registration now available through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7/96 Corrected Windows 95 loa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RACTICE KEY" to the registered version,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rl key as a telegraph key that not only sounds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s, but displays them and the characters that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SEND TEXT FILE" to the registered version, that allow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and sound out in MORSE CODE any part of the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.I Windows File Manager,select File/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d:\setup (replace the "d" with the drive 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which drive to install MsCode to with C:\MS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.If you have the DOS version of MsCode and want to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rename one their directories, otherwise the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writ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"SCORES" from the DOS version will not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dows version and you will need to restart storing you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running MsCod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HELP FILE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un the MsCode help files by clicking it's icon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Group. In the MsCode program, you can either click Hel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or press function key F1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's help files give you a snapshot of the MsCode screens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iption on how to use M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Runs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. Ends exercise and displays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5. View MORSE CODE TABLE (International Morse Code list)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xt Editor to add your own characters to the TABL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 to the text. The file also contains the formula for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s, dahs, 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 BUTT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three spin button controls. One each for SPACE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M and 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"CONTROLS" in the Help file for instruction on clicking on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 and labels to change valu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3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cters are displayed as they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is made up of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"HEAR WHAT YOU TYPE" which displays and sends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you are asked to enter a list of character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on. The program randomly sounds out the dits and da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n the practice list. At the end, you are given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speed, number of characters sent at a time a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,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PRACTICE KEY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, which allows you to use the Ctrl key as a telegraph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sounds out the dits and dahs, but displays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the MORSE CODE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SEND TEXT FILE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, which allows you to load a text file and sound out 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y part of the text file that you 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th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th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ew / Print Registration Order Form (MsCode.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sCode.reg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Windows is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ode for Windows is 11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ordering through PsL, ask for MsCode for Windows, product number 14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ext.1425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 ext.14254 (the extention is the produc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credit card to register through PSL from 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FOR INFORMATION OR SUPPORT, CALL VOICE 214-339-6920 or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s_s@compuserve.com for any questions about the status of the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, 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dealer pricing, site licenses, ect.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's SoftWare, 4649 Wyoming Dr., Dallas, TX 75211-78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25 plus shipping/handling and (if Texas resid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cont.US $4),(all other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IS A UN-REGISTERED COPY" notice will have been removed and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"PRACTICE KEY" and "SEND TEXT FI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 to be mailed is only $10 plus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MsCode for Windows, 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file MsCode.reg ORDER FORM for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