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CANTAX 98 for 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contains late-breaking information on CANTAX 98 for 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a moment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AND FORM ENHANCEMENTS FOR 199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page 5 of the accompanying CANTAX 98 User Guide for DO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ll list of the forms included in CANTAX 98.  You can also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hensive list of tax changes for 1997 by accessing the Tax Help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(under the Help menu), and selecting the topic "1997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AX TUTOR FILES IN CANTAX 9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urchased The Canadian Tax Tutor last fall, you can open your T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return files in CANTAX 98.  To do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Select File|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Select "Canadian Tax Tutor Files" from the "Files of type" lis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  Change the "Look in " box to point to the directory where the CT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Press the "Open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rry a coupled return forward from the Tax Tutor to CANTAX 98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ice that you are not able to access the spousal return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.  Follow this procedure to correct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  Answer Yes to the question "Process spousal returns together?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ousal information area of the INF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  A dialog box will appear asking if you wish to couple your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an existing return, or create a new return for the spo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e first choice (couple to an existing return),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OK] or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be able to use the &lt;F5&gt; key to access the spousa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-FORWARD OF FORM T2038 - INVESTMENT TAX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arrying a return or returns forward from 1996 which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 tax credit information on Form T2038, you should double-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s that are carried forward into the 1997 return to confir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the correct amounts.  You can do this by comparing the am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d forward to the actual carry-forward amount calculated on the T2038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 the 1996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T2042 - FARM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participating in the NISA program, you must answer Y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"Is the taxpayer a NISA participant?" if you are using the T20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 When you do this, your farm business information and CCA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ransferred automatically to the T1163 form (Statment A, N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Information and Statment of Farming Activ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