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235325" cy="196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st Drive®  4 v1.2 (PATCH)</w:t>
        <w:tab/>
        <w:tab/>
        <w:tab/>
        <w:tab/>
        <w:t>January 12, 199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©1997 Accolade, Inc.  All rights reserv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README should has replaced the original TD4 READM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New features added with the patch are: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Support for Voodoo RUSH card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Controller settings, high scores etc are automatically saved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New traffic and AI sounds have been added and sound adjustment has been fixed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*A new car was added: the Pontiac GTO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LE OF CONTENTS:</w:t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Changes in the Manual/B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System Requirem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Getting Star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General Troubleshooting **  (includes new support for 3Dfx Rush User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Direct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Sound and Music 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 Multiplayer Issu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Contro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Technical Supp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 Automatic Save Feature 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 Legal Notic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  CHANGES IN THE MANUAL/BOX (After they went to print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box incorrectly states that 8 players can play over LAN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 to 6 players can play over LA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  SYSTEM REQUIREM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imum System Requirement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ntium® 9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ndows® 9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MB R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x CD-ROM dri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VGA video c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-bit sound c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tX™ 5.0 (included on Test Drive 4 C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rectX 5.0 compatible hardwar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rectX 5.0 Certified drivers for your hardwar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60MB free hard drive space (3Dfx version); 220MB (Standar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mmended System Requirement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ntium 16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Dfx-based graphics accelerator (Glide 2.43 drivers required; included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st Drive 4 CD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2MB R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tInput compatible joysticks, gamepads, and steering wheels suppor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mmended Multiplayer Requirement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ntium 166 or fast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 play:  Supports up to six playe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m:  Supports two players via 14.4 Kbps or faster modem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ial:  Supports two players via serial ca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.  GETTING STAR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L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install Test Drive 4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ace the Test Drive 4 CD into your computer's CD-ROM tray and close the tray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enu will appear on-screen.Click the Install/Uninstall button to install Test Drive 4 ont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computer's hard dr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llow the on-screen instructi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:  If a menu does not appear, double-click on My Computer and right-click on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D-ROM drive icon (usually drive D: ) and select Open.  Double-click the Setup.exe ico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follow the on-screen instructi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UNCHING TEST DRIVE 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launch Test Drive 4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the Test Drive 4 CD into your computer's CD-ROM tray and close the tra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enu will appear on-scre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on the Drive! Butt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:  If you have both the 3Dfx-enhanced and the normal versions of Test Drive 4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led, clicking Drive! will launch the 3Dfx version of Test Drive 4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4.  GENERAL TROUBLESHOOT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sit our website at www.accolade.com for the latest trouble-shooting inform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updates for Test Drive 4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ning Program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 would suggest that you do not have any programs running while you attempt to play or insta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est Drive 4. Virus protection programs, utility programs, screen savers, and internet ch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grams may cause conflicts with the game and should be turned off before playing Test Drive 4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eding Up Gameplay (Single player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est Drive 4 will run more slowly on computers closer to the minimum system requirements tha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ose whose specifications are closer to the recommended system requirements.  Here are a som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ggestions for improving speed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Options area of TD4, go to the Display Menu and select the Low sett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 :This display mode does not apply to 3Dfx or other 3D hardware-accelerate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si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Options, go to the Display Menu and set the View to Low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s [F1] to reduce the size of the gameplay window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deo Issue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Test Drive 4 runs in a small window, surrounded by a large black border, instead of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unning full-screen, your video card may be having difficulty when switching between the variou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creen resolutions used in Test Drive 4. In most cases, this problem can be resolved by manually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hanging your desktop area to 640x480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change your desktop area, also known as "display area" or "resolution"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START on the Windows 95 Taskb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Settings then click on Control Pane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-click on Display to open the Display Properties window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on the Settings tab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 the Desktop Area to 640x48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amond Viper PCI Users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 may experience severe color palette corruption on game play screens with low resolutio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lected. The game play screens may appear with a blue hue. There is no known fix for the problem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 this time. However, colors will appear normally with high resolution selected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rox Mystique User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 rare instances you may experience a "crunched" screen when playing in low resolution. Thi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blem could be the result of an incorrect monitor setting in the display properties. Make sur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your monitor is set up correctly in the display control pane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Dfx Versio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when starting a race, you get sound but the screen remains black, try installing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lide 2.43 drivers provided on the TD4 disc in the "3dfxdrv" fold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DFX RUSH USERS:  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1.1 includes an update for RUSH cards.  If you are still having trouble.  Try installing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lide 2.43 drivers and then re-installing Direct X 5.  This version has been tested on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llowing 3dfx card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amond Monster 3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chid Righteous 3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opus Pure 3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rcules Stingray  (3dfx Rush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rgraph Intense 3d (3dfx Rush)  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zz Multimedia Adrenaline Rush (3dfx Rush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Intergraph users make sure that you are using the Bios/Drivers supplied with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rd (v4.35.00.08) or the latest version available (v4.35.00.27).  Version 4.35.00.10 will NO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rk.Bios/Driver updates can be found at Intergraph's web site at  http://www.ingr.com/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on Error Messages: 3Dfx Vers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the message, "A required .DLL file, GLIDE 2X.DLL was not found" appears, you probably do no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ve the current GLIDE 2X Runtime Drivers for Voodoo Graphics and Voodoo Rush. These drivers ar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quired for the 3Dfx enhanced version of Test Drive 4. The updated GLIDE Runtime Driver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Version 2.43) are located in the 3DFXDRV folder of your Test Drive 4 CD-RO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install the Glide drivers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START on the Windows 95 Taskb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R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ype d:\3DFXDRV\GRTVGR.exe,  (replacing d: with the appropriate drive letter if your CD-ROM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ive is assigned a different letter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O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lick Setup and follow the on-screen instructions to complete the installation of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LIDE 2.43 Runtime Drive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.  DIRECTX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est Drive 4 requires DirectX 5 to run.  During the installation process, you will be asked if you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ant to install DirectX 5 onto your computer.  If you do not have DirectX 5, or if you have a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arlier version of DirectX, select Yes.  The installation program will then update your system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th the appropriate DirectX 5 files.  Follow the on-screen instructions.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are experiencing video, sound, or input (keyboard, controllers, etc.) problems, you may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ve a computer with hardware not using DirectX Certified drivers. DirectX Certified hardware i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rtified by Microsoft to work with games written to DirectX.  You may just need to update you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ivers for your hardware to become DirectX Certifi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check your hardware for DirectX Certificatio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ouble-click the My Computer icon (or whatever you named it if you changed the name) on you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ndows 95 desktop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-click the C: drive ic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-click the Program Files fold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-click the DirectX fold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-click the Setup fold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-click the Dxsetup.exe ic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'll see a list of components that comprise DirectX, followed by a version number.  If you hav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rdware that is DirectX certified, the word "Certified" will appear to the right of the versio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umber of those components.  If there is no text that appears after the version numbers, or "N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rdware support" appears, then that piece of hardware(s) is not certified by Microsoft and you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ame may not function properly.  Please contact your hardware manufacturer for instructions o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dating your drive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.  SOUND AND MUSIC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ing Music Levels  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or some CD players, Test Drive 4 may be unable to adjust the music level.  If you can't chang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music level, first try changing it during a race using the "pause" menu.  If that doesn't work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n you can manually change the CD volume using your Windows desktop.  To do this right click o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speaker icon (usually located by the clock on you Windows task bar).  Select "Open Volum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rols"  and then adjust the CD balance control.  This will adjust the music level in the gam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note:  this will also effect the CD volume if you play music CDs on your desktop or with othe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es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sic Track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est Drive 4 features the music of Orbital and The Younger, Younger 28's.  The Test Drive 4 CD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ains 11 audio tracks which you can listen to on your CD player.  Tracks 2 through 12 a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usic tracks you can listen to.  Do not play track 1 because it is a data track (the game itself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not a music tr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.  MULTIPLAYER PLA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:  3Dfx and non-3Dfx computers cannot be mixed in the same LAN game.  Also make sure that you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re using the same version of Test Drive 4.  This is version 1.2 which can be checked o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"Loading" screen.  Older versions will not have the version number on the "Loading" scree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any kind of multiplayer game we recommend at least a Pentium 166 for the regular version 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entium 133 for the 3dfx vers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sting a Gam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establish a successful LAN game the key is picking the right computer to host the game.  Wh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rying to start a LAN game do not automatically pick the fastest machine to be the host.  Try t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nd the machine that's not the fastest but not the slowest.  For example, if you have tw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entium 200s, one Pentium 166 and one Pentium 133, use the Pentium 166 machine.  Unfortunately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ding the best machine will sometimes be a matter of trial and error. You can tell when you ha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a host machine problem when all the computers in the game go back to Main Menu screen afte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unching the LAN ga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:  If you cannot select the LAN option from the Multiplayer options, make sure that you ar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nected to a LAN network.  Test Drive 4 will only allow access to the LAN play options if it c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ect through Windows that it is connected to a networ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ngs not to do in a LAN gam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t [ESC] anywhere in the network menus or in the game.  Hitting [ESC] will automatically bring yo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back to the main menu killing everyone's game. Make the slowest machine the master.  Although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will ensure that you will successfully start a LAN game each time, your game will be very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low. Switch host machines after successfully starting a LAN game.  If you can start a game with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chines stick with it each time you race.  If you want to change host machines then first exi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ut of Test Drive 4 and restart the game. Try to join a game in progress or as the host i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blishing the game. If you're trying to join a game wait until the host has completely set up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game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ngs you can do to help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ry to avoid computers that have significantly lower performance than other computers in the LA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e.  For example, if you have five  Pentium 200s, try to avoid using a Pentium 133 as the six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chine.  The slower machine will automatically slow down your game and may cause problem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ablishing a LAN game. If your LAN game is interrupted during the middle of the game (one pers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drops out, or you lose connection, etc.) have everyone restart the Test Drive 4 game.  If problems persist while trying to start a game, then everyone should reboot and try agai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ke sure that other programs that operate in the background (that may interrupt the game) ar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urned off such as screen savers, virus programs (they tend to scan your hard drive right in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ddle of a game), internet chat and email. When playing the regular version in a LAN game, if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ame seems slow, decrease the size of the gameplay screen by hitting the [F1] key.  This will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ase performance in everyone's ga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 can also try the following cheat codes which will give the game less to think about an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crease performance.  To enter a cheat code, first go to the Save Game screen.  Selec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t 10, type in the cheat code and press [ENTER].  You can use multiple cheat codes togeth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IS VERY IMPORTANT THAT EVERYONE IN THE LAN GAME USES THE SAME CHEAT CODES.  IF PEOPLE IN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LAN GAMES HAVE DIFFERENT CHEAT CODES ON THE GAME MAY CRASH !!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at codes…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AICARS = No AI racers in the LAN g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CKIER = No 3D collisions (you can still spin each other but your cars will not leave the groun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ARDVARK = All collisions turned o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SLATE = No special effects (3Dfx version only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M / SERI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have problems joining a modem or serial gam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heck the flow control settings for both your Modem and Com Port. If either the host or joining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ayer has an incorrect flow control setting, the multi-player game will not launch successfully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 most cases, each player will need to select HARDWARE (RTS/CTS) Flow control. Flow control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ttings for both the Modem and Com Port can be changed via the Windows 95 device manager, loca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in the System Properties control panel. Instructions for changing flow control settings ar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sted below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dem games: If either the Modem or the COM port to which the modem is attached is NOT se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"hardware (rts/cts)" flow control then you may not be able to successfully launch a game. I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st cases, this flow control setting should be set to HARDWARE (RTS/CTS) for both the Host an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Join computers. If the flow control settings on either computer is not set to hardware, then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dem game will not launch successfully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rial Games: The COM port to which the serial cable is attached must be set to Hardware flow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rol. Flow control must be set to HARDWARE for both computers. Also, in the Serial Setting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alog box, which appears when starting a serial game, flow control must be set to RTS/DT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HARDWARE). RTS/DTR is the default setting. Finally, within the Serial Settings dialog box, insu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that you've selected the Com port to which your serial cable is attach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nging Flow control for Modem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Click on START, then move to SETTINGS and then click on CONTROL PAN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Double-click on SYST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Click on the device manager tab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Select your modem and click on propert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) Click on the Connection tab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) Click on the Advanced butt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) Make sure flow control is checked and Hardware selec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nging Flow control for Com Por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Click on START, then move to SETTINGS and then click on CONTROL PAN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Double-click on the SYSTEM ic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Click on the device manager tab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Select the Com Port to which your Serial cable is attach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) Click Propert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) Click on the Port Settings tab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) Select Hardware Flow contro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m On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read the LAN game section.  Most of what applies for the LAN game applies for a modem gam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Try to use the slower of the two computers as the host machine and try not to have a larg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erformance discrepancy between the two machines (using a Pentium 200 with a Pentium 100).  Als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y avoid a large discrepancy between modems (14,4K modem matched with a 56K modem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:  If you cannot select the Modem game option from the Multiplayer options make sure th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connected to a Modem.  Test Drive 4 will only allow access to the Modem option, if it c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detect through Windows that it is connected to a modem. If your are having problems check th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ndows recognizes that you are connected to modem.  You can check your modem settings in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ndows MODEM Control Pane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hen hosting or joining a modem game after selecting the option a Windows box should come up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king for modem information such as COM port and modem type.  It should automatically detec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r Windows settings if your modem is already installed.  If it doesn't, you can find thi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tion under Communications devices in Control Panel or under System Settings in your Contro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anel.  While attempting to play a modem game, if the Windows modem info box doesn't appear, t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sing [ESC] to go back to the Main Menu then try agai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ial On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read the LAN game section.  Most of what applies for the LAN game applies for a serial ga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ry to use the slower of the two machines as the host machine. When hosting or joining a serial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e after selecting the option a Windows box should come up asking for serial information such 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 port and baud rate. It should automatically detect your Windows settings however if i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esn't, you can check under System Settings in the Control Panel.  In most cas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erial cable will be attached to COM Port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8. CONTRO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st Drive 4 can be played with the keyboard or with several other controlle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yboard Control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default keyboard configuration is as follow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RIGHT ARROW]</w:t>
        <w:tab/>
        <w:tab/>
        <w:t>Turn righ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LEFT ARROW]</w:t>
        <w:tab/>
        <w:tab/>
        <w:t>Turn lef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UP ARROW]</w:t>
        <w:tab/>
        <w:tab/>
        <w:t>Accelera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DOWN ARROW]</w:t>
        <w:tab/>
        <w:tab/>
        <w:t>Brake/Reverse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SPACE BAR]</w:t>
        <w:tab/>
        <w:tab/>
        <w:t>Brake/Reverse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A]</w:t>
        <w:tab/>
        <w:tab/>
        <w:tab/>
        <w:t>Shift Gears 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Z]</w:t>
        <w:tab/>
        <w:tab/>
        <w:tab/>
        <w:t>Shift Gears Dow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X]</w:t>
        <w:tab/>
        <w:tab/>
        <w:tab/>
        <w:t>Hor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ESC]</w:t>
        <w:tab/>
        <w:tab/>
        <w:tab/>
        <w:t>Pau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F1]</w:t>
        <w:tab/>
        <w:tab/>
        <w:tab/>
        <w:t>Change the size of the gameplay windo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F2]</w:t>
        <w:tab/>
        <w:tab/>
        <w:tab/>
        <w:t>Turn Sky on/o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F3]</w:t>
        <w:tab/>
        <w:tab/>
        <w:tab/>
        <w:t>Change View/Draw Distan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F4]</w:t>
        <w:tab/>
        <w:tab/>
        <w:tab/>
        <w:t>Change Camera Viewpoi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To reverse, press key until car stops; then release key and press again to back up the c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 Supported Controll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est Drive 4 supports the following controllers: Microsoft SideWinder gamepad, Gravis gamepad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ravis Gamepad Pro, Mad Catz analog steering wheel, Mad Catz gamepad, Thrustmaster T2 analog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ering wheel.  There is also a "generic" joystick you can select.** If your controller is not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ibrated with Windows 95, your controller may not function properly with Test Drive 4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*NOTE:  If you own a joystick not listed above, you can select the Mad Catz steering wheel a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our controller in the controller selection screen (make sure that your controller is set up a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2 axis - 4 button joystick).  Pushing forward on the joystick accelerates your car, pulling bac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on the joystick brakes/reverses.  Button 1 shifts up and button 2 shifts down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select the generic joystick as your controller of choice, you will only be able to pla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with an automatic transmission.  Pushing forward on the controller will accelerate your car an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lling back will brake/reverse.  You will not be able to change gears, even if you selected manu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transmission.  You may also have to calibrate/test your joystick with Windows 95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tting Up Your Controller in Windows 95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are using a joystick or any other controller, that controller must be setup i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Windows 95 Game Controllers Control Panel in order for it to function correctly with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st Drive 4.  To setup your controlle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STAR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to Settings and select Control Pane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-click the Joystick icon (or Game Controllers icon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llow the on-screen instructi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nging Controller Configura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Microsoft SideWinder gamepad, Gravis gamepad, Gravis Gamepad Pro, Mad Catz analog steering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heel, and Mad Catz gamepad have different pre-set configurations for you to choose from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 change configurations, go to Options from the Main Menu and select Controller Configuration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se the left and right cursor keys to change controllers.  When you see the controller you hav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nected, press the up or down cursor key to view the different pre-set controller configurati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ess [ENTER] to select the configuration of your choice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:  If your controller isn't working properly, check that it is calibrated in Windows 95.  If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t is not calibrated, you may encounter a problem where you may not be able to move your curso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round the menu screens of Test Drive 4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.  AUTOMATIC SAVE FEATURE  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version v1.2 automatic save was added.  When exiting Test Drive 4, it will automatically sa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roller settings, sound settings, high scores, and any unlocked cars and tracks.  We still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mmend manually saving when you unlock a car or a track, because the game will not automatical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e if your computer crashes or if you do not exit the game cleanly (ex.  you turn of your P.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middle of a game).  This information is saved in a file located in the installed directo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or Test Drive 4 (usually C:\Program Files\Test Drive 4) called "TD4.cfg" .  If you wish to se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L of your settings back to default you can simply delete this file.  REMEMBER THIS WILL DELET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UNLOCKED CARS AND TRACKS IF YOU HAVE NOT MANUALLY SAVED FIRST !!!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0.  TECHNICAL SUPP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need help with Test Drive 4, please feel free to contact the swell guys in our Technical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pport department for assistan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ONE:</w:t>
        <w:tab/>
        <w:t>(408) 296-84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olade can help you by phone between the following hour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Monday - Thursday 8:00am - 5:00pm PST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Friday 9:00am - 5:00pm P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:</w:t>
        <w:tab/>
        <w:tab/>
        <w:t>Faxes may be sent anytime to:  (408) 246-02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WW:</w:t>
        <w:tab/>
        <w:tab/>
        <w:t>http://www.accolade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ail:         </w:t>
        <w:tab/>
        <w:t>techelp@accolade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IL:       </w:t>
        <w:tab/>
        <w:t>Accolade Tech Supp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5300 Stevens Creek Blv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Suite 5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San Jose, CA 9512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1.  LEGAL NOTIC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computer software product (the Software) and user manual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vided to the Customer under license from Accolade, Inc. and a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ject to the following terms and conditions, to which the Custom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rees by opening the package of the Software, user manual and/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ing the Software.  Granting of this license does not transfer an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ht, title or interest in the Software, or user manual to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stomer except as expressly set forth in this License Agreemen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oftware and user manuals may not be copied for any reason.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stomer may not transfer or resell the Software or user manual.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dies provided above are the Customer's sole and exclusive remedi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no event shall Accolade, Inc. be liable for any direct, indirect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cial, incidental or consequential damages with respect to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ftware or the user manual. Except as provided above, Accolade mak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warranties, either express or implied, with respect to the Softwa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 user manual, and expressly disclaims all implied warranties, including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out limitation, the warranty of merchantability and of fitness for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ticular purpo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COLADE is a trademark of Accolade, Inc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st Drive 4 is a registered trademark of Accolade, In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1997 Accolade, Inc. All rights reserved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UT THERE SOMEWHERE (PART 2) Performed by Orbital,  courtesy of FFRR Records/London Records 90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mited.  By Arrangement with Polygram Film and TV Licensing.  Writer: Paul Hartnoll/Phillip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rtnoll.  Publisher Sony/ATV Songs LLC/Sony Music Publishing UK LTD.  HERE I COME and KEEP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EAT (P) 1997 Jimmy Dickinson recorded and performed by the Younger, Younger 28's.  Writer:  Jimmy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ckinson.  Publisher Sony/ATV Songs LLC/Sony Music Publishing UK LT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l brand names and company names are properties of their respective owner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est Lab would like to thank B/D/I and everyone else at Pitbull for all their hard wor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cial thanks: Scott, John, Virgil, Gordon, Alan, and Brai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thew would like to thank The Sinister Spider for donating his sofa to the lab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21:41:00Z</dcterms:created>
  <dc:creator>Daniel Grove</dc:creator>
  <dc:description/>
  <dc:language>en-US</dc:language>
  <cp:lastModifiedBy>ACCOLADE</cp:lastModifiedBy>
  <dcterms:modified xsi:type="dcterms:W3CDTF">1998-01-22T21:41:00Z</dcterms:modified>
  <cp:revision>2</cp:revision>
  <dc:subject/>
  <dc:title> </dc:title>
</cp:coreProperties>
</file>