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right by Marcel Lemke, Dec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information of the archiver AC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Block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.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. F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. Reco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Building C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.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.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Bloc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hole archive consists of blocks which vary in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  meaning     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HEAD_CRC      CRC16 over block up from HEA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HEAD_SIZE     size of the block up from HEAD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HEAD_TYPE     indicates type of block (see chapter 2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HEAD_FLAGS    flags related to the block and its co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or all blocks these flags are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t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 ADDSIZE fiel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Block includes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     ADDSIZE       an optional field which represents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 additional block without specifie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no HEAD_CRC, HEAD_SIZE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   OTHER FIEL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Block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 header is the first block of each archive or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  meaning     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CRC      CRC16 over block up from HEA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SIZE     size of the block up from HEAD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HEAD_TYPE     archive header type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FLAGS    contains most important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t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 0  (no ADDSIZE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 presence of a m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   SFX-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  dictionary size limited to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because of a junior SF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  archive consists of multipl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  main header contains AV-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  recovery record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  archive is 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  archive is so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ACESIGN       fixed string: '**ACE**' serves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hiv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VER_MODIFIED  last version of ACE used to modify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VER_CREATED   version used to creat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HOST_CREATED  HOST-OS for ACE used to create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alue   ho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   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   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    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    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     MAC-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     Win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     Pri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     APPLE 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      ATA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      VAX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0    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1   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VOLUME_NUM        which volume of a multi-volume-archive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TIME_CREATED      date and time in MS-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    RESERVED          8 bytes reserved for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1]     AV_SIZE           size of the following AV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?]     AV                the AV strin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]     COMMENT_SIZE      compressed size of the following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?]     COMMENT           compressed data of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are compressed using simple LZP+huffman. Sources how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compressed comments might be published som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Fil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ies are stored in this type of block, too. There is no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ck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tes   meaning     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CRC      CRC16 over block up from HEA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SIZE     size of the block up from HEAD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HEAD_TYPE     file header type i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t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 1 (ADDSIZE field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 presence of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2  file continued from previous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3  file continues on the next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4  file encrypted with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  solid-flag: file compressed u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of previous files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PACK_SIZE     this is the ADDSIZE fiel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additional block contains compressed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thout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ORIG_SIZE     the original siz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FTIME         file date and file time in MS-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ATTR          attributes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CRC32         checksum over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TECH_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type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ACE_LZ77_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         quality of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  fas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           parameter for 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FNAME_SIZE    size of filename string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FNAME         filename string (O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2]     COMM_SIZE     compressed size of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?]     COMMENT      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 data (size is PACK_SIZ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Reco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tection by recovery records works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whole archive as a sequence of blocks with a defined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checksums over these blocks to determine (later) whether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been damaged or not. Xor all blocks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is xor-block and the checksums. To restore a damag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undamaged blocks have to be xor'd with the xor-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CRC      CRC16 over block up from HEAD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SIZE     size of the block up from HEAD_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   HEAD_TYPE     header type of recovery records is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HEAD_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it  di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 1 (ADDSIZE field pres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REC_BLK_SIZE  ADDSIZE field; size of recove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    ACESIGN       string: '**ACE**'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ows search for this block with destro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rchiv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REL_STRT      relative start (to this block) of the data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ock is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NUM_BLKS      number of blocks the data is spl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      CL_SIZE       size of thes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REC_CRC       CRC16 over recove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y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1st CRC16     CRC over the first block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    2nd CRC16     CRC over the second block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 NUM_BLKSth CRC16  CRC over the last block (up to the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cord)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_SIZE XOR-DATA      contains the xor'd data of all th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archive has been splitten in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rchiv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processing an archive you first need to get the start offset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certain file. The way to do so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) search for the acesign ('**ACE**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read a block from (acesign_position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ecause the acesign is at offset 7 in the archive he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) build the checksum of this block and check it against HEAD_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y do not match go to step 1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got the start you can read one block after another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) read HEAD_CRC and HEAD_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) read HEAD_SIZE 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ild the CRC of them and check it against HEAD_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chive is broken if the CRCs do no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.) interpret the contents of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) skip ADDSIZE bytes if ADDSIZ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so until the EOF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next chapter how to build C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Building CR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contains sources how to build a "CRC32". The full 32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eeded at the file checksums only. In the headers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ower 16 bits of a CRC32 valu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itialize "getcrc" just call "make_crc_table". To get a CRC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ock inititalize your CRC variable with CRC_MASK. Then use getcr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i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how to check the CRC of an hea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_crctable();                                // only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=CRC_MASK;                                   // initializ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=getcrc(crc,&amp;head.HEAD_TYPE,head.HEAD_SIZE); // update C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// check lower 16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UWORD(crc)!=UWORD(head.HEAD_CRC)) error_archive_broken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C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RCPOLY 0xEDB883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define CRC_MASK 0xFFFF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_crct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r,i,j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i=0;i&lt;=255;i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r=i,j=8;j;j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=(r&amp;1)?(r&gt;&gt;1)^CRCPOLY:(r&gt;&gt;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table[i] = 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igned long getcrc(unsigned long crc,unsigned char *addr,int 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len-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=crctable[(unsigned char)crc^(*addr++)]^(crc&gt;&gt;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(cr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Pascal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 CRCPOLY=$EDB88320;CRC_MASK=$FFFFFF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bytear=array[0..60000] of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bptr=^tbytea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 make_crct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i,j:integ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i:=0 to 255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:=i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j:=8 downto 1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(r and 1)&gt;0 then r:=(r shr 1) xor CRCPOLY else r:=r shr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table[i]:=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getcrc(crc:longint;addr:tbptr;len:integer):long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 i: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:=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len&gt;0) d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c:=crctable[(byte(crc)) xor (addr^[i])] xor (longint(crc) shr 8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c(len);inc(i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crc:=cr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