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pyright by Marcel Lemke, December 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document of the archiver ACE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Deutsch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Nederlands (Dutc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ular: REGIST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. Registration by mail, Fax or tele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l out and print the form legibly. Then send it to the add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. Please allow a few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rder by telephone call e-merge GmbH, ple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n 49-251-4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order your registration key at the author directly, to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sh only, ple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cel Lemk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Ziegelstr.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5752 Priero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GERMANY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. Registration by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filling out the form below, encrypt!! it with PGP p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ensures the privacy of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ID: Marcel Lemke &lt;mlemke6413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N6RlgAAAEEALdjxa3ThAfTuNvAhlqQOEACkIXXiP964Gu3RKnst+lwRiS5</w:t>
      </w:r>
    </w:p>
    <w:p>
      <w:pPr>
        <w:pStyle w:val="PreformattedText"/>
        <w:bidi w:val="0"/>
        <w:spacing w:before="0" w:after="0"/>
        <w:jc w:val="left"/>
        <w:rPr/>
      </w:pPr>
      <w:r>
        <w:rPr/>
        <w:t>xoo36i0OXRWuckqIc9f2O2XqzlNE9PmfPBYsWI1UFHzITbaXsIBL3vTH2ncLYaX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bgHRgglVz+fWdpnETO5NmhiilOO+uXyki0QN3BBowirFrc4FW5bZLBqpit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FNYXJjZWwgTGVta2UgPG1sZW1rZTY0MTNAYW9sLmNvb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+S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send it to this email-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lemke641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.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you want to register ACE online? Call the Snow Cav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now Cave BBS   +44-(0)1662-247887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ysOp: Steve Sta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-line registration using Visa/MasterCard is also availabl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ternet (at http://www.dnet.co.uk/users/snowcave)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Section 3 (British) below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4.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receipt of your registration-key start ACE by "ACE re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will come up a request for your regstration key. If you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orrectly, further requests will follow - for your use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AV-string. You have to input exactly the same text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o your registration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discrepancies because of a fault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gistration process was successful." will be displayed, otherw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occur an error message and ACE will keep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ration the red "UNREGISTERED"-string within the sh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"REGISTERED". Furhtermore you are able to use your own 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ng instead of the AV-string which is used at unregistered vers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UNREGISTERED VERSION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ing a registered user you have the possibility to conta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erge GmbH to solve technical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.5. Special o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Special offer ** for all ACE users who register in Holland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 now receive Hamarsoft Memory Pirate 1.1 (HMP) free of ch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gistering ACE 1.1 with Hamarsoft. HMP is a memory manag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es in real-mode (important for games) and uses only 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ident memory. With HMP you can have up to 160 Kb more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loading all device drivers and TSRs in upp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ary to protected-mode memory managers, like EMM386 and QEM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actually have 160 Kb more total memory ! and your PC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run in virtual-86 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MP works only on PCs equipped with the Intel (R) TX and VX Chip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modern PCI based Pentium computers are equipped wit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i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ffer is valid until december 24th 199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, check the Hamarsoft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Deutsch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ierungsformular: REGISTER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echselkurs: ca. 1US$=1.75D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 Registrierung setzt voraus, da� Sie die Datei LICENSE.DOC gele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ben und sich mit den Bedingungen einer Benutzungs-Lizenz f�r 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verstanden erkl�r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R f�r REGISTRIERTE Benutzer des DOS Command Center/DCC f�r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e erhalten zur Erg�nzung Ihres DCC-Pakets ACE zu einem Sonderpre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n DM 39,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1. Registrierung per Post, Fax oder Telef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�chten Sie ACE per Post oder Fax bestellen, so  f�llen Sie bitte d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usgedruckte Formular gut lesbar aus. Senden Sie dieses Formular d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 den dort aufgedruckten Empf�nger. Bitte gew�hren Sie ein paar Woc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�r die Bearbeit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�r telefonische Bestellungen wenden Sie sich bitte an die e-merge Gmb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(0251) 43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k�nnen Ihren Registrierungsschl�ssel auch direkt beim Autor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ellen (bitte nur bei Barbezahlung!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Marcel Lemke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Ziegelstr. 2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5752 Priero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2. Registrierung per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achdem Sie untenstehendes Formular ausgef�llt haben, verschl�sseln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e es bitte mit PGP. Dies gew�hrleistet Sicherheit gegen 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hrer pers�nlichen Daten durch Dri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user ID: Marcel Lemke &lt;mlemke6413@aol.co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N6RlgAAAEEALdjxa3ThAfTuNvAhlqQOEACkIXXiP964Gu3RKnst+lwRiS5</w:t>
      </w:r>
    </w:p>
    <w:p>
      <w:pPr>
        <w:pStyle w:val="PreformattedText"/>
        <w:bidi w:val="0"/>
        <w:spacing w:before="0" w:after="0"/>
        <w:jc w:val="left"/>
        <w:rPr/>
      </w:pPr>
      <w:r>
        <w:rPr/>
        <w:t>xoo36i0OXRWuckqIc9f2O2XqzlNE9PmfPBYsWI1UFHzITbaXsIBL3vTH2ncLYaX+</w:t>
      </w:r>
    </w:p>
    <w:p>
      <w:pPr>
        <w:pStyle w:val="PreformattedText"/>
        <w:bidi w:val="0"/>
        <w:spacing w:before="0" w:after="0"/>
        <w:jc w:val="left"/>
        <w:rPr/>
      </w:pPr>
      <w:r>
        <w:rPr/>
        <w:t>GHbgHRgglVz+fWdpnETO5NmhiilOO+uXyki0QN3BBowirFrc4FW5bZLBqpit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FNYXJjZWwgTGVta2UgPG1sZW1rZTY0MTNAYW9sLmNvbT4=</w:t>
      </w:r>
    </w:p>
    <w:p>
      <w:pPr>
        <w:pStyle w:val="PreformattedText"/>
        <w:bidi w:val="0"/>
        <w:spacing w:before="0" w:after="0"/>
        <w:jc w:val="left"/>
        <w:rPr/>
      </w:pPr>
      <w:r>
        <w:rPr/>
        <w:t>=+SR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nn senden Sie es bitte 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lemke6413@ao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3. Online Registri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llen Sie ACE gerne online registrieren? Besuchen Sie daf�r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sk B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ysk BBS        +49-(0)3573-662620; ACE ONLINE registra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ysOp: Erik Nebelu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m Ihnen die Anmeldeprozedur, die ansonstem jedem neuen User aufer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rd, zu ersparen, k�nnen Sie sich als User "ACE" mit dem zugeh�r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t "ACE" anmelden. Dabei wird jedoch der Zugang auf die Bere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chr�nkt, die sich ausschliesslich mit ACE bef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4. Registrierungsvorga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ch dem Erhalt Ihres Registrierungs-Schl�ssels starten sie ACE 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CE reg". Es folgt die Aufforderung, Ihren Schl�ssel einzuge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ben Sie ihn korrekt eingegeben, folgen Anfragen nach Ihrem Benutz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n und Ihrer AV-Signatur. Sie m�ssen hier exakt die gleichen Tex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ngeben, wie Sie sie Ihrer Registrierungs-Stelle angegeben hab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eten keine Unstimmigkeiten aufgrund einer oder mehrerer Fehleingab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f, wird "Registrierungs-Vorgang war erfolgreich." gemeldet, anson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tt eine Fehlermeldung auf und ACE bleibt weiterhin unregistr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t der Registrierung wird der rote "UNREGISTRIERT"-Schriftzug innerha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r Shell durch "REGISTRIERT" ersetzt. Statt der f�r unregistrier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ersionen g�ltigen AV-Signatur ("*UNREGISTERED VERSION*") k�nnen Si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n Ihre eigene Signatur benutz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 registrierter Benutzer haben Sie die M�glichkeit, sich durch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erge GmbH bei technischen Problemen helfen zu las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5. H�ndleranfr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ben Sie als H�ndler ACE betreffend Anfragen, so wenden Sie s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te telefonisch an die e-merge Gmb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 (0251) 4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x (0251) 430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Brit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nowMa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 Tattysallag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magh, Co. Tyrone BT78 5B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: +44 (0)1662 2478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/FAX +44 (0)1662 252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DOnet          2:443/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ternet         the.snowman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the_snowman@bigfoot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To register via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ply upload or NetMail (Crash) or FAX the completed form to The S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ve BBS on the following number. (please rename this form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date ie. 07/12/70 --&gt; 071270.FRM/071270.ACE,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44 (0)1662-252228      Fido 2:443/8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pload to the BBS, then after you have logged on (and repl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g-on questionaire) then go to the FILES menu (F) from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, and select File[B]ox Menu (B), [U]pload To User and enter AC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rash the form by NetMail, please indicate on the form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 node or poin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egistered key file will be made available for downloa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now Cave BBS in the shortest possible tim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upload via the BBS, they will be waiting in your File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be advised on log-on. If you crash it, the files will b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hold for you, using the Fido address you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To Register via the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ail the form to Snowman enterprises at one of the below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.snowman@usa.net or snowman@bigfoo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after January 15 you can also Email snowman@snowcave.co.u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ish, you can use my Public Key with PGP to ensure privac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 Key for user ID: Snowman Enterprises &lt;snowman@snowcave.co.u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SsRuIAAAEEALxbOhdBMbvp1dtvsfhiejABgdWQx2YlCzA3rWudomPN/zqC</w:t>
      </w:r>
    </w:p>
    <w:p>
      <w:pPr>
        <w:pStyle w:val="PreformattedText"/>
        <w:bidi w:val="0"/>
        <w:spacing w:before="0" w:after="0"/>
        <w:jc w:val="left"/>
        <w:rPr/>
      </w:pPr>
      <w:r>
        <w:rPr/>
        <w:t>KLC0yKiKQ5d2LpdVKyrq/W7t55mwKm6bPq4HguMTY2NeFzwr30BRRY8f/qPFI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0E3MyEZXpJt231Cjs0cvOh3QP/nVYbC0XFeguj48EjwvCUGe9j3Gkn9cgwBdAA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CxTbm93bWFuIEVudGVycHJpc2VzIDxzbm93bWFuQHNub3djYXZlLmNvLnVrPokA</w:t>
      </w:r>
    </w:p>
    <w:p>
      <w:pPr>
        <w:pStyle w:val="PreformattedText"/>
        <w:bidi w:val="0"/>
        <w:spacing w:before="0" w:after="0"/>
        <w:jc w:val="left"/>
        <w:rPr/>
      </w:pPr>
      <w:r>
        <w:rPr/>
        <w:t>lQMFEDSsSWnQ7sFTYQ8ODQEBSAsEAIDTcZZB+7eypWba/5/IPXwoLzoQ6UXwK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8wU9929FqjMI3KiSL8Woos+zQk52X0866POpJr+8F47fC+soRFs6Wfsohn9g65</w:t>
      </w:r>
    </w:p>
    <w:p>
      <w:pPr>
        <w:pStyle w:val="PreformattedText"/>
        <w:bidi w:val="0"/>
        <w:spacing w:before="0" w:after="0"/>
        <w:jc w:val="left"/>
        <w:rPr/>
      </w:pPr>
      <w:r>
        <w:rPr/>
        <w:t>C37CLIB3gvhsyg+cQsb4dyvSGv1AqjM/jwXSVj8/Ns2/Qu5y1T4BLe2zlso+97yf</w:t>
      </w:r>
    </w:p>
    <w:p>
      <w:pPr>
        <w:pStyle w:val="PreformattedText"/>
        <w:bidi w:val="0"/>
        <w:spacing w:before="0" w:after="0"/>
        <w:jc w:val="left"/>
        <w:rPr/>
      </w:pPr>
      <w:r>
        <w:rPr/>
        <w:t>8zTvfaqFiQCVAwUQNKxG4j3Gkn9cgwBdAQGrOwP9HtbpenFch7GBGFmPjYzTl6jP</w:t>
      </w:r>
    </w:p>
    <w:p>
      <w:pPr>
        <w:pStyle w:val="PreformattedText"/>
        <w:bidi w:val="0"/>
        <w:spacing w:before="0" w:after="0"/>
        <w:jc w:val="left"/>
        <w:rPr/>
      </w:pPr>
      <w:r>
        <w:rPr/>
        <w:t>++e3Yu/PbsadU7WeOQ5wVa4d8ldNRAAtx2jPbtnPIqtW4E2hDhgxV6UWGmAliasx</w:t>
      </w:r>
    </w:p>
    <w:p>
      <w:pPr>
        <w:pStyle w:val="PreformattedText"/>
        <w:bidi w:val="0"/>
        <w:spacing w:before="0" w:after="0"/>
        <w:jc w:val="left"/>
        <w:rPr/>
      </w:pPr>
      <w:r>
        <w:rPr/>
        <w:t>kUPjT9Tama1k0DzjRzla5Pg6wDFwL97gDb6NyFO2E/IGRYzhGLO95ocwR3yBaYC1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mJlJN0Hn4kWOrt2Q=</w:t>
      </w:r>
    </w:p>
    <w:p>
      <w:pPr>
        <w:pStyle w:val="PreformattedText"/>
        <w:bidi w:val="0"/>
        <w:spacing w:before="0" w:after="0"/>
        <w:jc w:val="left"/>
        <w:rPr/>
      </w:pPr>
      <w:r>
        <w:rPr/>
        <w:t>=ADLU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ardholders name/address is different to the USER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now Cave BBS reserves the right to call the CARDHOLDER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henticity of the transac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ransactions are in UK Pounds Ster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Onlin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have set up our WEB site with secure credit car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register onlin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ttp://www.dnet.co.uk/users/snowcav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 Alternatively, you MAY send the completed form by regula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 the the form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nowman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Tattysallag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agh, Co. Tyr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T78 5B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thern Ire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 V.A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nowman Enterprises is a small sole trader company and is *NOT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gistered for VAT, therefore all transactions made through Snowm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terprises are not liable to VAT, and no VAT can be reclaim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transaction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6. Registratio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the receipt of your registration-key start ACE by "ACE re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re will come up a request for your regstration key. If you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t correctly, further requests will follow - for your user n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AV-string. You have to input exactly the same texts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to your registration-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no discrepancies because of a faulty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Registration process was successful." will be displayed, otherwh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will occur an error message and ACE will keep 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ration the red "UNREGISTERED"-string within the she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laced by "REGISTERED". Furhtermore you are able to use your own AV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ring instead of the AV-string which is used at unregistered vers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UNREGISTERED VERSION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7. UK-registration form for the archiver ACE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rm expires on January 1, 1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registering ACE you confirm that you have read, understand and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erms as listed in LICENSE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l out and print the form (REGISTER.UK) legibly. Then send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on the form. Please allow a few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Nederlands (Dut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form: REGISTER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ACE te registreren verklaart U dat U de licentievoorwaarden in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stand LICENSE.DOC heeft gelezen, begrepen en ermee akkoord g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ult U alstublieft het geprinte formulier duidelijk in en stuurt U h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volgens naar het officiele registratiepunt voor ACE in Nederl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mar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v ACE registrat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bus 4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400 AL  Hee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ederl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ring van de geregistreerde versie van ACE zal binnen 21 d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atsvinden, indien aangegeven, op 3 1/2" diskette in MS-DOS forma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Speciale aanbi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Special offer ** for all ACE users who register in Holland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also international section for english text of special o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Speciale aanbieding ** voor allen die ACE in Nederland registrer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kunt nu Hamarsoft Memory Pirate 1.1 (HMP) gratis ontvangen als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1.1 bij Hamarsoft registreert in Nederland. HMP is 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ager die in Real-mode werkt, wat belangrijk is bij bepaal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lletjes, en gebruikt slechts 64 bytes resident geheu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 HMP kunt u tot 160 Kb meer DOS geheugen krijgen door all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rs in Upper memory te la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egenstelling tot protected-mode memory managers, zoals EMM386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EMM zult u daadwerkelijk tot 160 Kb meer RAM geheugen hebb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 dat terwijl uw PC NIET draait in virtual-86 mod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MP werkt alleen op PCs die uitgerust zijn met de Intel (R) TX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X chipsets (mogelijk meer in de toekomst, zie de Hamarsoft homepag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 meeste moderne PCI gebaseerde Pentium machines zijn met deze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itger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ze aanbieding is geldig tot 24 december 1997, maar wordt mogelij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lengd. Zie ook de Hamarsoft homepage 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xs4all.nl/~feld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Registratie 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 ontvangst van uw registratie-code start u ACE met als optie 'reg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in: 'ACE reg' zonder de '' en druk op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E zal u om uw registratie-code vragen. Als u deze correct invo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al ACE u om uw gebruikersnaam en AV-tekst vragen. U moet hier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zelfde teksten invoeren als toen u het registratie-formu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ulde. Als er geen fouten zijn gemaakt zal ACE reageren m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kst: "Registratie proces was succesvol". Anders reageert ACE met 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tmelding en wordt de registratie-procedure afge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registratie zal de rode tekst "ONGEREGISTR." worden vervan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"GEREGISTREERD". Voorts kunt u dan ook uw eigen AV tekst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u gemakte archieven opnemen, in plaats van de standaard aanwezi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kst "*ONGEREGISTREERDE VERSIE*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r registratie krijgt u ook de mogelijkheid om Hamarsoft om r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 vragen bij eventuele ernstige problemen. (via e-mai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