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by Marcel Lemke,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buch des Archivierers A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Voraussetzungen (ben�tigt/empfo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Das senior SFX-Modul ode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Das junior SFX-Mod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Optionen/Sch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 Fehler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Das zweit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In einem norma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 In ein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3. Datei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4. Archiv Optio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 Weiter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 Das Einstellungs-Fen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rchiv-Erstellung: Archiv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ulti-Volume-Archive (mehrteilig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Die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Unterst�tzung von nicht-ACE-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Unterst�tzung langer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7. Verantwortung f�r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8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Kontakt, Unterst�tzung, Informationen, akt. Versionen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Zur Person (dem Autor von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Wortanhang: Warenzeichen/Begrif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Merk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hebt sich als Archivierungsprogramm besonders durch diese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�chlichen Eigenschaften herv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utes Kompressionverh�ltnis mit hoher Geschwindigkeit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o�en Kompr.-Speicher und Solid-Archiv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hnelles Entpacken und Arch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nutzeroberfl�che f�r eine komfortable Bedien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berfl�che inklusive eines "zweiten Verzeichnisses"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ielverzeichnis f�r einige Ak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stellung von mehrteiligen Archiven (Multi-Volume-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d selbst-entpackende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zwei unterschiedliche SFX-Module: SFXJR und SFX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nterst�tzung von RAR-, ZIP- und ARJ-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rkennen von Archiven und hervorhebendes Anzeigen die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bst-�berpr�fung in ACE.EXE zum Schutz gegen Virenan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rbeitet unter WIN_95 und DOS mit nahezu gleicher Leist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arbeitung von Archiven mit sehr vielen Dateien (Anzahl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h�ngig vom freien Speic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rschl�sselung von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Hinzuf�gen von Reparatur-Daten zum Archiv um eine sicherere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stellung eines besch�digten Archivs zu gew�hrle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Kommentare f�r Archive und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Voraussetzungen (ben�tigt/empfoh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386 mit mindestens 1.5Mb freien Speicher zum Start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 TEMP-Laufwerk zum Bearbeiten vo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* zum Updaten von Solid-Archiven mit 1Mb Kompr.-Speicher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us�tzlich 2.9Mb frei s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�gend Platz auf dem TEMP-Laufwerk f�r TEMP-Dateien und 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ine EGA/VGA-kompatible Grafikkar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pfohlen f�r eine hohe Geschwindigkeit und gute Kompressionsr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586 (Pentium oder kompati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 Mb freien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chnelles TEMP-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estplatten-Cache zum minimieren von Festplattenzugrif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 WIN_95 integri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 der Nutzung von WIN_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keine anderen gleichzeitig laufende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n 386-DOS-Extender benutzend, arbeitet ACE unter WINDOWS 3.xx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hne EMS oder XMS. Wenn Probleme bei der Benutzung auftreten, nutz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bitte die PIF-Datei ACE.PIF zum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Benutzung des ACE mit dem QEMM v8.03 (und nur dieser Version)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er Umst�nden Ursache f�r Systemabst�rze sein (der Grund ist wohl au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n Fehler in dieser Version des QEMM zur�ckzuf�hr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Das senior SFX-Modul ode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enug freien EMS oder XMS-Speicher zum Entpacken von 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t Kompressions-Speichern gr��er als 256KBy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Das junior SFX-Mod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der h�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20KByte freier konventioneller Speic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r die wichtigsten allgemeinen Kommandos werden bei der Kommandoze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erst�tzt. F�r die Anzeige des Hilfebildschirms einfach "ACE.EXE /?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utzung: ACE &lt;Befehl&gt; [-&lt;S1&gt;..] &lt;Archiv&gt; [&lt;Basis_Verz&gt;\] [&lt;Dateien&gt;/@&lt;List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Beispiel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efeh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Dateien archivieren              m   Dateien in das Archiv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Datei-Kommentare �ndern          r   Archiv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Haupt-Kommentar �ndern           s   SFX-Modul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ateien aus Archiv l�schen       t   Test der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Dateien entpacken (ohne Pfad)    u   Archiv up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Dateien im Archiv aktualis.      x   Dateien entpacken (mit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Archivierte Dateien auflisten    reg ACE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chal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-]      AV-Signatur hinzuf�gen   rr[-]       Reparatur-Daten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         Schwarz/Wei�-Modus       s[-]        Solid-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[-]       Kommentare anzeigen      sfx[-/jr]   (junior) SFX-Modul hinz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-       Standardeinstellungen    std         Standard-Ausgabe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[-]      Haupt-Kommentar hinzuf.  tk          Archivzeit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lt;Gr��e&gt;   Kompr.-Speicher setzen   tl          Archivzeit --&gt; neues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         Pfade entfernen          out&lt;Datei&gt;  Ausgabe in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&lt;Datei&gt; Fehler-Logdatei          v           automatische Volum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lt;0..5&gt;    Kompr.-stufe setzen      v&lt;Gr��e&gt;    Volumegr��e=&lt;Gr��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 Archiv versiegeln        z&lt;Datei&gt;    Komment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&lt;Pa�w&gt;    Pa�wort angeben          y           Alle Anfragen beja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 Unterverz mitbearbeiten  yo          Datei-�berschreib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einem Kommandozeilenfehler wird eine detaillierte Information �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jeweiligen Fehler ausge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w�nschen, da� die Dateien aus einem Archiv in ein and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as gegenw�rtige Verzeichnis entpackt werden sollen, dann geb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folgenden Befehl ein: "ACE x &lt;Archiv&gt; &lt;Verzeichnis&gt;\ Dateie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i &lt;Dateiliste&gt; kann eine Liste von Dateien beinhalten (Jo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zugelassen). Jede Datei mu� darin in einer separaten Zeile an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nn keine Datei angegeben wird, werden alle Dateien (*.*) behande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"-r" verwenden um Unterverzeichnisse einzuschlie�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Befeh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-  Dateien arch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gt (komprimiert) die spezifizierten Dateien zum Archiv hin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 Dateien aus Archiv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�scht die spezifizierten Dateien aus de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-  Dateien entpacken (ohne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packt (extrahiert) die spezifizierten Dateien oh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rzeichnisstruktur aus dem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 Dateien im Archiv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ktualisieren der Dateien im Archiv; damit werden die sich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rchiv befindenden Dateien - soweit vorhanden - durch neuere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e im Archiv befindlich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  Archivierte Dateien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et die Dateien des Archivs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 Dateien in das Archiv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as Ergebnis dieses Befehls ist, da� die Ursprungsdateien n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m Erstellen des Archivs gel�sch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-  Archiv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stellt ein neues Archiv "REPAIRED.ACE" und f�gt alle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gestellten Dateien des Ursprungsarchivs diesem hin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 SFX-Modul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onvertiert ein existierendes ACE-Archiv zu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bst-extrahierenden Archiv; zur weiteren Spezifizierung des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ann "-sfx" oder "-sfxjr" genutz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-  Test der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et alle archivierten Dateien auf Integrit�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-  Archiv upda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daten (siehe "f" - Aktualisieren) existierender Dateien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zuf�gen nicht-existent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-  Dateien entpacken (mit Pf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ntpacken, im Gegensatz zu dem "e"-Entpack-Befehl werde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en mit vollem Pfad entpackt, die volle Verzeichnisstruk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wiederher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 -  Datei-Kommentare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ch der Eingabe des Kommentars wird dieser zu allen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en hinzugef�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 -  Haupt-Kommentar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�gt einen neuen Hauptkommentar hinzu oder �berschreibt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es Hauptkommentar des angegeben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-  ACE regist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uft die Registrierungsprozedur auf; Sie m�ssen dann ei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�ltigen allgemeinen oder pers�nlichen Schl�ssel einge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Optio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[-]  -  AV-Signatur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haltet das Hinzuf�gen der AV-Signatur (nur in registri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) bei der Erstellung eines neuen Archivs ei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     -  Schwarz/Wei�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ustandskontrolle und Warnungen werden im Schwarz/Wei�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f dem Bildschirm darge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-]   -  Kommentare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ktiviert oder unterdr�ckt das Anzeigen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�hrend des Entpackens ein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-   -  Standard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e Konfigurationsdatei wird hierbei umgangen und alle 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ellungen werden auf die folgenden Grundeinstellungen gese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Anzeigen von Kommenta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kein Test des Archivs nach dessen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bei den zu packenden Dateien werden auch Archive gepack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keine Nutzung eines Pa�w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olid-Archivierung =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er Kompr.-Speicher = 1M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Kompressionsstufe =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* das Archiv wird nicht versiegelt oder mit einem Komment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erse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[-]  -  Haupt-Kommentar hinz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�gt einen Hauptkommentar dem Archiv bei dessen Erstel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nzu (siehe "-z"-Schal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&lt;Gr��e&gt; -  Kompr.-Speicher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gt die Gr��e des Kompressions-Speichers in KByte fe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�glich sind folgende Werte: 32, 64, 128, 256, 512,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       -  Pfade entfer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 Pfade der zu archivierenden Dateien werden nicht 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speich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&lt;Datei&gt;  -  Fehler-Log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le Fehler, welche sich beim Gebrauch von ACE ereig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rden in &lt;Datei&gt; aufgezeich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[-]     -  Archiv versiegel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altet das Verschlie�en eines neuen Archivs nach d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nderung ein/aus; das Archiv kann danach nicht meh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nd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&lt;0..5&gt;  -  Kompressionsstufe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zt die Kompressionsstufe auf 0=speichern, 1=sehr schn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=schnell, 3=normal, 4=gut, 5=sehr gu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&lt;Pa�w&gt;  -  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eses Pa�wort wird zur Versch�sselung und zur Entschl�ss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ung der Dateien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-  Unterverzeichnisse mitbearbei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ien der ausgew�hlten Unterverzeichnisse werden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ierung des Archivs ber�cksichti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[-]    -  Reparatur-Daten hinzu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chaltet das Anf�gen der Reparatur-Daten nach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chivver�nderung an/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-]     -  Solid-Archiv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ibt an, ob ein Solid-Archiv erstellt wird oder ein norma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[-/jr]  -  (junior) SFX-Modul hinzu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schaltet die Erstellung eines selbst-extrahier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rchivs an oder aus; "jr" erzwingt das Verwenden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FXJR-Moduls statt SFX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       -  Standard-Ausgabe-Modus; wenn nicht angegeben,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es mit Fenstertechnik ausgegeb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rd der Schalter "-out" benutzt, oder die Standard-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abe wird umgeleitet, so wird der Standard-Modus auto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sch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         -  Archivzeit beibehal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h�lt die originale Archivzeit f�r das neue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         -  Archivzeit --&gt; neuest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zt die Dateizeit des Archivs mit der der neu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i in dem Archiv gl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&lt;Datei&gt; -  Ausgabe in &lt;Date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itet die Ausgabe in &lt;Datei&gt; um; die Ausgabe auf 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ildschirm erfolgt weiterhin parallel da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-  automatische Volume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m Erstellen von Multi-Volume-Arch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e zur Verf�gung stehende Gr��e des jeweil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atentr�gers wird automatisch erkannt und ausgenu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lt;gr��e&gt;    -  Volumegr��e=&lt;Gr��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im Erstellen von Multi-Volume-Archiv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estimmt die &lt;Gr��e&gt;*1024 Byte des zu erstellenden Archiv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lt;Datei&gt;    -  Kommentar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r Inhalt dieser Datei wird als Kommentar bei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rstellung eines neuen Archivs oder bei den Befehlen "c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der "cf" verwend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-  Alle Anfragen bejah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 der Frage "Datei existiert bereits:\ &lt;Datei&gt; �berschreiben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 "Entpacken: Aktuelles Pa�wort benutzen?" werden diese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sch mit Ja beantwor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  -  Datei-�berschreiben erlau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�hrend des Entpackens und Archivierens werden existieren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ien ohne weitere R�ckfragen ersetz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explizit angebene Einstellungen werden auf die Standardwerte bz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gespeicherten Einstellungen entsprechend geset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Fehlerr�ckg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, UNACE und das SFX Modul k�nnen folgende Werte als Ergebnis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rgangs zur�ckgeb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hlercode   Bedeut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kein Fehler; Operation erfolgre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Speicher nicht ausreich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keine Dateien 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Archiv oder Listendatei wurde nicht gefun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Datentr�ger v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konnte Datei nicht �ff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Lese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Schreib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ung�ltiger Kommandozeilenbefeh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CRC-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anderer Feh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5          Benutzerabbruch (Ctrl+C, Ctrl+Break oder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enutzer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Das zweit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E unterst�tzt eine Quell-/Zielverzeichnis-Technik. Die Datei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genw�rtigen Verzeichnisses/Archivs wird in der linken Seite des Bil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irms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s Zielverzeichnis, auch als zweites Verzeichnis bezeichnet, wir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m Feld auf der rechten Seite des Bildschirmes dargestellt, um z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m zu wechseln, dr�cken sie einfach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In einem normal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geteilter Bildschirm als Beispiel mit Beschreibung in einem norm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 Verzeichnis ist nachfolgend aufgelis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eigr��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     �    Dateizeiten   aktuell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hnitt������ĳ�   ������ĳ�ĳ�  �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�ͳ�ͳD:\LISTEN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Gr��e    Datum�  �eit �    ACE-ARCHIVIERER v1.1b UNREGISTRIER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�&gt;UP--DIR&lt;�16.02.97�20:46�          Copyright by Marcel Lem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list  ace�   114100� 4.02.97�12:18��������������� Speicher 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�    86103�13.01.97�23:28� Freier Speicher             � 21.687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�   139560�16.01.97�15:33� Arch, Update, Aktual, L�sc�e�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�   100331�13.01.97�23:26� Entpacken, Anzeigen     � � �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�   127981�13.01.97�23:23������������ Temp-Verzeich�i� 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�   161393�13.01.97�23:20� Pfad                  � � � � C:\TE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�   128233�13.01.97�23:16� Frei                � � � � �222.608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�������ĳĳĳ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latz im Temp-Verzeichnis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fad des Temp-Verzeichnisses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maximaler Dekompr.-Speicher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ximaler Kompr.-Speiche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zeige des freien Speic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Dekompressions-/Kompressions-Speichermaximum ist nur gesch�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 ist m�glich, da� Archive mit einem gr��eren Kompressions-Speic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rbeitet werden k�nnen als angezeigt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 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 </w:t>
      </w:r>
      <w:r>
        <w:rPr/>
        <w:t>Archiv Information 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en �ber angew�hltes Archiv ���Solid-Arc CD-LIST.ACE         Typ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 </w:t>
      </w:r>
      <w:r>
        <w:rPr/>
        <w:t>Einstellungen 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gemeines Pa�wort vorhanden? ���Dateien verschl�sseln     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Kompressionsstufe              Nor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  � </w:t>
      </w:r>
      <w:r>
        <w:rPr/>
        <w:t>Kompr.-Speicher              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ese Einstellungen k�nnen �������Ĵ  � Reparatur-Daten hinzuf�gen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e mit der Maus �ndern.           �  � AV-Signatur hinzuf�gen    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Neue Archive immer solid           A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Neue Archive immer mit SFX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-Kommentar-Datei vorhanden? ���Standard-Kommentar-Datei          Au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 Zweites Verzeichnis �����(Tab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    �     �  </w:t>
      </w:r>
      <w:r>
        <w:rPr/>
        <w:t>D:\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ree: 339.456K ����������������������ͳ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Hilfe  2Archiv �Anzeig 4Aktual 5Kopie� 6Bewegn 7ErstVz 8L�sc�e 9Einst. 10Beend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ĳ����   ������������  �������������   ����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urzbeschr. der Tastenbelegung       �                Ziel-/zweites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latz auf aktuellem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eisten Tasten haben die gleiche Funktion, wenn man sich in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befind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beinhaltet: Hilfe (F1), Anzeigen (F3), Aktualisieren (F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pieren (F5), Bewegen (F6), Verzeichnis erstellen (F7), L�schen (F8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stellungen (F9), Beenden (F10), Laufwerk (Alt+F1), Update (Alt+F4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GA-Modus (Alt+F9) und die Sortierungsfunktionstasten Strg+F3..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Funktionen werden nicht nocheinmal im Kapitel 4.3.2. wiederho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 Hil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eine kurze Hilfe zum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Dateien archiv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ckt die ausgew�hlten Dateien im gegenw�rtigen Verzeichnis in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zugebende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 Anze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en Inhalt der Datei am Cursor 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 Aktualis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ktualisiert das zweite Verzeichnis mit den Dateien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piert die ausgew�hlten Dateien in das zweite Verzeich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es kann bei Archiven ebenfalls genutzt werden, bei gepack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ien kann archiviert oder extrahiert we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- 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opiert (packt/extrahiert) Dateien und l�scht sie, nachdem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folgreich kopiert wur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 Verzeichnis er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stellt ein neues Unter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�scht ausgew�hlte Dateien/Verzeichni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  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eigt das Einstellungsfenster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lassen des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 -  Laufwe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chselt das aktuelle Laufwe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ch dem Archivieren (F2); es wird hierbei immer ein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 erstel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leich dem Archivieren (F2); erstellt immer ein selbst-ex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endes Archi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4  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t das zweite Verzeichnis mit den Dateien des er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5  -  Erstellen und Kop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s ist eine der komplexeren Funktionen: ein Archiv wi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m zweiten (normalen) Verzeichnis erstellt, und die ausgew�h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 Dateien werden in dieses archiv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6  -  Erstellen und Bew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er Unterschied zwischen Erstellen &amp; Kopieren und Erstellen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Bewegen ist lediglich, da� nach erfolgreicher Erstellung 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chivs die ausgew�hlten Dateien gel�sch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erstell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llt ein Archiv im gegenw�rtigen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rstellt ein neues Archiv "REPAIRED.ACE" und f�gt alle wied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rgestellten Dateien des Ursprungsarchivs diesem hinz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9  -  EGA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schaltet EGA/VGA-Karten in den 50-Zeilen Modus; dies erlaub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e Darstellung von noch mehr Dateien gleichzeit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g+F3..Strg+F7  -  Sort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egt fest, nach welchem Kriterium die Dateien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gelistet werden sollen; m�gliche Kriteri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, Extension, Zeit, Gr��e oder unso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�hrend der Nutzung von Kopierfunktionen werden die Unterverzeichnis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gew�hlter Verzeichnissen miteingeschlo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In eine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. Bildschi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 ist ein Beispiel, wie der Bildschirm sich darstellt, wenn man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inem ACE-Archiv befind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eschreibung des Archi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inamen  Dateigr��en              Quelle (Archiv)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�hnitt������ĳ�   ������������   ����ĳ������   ����������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 D:\LISTEN\listen.ace �������������ͳ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Gr��e     Gepackt    Datum   Zeit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�&gt;UP--DIR&lt;�           �        �     � Archiv      �  LISTEN.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files lst�   114100�      17008� 4.02.97�12:18� Archivtyp   �        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�    86103�      27704�13.01.97�23:28� Erstellt    �   12.4.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�   139560�      32432�16.01.97�15:33� Solid       �          J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�   100331�       8236�13.01.97�23:26� SelFeXtracting       Nei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�   127981�      11436�13.01.97�23:23� Haupt-Kommentar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�   161393�      25444�13.01.97�23:20� Datei-Komment.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�   128233�       2888�13.01.97�23:16� Pa�w�rter     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7file lst�   102686�      40960�13.01.97�23:13� Reparatur-Daten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8file lst�    92187�       6364�13.01.97�23:09� Siegel            Fehlen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9file lst�   101686�      35068�17.01.97�20:28� AV-Signatur     Vorhan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10file lst�   120157�       4444� 4.02.97�01:39� Kompr.-Speicher  �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d-files lst�   114100�    �  9736� 4.02.97�12:18� Dateien          �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Gesamtl�nge      � 1.355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Gepackt          �221.7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Rate             �  15.9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Version zum Ent�.�    1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�      �      � ��    � </w:t>
      </w:r>
      <w:r>
        <w:rPr/>
        <w:t>Erstellt unte� � � MS-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ĳ������   ���ĳ�ĳ����   ����������� � �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��e der ���������             �  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epackten Dateien   Dateizeiten����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Betriebssystem ��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unter dem das Archiv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erstellt wurde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nimale ACE- 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Version welche    Kompr.-Sp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zum extrahieren   cher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notwendig ist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. Funktions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Kapitel erkl�rt nur die Funktionen, welche sich von den in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eichnissen verf�gbaren unterscheidet. Lesen Sie Kapitel 4.2.2.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, welche in beiden F�llen nutzbar s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En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packt die ausgew�hlten Dateien in das aktuelle Verzeichn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dies auf nicht-Solid-Archive angewendet, wird es als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lid-Archiv neuerstellt; lesen Sie Kapitel 4.3.4. (Neuer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im Fall, da� das Archiv nicht bereits selbst-entpackend i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rd es zu einem SFX-Archiv konvert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Dat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er kann das Einstellungs-Fenster f�r Dateien aufgerufen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n; sehen Sie dazu auch Kapitel 4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ruft das Archiv-Einstellungs-Fenster auf; weitere Erkl�run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Kapitel 4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0  - 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�ft die archivierten Dateien auf ihre Unversehrthe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. Datei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Einstellungen der ausgew�hlten Dateien k�nnen durch Dr�ck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F7&gt; ge�ndert werden. Ein Fenster mit den Punkten "Verschl�ssel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"Datei-Kommentare bearbeiten" ersche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erschl�sseln" fordert Sie auf, ein Pa�wort einzugeben (wenn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reits eines im Haupt-Bildschirm eingestellt ist). Alle ausgew�h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werden dann mit diesem Pa�wort verschl�ss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Datei-Kommentare bearbeiten" liest das Datei-Kommentar der er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w�hlten Datei aus und erlaubt es Ihnen, dieses zu ver�ndern. 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Best�tigung werden alle ausgew�hlten Dateien mit diesem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. Archiv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Archiv-Einstellungen nachtr�glich ver�ndern. Dr�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zu &lt;Alt+F8&gt;. Das folgende Fenster enth�lt folgende 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euerstellen", "Archiv versiegeln", "Haupt-Kommentar bearbeit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Reparatur-Daten hinzuf�gen", "AV-Signatur hinzuf�gen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FX-Modul hinzuf�ge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"Neuerstellen" benutzen beachten Sie bit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Funktion entpackt alle Dateien des aktuellen Archivs in das Tem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zeichnis. Nach dem Entpacken werden Sie h�chstwahrscheinlich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gt, ob das Originalarchiv (von welchem soeben entpackt wurde), �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rieben werden soll. Tritt ein Fehler w�hrend dem ganzen Vorgang au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aber Sie brechen Ihn ab, ist das alte Archiv nicht mehr vorhan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ne Aufregung! Die entpackten Dateien werden nicht vom Temp-Verze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s  gel�scht und ACE wechselt sofort in dieses Verzeichnis hin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m�ssen das Archiv dann selbst wieder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 der Wiedererstellung eines Multi-Volume-Archivs zu einem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werden die einzelnen Volumes nicht gel�scht. Dies m�ss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Hand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 versiegeln" versieht Archive mit einem Schutz, welcher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nderungen eines Archivs unterbindet. Hinzuf�gen von Dateien, K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aren usw. wird dann nicht mehr gestat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Haupt-Kommentar bearbeiten" liest das Haupt-Kommentar eines Archiv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Ihnen eine nachtr�gliche �nderung desselben zu gesta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paratur-Daten hinzuf�gen" - lesen Sie hierzu Kapitel 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V-Signatur hinzuf�gen" - lesen Sie hierzu Kapitel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FX-Modul hinzuf�gen"   - das Archiv wird selbst-entpackend gemac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das gleiche Ergebnis erreichen Sie du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t�tigung von &lt;Alt+F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Weitere Ta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verschiedene Tastatur-Kommandos innerhalb der 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n der Sie wissen sol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 -  SW/Farb-Mod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echselt zwischen Schwarz/Weiss und Farbdarstel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 -  Kompressions-Speicher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ft das Einstellungs-Fenster f�r den Kompressions-Speicher au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 -  DOS aufruf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et den Befehlsinterpreter Ihres Betrieb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normalerweise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M  -  Kompressionsstufe einste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sen Sie Kapitel 6. zur Funktion der Kompressionsstu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  -  Einstellungen speich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ichert die aktuellen Einstellungen des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T  -  Temp-Verzeichnis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ingabe eines neuen Temp-Verzeichni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iesen Tasten k�nnen Sie Dateien aus- oder abw�hl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fg/Space  -  Datei am Cursor ausw�hl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"  -  Dateien werden nach einer von Ihnen einzugebenen Dateimas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s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 -  Dateien werden nach einer Dateimaske abgew�h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"  -  kehrt die Auswahl 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Das Einstellungs-Fe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�cken Sie innerhalb der Oberfl�che &lt;F9&gt;, um die Einstellungen von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u ver�ndern. Im Folgenden sehen Sie einen Ausschnitt des erscheinend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n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Archiv-Einstellungen ����������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rchiv immer solid        [ ] AV-Signatur hinzuf.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Reparatur-Daten hinzuf.   ( ) SFXSR-Modul benutzen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Standard-Kommentar        ( ) SFXJR-Modul benutzen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Archive erkennen ������Ŀ  �� Archive darstellen 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Keine Erkennung      �  � [ ] Archive hervorheben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Durch Erweiterung    �  � [ ] Archive anordnen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Durch Dateiinhalt    �  � [ ] Archiv-Information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  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Archivieren �����������Ŀ  �� Entpacken 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CRC-Check danach     �  � [ ] Akt. Pa�wort benutz.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rchive speichern    �  � [ ] Kommentare anzeigen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  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Ok   �     Cancel   �     [ ] Kommandozeilen-Logdatei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    ���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en Fall, da� keine Maus zum Ver�ndern von Einstellungen im Haup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ldschirm vorhanden ist, ist es m�glich, die wichtigeren hier b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-Einstellungen" zu beeinflu�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kann Archive anhand Ihrer Erweiterung oder durch den Dateiin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ennen. Die Erkennung durch die Erweiterung ist sehr viel schn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die Erkennung durch Dateiinhalte, beachtet aber dabei keine selbs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packenden Archive. Wenn Sie diese Einstellungen �berhaupt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gen, w�hlen Sie "Keine Erkennu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erkannten Archive k�nnen dann auf verschiedene Weisen angezei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. "Archive hervorheben" veranla�t eine Farbgebung, die die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ive in der Dateiliste von den anderen Dateien abhebt. W�hl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"Archive anordnen", werden s�mtliche Archive in der Dateiliste zwis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Verzeichnissen und weiteren Dateien position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rchiv-Information" erlaubt das Anzeigen von Kurzinformationen, w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der Cursor f�r kurze Zeit auf einem identifizierten Arch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i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nachzupr�fen, ob ACE eine Aktion ordnungsgem�� vollzogen hat, ak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ren Sie "CRC-Check danach". Wird dadurch ein Fehler festgestel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die Dateien (bei Bewegen) nicht gel�scht. Das alte Archiv w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er nicht wiederhe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sind zumeist nicht weiter komprimierbar. Um Zeit w�hrend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erung zu sparen, stellen Sie "Archive speichern" ein. Dies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kt die automatische Speicherung von Dateien, die Endungen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, RAR, ZIP, ARJ oder LHZ besi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urch "Akt. Pa�wort benutz." k�nnen Sie die Nachfrage "Entpacken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ktuelles Pa�wort benutzen?" umgehen. Daf�r mu� aber gleichzeitig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elles Pa�wort gesetzt worden s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es w�nschen, k�nnen Sie durch den Schalter "Kommentare anz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" die Anzeige von Haupt- und Datei-Kommentaren unterdr�c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Kommandozeilen-Logdatei": hier k�nnen Sie eine Datei angeben, in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r jegliche Ausgaben mitgeschnitten werden, sobald ACE von 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mmandozeile (nur im STD-Modus; siehe "std"-Schalter) aus Befeh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sf�h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rchiv-Erstellung: Archiv-Einstell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smal, wenn in der Oberfl�che ein neues Archiv erstellt wird, wer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nach den Einstellungen f�r das k�nftige Archiv gefra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</w:t>
      </w:r>
      <w:r>
        <w:rPr/>
        <w:t>Ŀ   �� K.Speicher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x] Solid        �   � ( ) 32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SFX          �   � ( ) 64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Verschl�sslt �   � ( ) 128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Reparat-Datn �   � ( ) 256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V-Signatur  �   � ( ) 512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Haupt-Kommn. �   � (*) 1024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   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-Gr��e 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*) keine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matisch      � ( 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Tausend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er k�nnen Sie den Kompressions-Speicher, die Volume-Gr��e 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ere grundlegende Einstellungen vornehm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e Erkl�rung zu den Einstellungen finden Sie in diesen Kapitel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"Solid", "Kompressions-Speicher"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 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erschl�sslt"         -  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parat-Datn"         - 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V-Signatur"          -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aupt-Kommn."         -  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olume-Gr��e"         -  9. Multi-Volume-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Kompressionsrate, Zeit und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Verschiedenes um die Kompression zu verbessern. Einiges be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�t den Speicherbedarf, Anderes die Kompressions- und Updateze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lid-Archivierung" zieht Vorteile daraus, da� alle Dateien e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s als ein einziger Datenstrom angesehen werden kann. Beim �n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inzuf�gen oder L�schen) eines solchen Archivs, mu� ACE alle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ierten Dateien dieses Datenstroms dekomprimieren, damit dieser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rst�rt wird. Solid-Archivierung ist daher gegen�ber der norma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erung ein zeitbeanspruchender Vorgang. Der Vorteil von Sol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ierung ist jedoch eine klare Kompressionsratenverbesser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sollten keine Solid-Archivierung benutzen, wenn dieses ein gr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es Archiv betrifft, bei welchem h�ufig auf einzelne Dateien zug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iffen w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achten Sie, da� die Solid-Methode nicht das vollst�ndige Entpac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ntpacken aller Dateien) eines Archivs verlangsam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 beste M�glichkeit zur Kompressionssteigerung ist, einen g��er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ressions-Speicher zu w�hlen. Dies f�hrt aber gleichzeitig dazu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h der Speicherbedarf f�r Kompression und Dekompression erh�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innern Sie sich dabei bitte daran, da� ACE mindestens eine 386er CP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n�tigt und nicht unter 16bit DPMI l�uft. UNACE und die SFX-Modu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 nicht diese Begrenzungen. Zum Dekomprimieren wird genug Spe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�tigt, um die Daten des Kompressions-Speichers wiederherzustel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hei�t, haben Sie einen 1024K Kompressions-Speicher bei der Arch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rung benutzt, so ben�tigen Sie minimal soviel Speicher, um das 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v mit UNACE oder den SFX-Modulen zu dekomprim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Zielrechner m�ssen daf�r �ber gen�gend EMS oder XMS-Speicher ver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. Benutzen Sie nur 256K Kompressions-Speicher, sollte bere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k�mmlicher Speicher (untere 640Kb) ausrei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SR kann Archive mit maximal 512K Kompressions-Speicher im konventi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llen Speicher dekomprimieren - aber nicht alle Rechner k�nnen daf�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Speicherbedarf deck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SFXJR-Archive ist der Kompressions-Speicher ohnehin auf 256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ompressionsstufe hat keinerlei Einflu� auf den Speicherbedarf.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influ�t den Kompressionsablauf hinsichtlich der Ze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oreinstellung der Kompressionsstufe bietet einen Kompromi� zwis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der Kompressionsrate und -dauer. Ist eine bessere Kompression er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lich, wie z.B. f�r eine nachfolgende Daten�bertragung, setz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Kompressionsstufe auf "Gut" bis "Sehr Gu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Ver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k�nenn archivierte Dateien verschl�sseln, um Ihre sensiblen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gen unerlaubte Zugriffe zu sch�tz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erschl�sselung kann w�hrend des Komprimierens oder auch danach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lgen. Um Dateien beim Komprimieren zu verschl�sseln, setzen Sie 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�wort im Haupt-Bildschirm - oder beim Erstellen eines neuen Archiv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Archiv-Einstellungs-Fen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ateien nachtr�glich zu verschl�sseln, dr�cken Sie &lt;Alt+F7&gt; wen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im entsprechenden Archiv befinden. W�hlen Sie dann "Verschl�sseln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apitel 4.3.3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die Dateien eines Solid-Archivs bearbeiten zu k�nnen, m�ssen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rrekte Pa�wort f�r jede dieser Dateien angeben, da Sie f�r Bearb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ngen analysi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gen Sie Dateien zu einem Archiv hinzu, so wird zun�chst das Pa�w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lches am Haupt-Bildschirm einstellbar ist, benu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gleiche trifft zu, wenn eine Datei entschl�ssel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haben jedoch noch die M�glichkeit, das Kompressions-Pa�wort 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-Einstellungs-Fenster zu �ndern. Das Entschl�sselungs-Pa�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noch bei auftretenden Anfragen hinsichtlich des Entschl�ssel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bar. An der Kommandozeile k�nnen Sie ein Pa�wort mit dem "p"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alter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Sicherheit gegen Hacker zu gew�hrleisten, werden Pa�w�rter nic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 Archiven oder in der Konfigurations-Datei gesichert. Aus die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und m�ssen Sie sich Ihre Pa�w�rter unbedingt merke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dieses Programms hat nicht die M�glichkeit, vergess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�w�rter herauszufin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r Sicherheit sollten Sie l�ngere Pa�w�rter w�hlen, die f�r jeden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en sehr schwer zu vermuten sind. ACE unterscheidet zwischen Gro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d Kleinschreibung. Die maximale L�nge eines Pa�worts betr�g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6 Zei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gibt zwei Arten von Kommentaren: das Archiv-Kommentar und das Dat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mentar. Das Haupt-Kommentar wird jedesmal beim Entpacken vom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gezeigt. Das Datei-Kommentar, welches einer bestimmten Datei zugeo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 wird, wird nur beim Entpacken eben dieser Datei angeze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w�nschen, eine Datei als Standard-Haupt-Kommentar einzusetz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ben Sie diese unter "Standard-Kommentar-Datei" an. Dieses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 Haupt-Bildschirm machen. Sie k�nnen aber auch an der Kommandoze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n "z"-Schalter benutzen (3.3. Schalter). Die Datei wird dann f�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des neuerstellte Archiv als Haupt-Kommentar eingesetz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ederum ein anderer Weg ist die Eingabe eines Kommentars pe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�hlen Sie "Haupt-Kommentar" im Archiv-Einstellungs-Fenster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. Archiv-Erstellung: Archiv-Einstellungen). Vor der Archiv-Erstellu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den Sie dann zur Eingabe aufgeford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Datei-Kommentare k�nnen erst archivierten Dateien hinzugef�gt w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. Nutzen Sie das Datei-Einstellungs-Fenster (4.3.3. Datei-Eins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ungen) oder den "cf"-Befehl um ein Kommentar zu den ausgew�h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hinzuzuf�gen oder zu ver�nde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Haupt-Kommentar kann ebenfalls nachtr�glich ver�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hen Sie dazu nach in  4.3.4. Archive-Einstellungen  und zu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m"-Befehl in  3.2. Befehl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maximale Gr��e der Kommentare ist auf 32Kb begrenzt. Die von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gebenen Kommentare sind durch den Eingabebereich auf 4Kb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ulti-Volume-Archive (mehrteilige 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gr��ere Archive auf einzelnen Disketten unterbringen zu k�nn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ssen Sie diese gegebenfalls teilen. Das Einfachste ist 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Multi-Volume"-Archive zu erstel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Handhabung von Multi-Volume-Archiven ist fast so einfach wie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"normalen" Archive. Ein Nachteil der Multi-Volume-Archive ist, d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keine M�glichkeit hat, zu diesen Archiven noch etwas hinzu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t ein solches Archiv erst einmal erstellt, kann es nicht mehr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nd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 ein Multi-Volume-Archive zu erstellen, m�ssen Sie die Volume-Gr��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m Archiv-Einstellungs-Fenster festle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 Gr��e 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keine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matisch      � ( 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Tausend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Schnitt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utomatik-Einstellung erstellt Volumes, die sich an den zur Verf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ung stehenden Platz auf der Zieldiskette anpasssen. Die minimale Gr�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r�gt 65Kb. Ist nicht genug Platz zum Speichern des Archivs vorh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n, werden Sie aufgefordert, das Zielverzeichnis zu wechs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vor ein neues Volume erstellt wird, wartet ACE zwecks eines eventu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n Wechsels der Ziel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s werden folgenderma�en benan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hiv&gt;.ACE, &lt;Archiv&gt;.C00, &lt;Archiv&gt;.C01 .. &lt;Archiv&gt;.C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rchiv&gt;.100 .. &lt;Archiv&gt;.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erdurch wird die maximale Anzahl der Volumes auf 1001 St�ck begrenz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 eine Datei aus einem Solid-Multi-Volume-Archiv zu entpacken, mu� 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le dieser Datei vorausgehende Dateien entpacken. Das hei�t, da�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rste Volume zur Dekompression n�tig 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wahren Sie Ihre Volumes also gut au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pari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en Sie diese Funktion um Dateien aus besch�digten Archiven z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tten. In der Oberfl�che erreichen Sie diese durch Dr�ck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Alt+F8&gt; (Kapitel 4.2.2.) oder unter Benutzung des "r"-Kommando-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eh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sonders Solid-Archive sind sehr anf�llig f�r Besch�digungen. Um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iko zu mindern sollten Sie Reparatur-Daten zu Ihren Archiven hinz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gen. Solch ein Datenblock enth�lt Informationen �ber das ganze Arch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m somit besch�digte Sektoren desselben erkennen und wiederherstell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k�nnen. Die Block-Gr��e ist von der Archiv-Gr��e abh�ng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-Gr��e ?..64K     64K..512K     512K..1024K     1024K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-Gr��e       1K            2K              4K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Vergr��erung ist gering, w�hrend die Daten-Sicherheit weit erh�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. Sie sollten "Reparatur-Daten hinzuf�gen" aktiv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h�lt ein besch�digtes Archiv keine Archiv-Daten, oder ist solch 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zu angegriffen um es wiederherzustellen, sucht ACE nach einze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n Dateien in diesem Archiv. Da es unwahrscheinlich ist, da� das gan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 dabei v�llig wiederhergestellt werden kann, werden wahrsche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h Dateien teilweise nicht mehr ordnungsgem�� entpack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s Merkmal ist nur in der registrierten Version nutzbar. Mit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ierung von ACE wird Ihnen erm�glicht, Archive mit einem eig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hriftzug (der AV-Signatur) zu versehen. Wollen Sie ACE-Arch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mmerziell verteilen, m�ssen Sie in jedem Fall Ihre eigene AV-Signat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diesen Archiven hinzuf�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V (Authenticity Verification, engl. = Echtheitszertifikat) gib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ht nur Benutzern Hintergrundinformationen �ber ein solches Archi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ann auch als Copyright-Meldung f�r den Rechte-Inhaber die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sen Sie Kapitel  18. Registrierung  f�r Details zum Registrieren v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und wie Sie Ihre eigene AV-Signatur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Die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 selbst-entpackendes Archiv enth�lt eine ausf�hrbare Datei, wel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FX-Modul genannt wird. Diese erm�glicht Entpacken ohne zus�tzli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e. ACE unterst�tzt zwei SFX-Module: eine junior und eine se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ariante. Das junior SFX-Modul(SFXJR) ist sehr viel kleiner (3.9K) 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senior SFX-Modul(SFXSR) (23K). Aber es ist langsamer und u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�tzt nur Archive mit einem Kompression-Speicher von maximal 256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iterhin unterst�tzt SFXJR keine ANSI-Komment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UNACE und das senior SFX-Modul sich im Eigentlichen gleic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itzen sie die selben M�glichkeit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usgabe der AV-Signatur und ANSI-Komment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Benutzung von EMS ode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tschl�sse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FX-Module erwarten keine Parameter. Sie haben aber die M�glic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it, ein Zielverzeichnis, in welches die Dateien entpackt werden so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, anzugeben. Sie entpacken alle Archive die das Archiv enth�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ung: &lt;senior SFX-Archiv&gt; [Ziel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junior SFX-Archiv&gt; [Ziel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CE verarbeitet ebenfalls alle Dateien. Die einzigen Paramete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Programm erwartet sind ein Befehl und ein Archiv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nutzung: UNACE &lt;Befehl&gt; &lt;Archiv&gt; [Zielverzeichni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bei &lt;Befehl&gt; folgendes sein kan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Dateien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Archivierte Dateien auf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Archivierte Dateien te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Ausf�hrliches Auflisten der archivierten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Dateien mit vollem Pfad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E dekomprimiert gr��ere Archive wesentlich schneller als UNACE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Fehler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 gibt so einige Fehlermeldungen, die ACE anzeigen k�nnte. Wen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icht wissen, wie Sie eine solche Meldung interpretieren sollen, 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bitte folgende Liste. Der erste Teil eines doppeltgerahmten Kaste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t die Meldung, wobei "\" ein Zeilenumbruch ist. Darunter befind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ch zu jeder Meldung eine Erkl�rung. Die Liste ist alphabetis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ord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rchiv ist bereits solid:\ &lt;Archiv&gt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versucht, ein Solid-Archiv solid zu mach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Fehler. Archiv besch�digt/falsches Pa�wort angegeben.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uerstellung gescheitert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uerstellung scheiterte aufgrund fehlerhafter Dateien; diese wurde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rch ein besch�digtes Archiv oder unkorrektes Pa�wort hervorgeruf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nutzen Sie die Reparier-Funktion auf dieses Archiv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atei existiert nicht:\ &lt;Name&gt;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 wird angezeigt wenn die Standard-Kommentar-Datei nicht existier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atei komprimiert mit unbekannter Technik.\ Entpacken nicht m�glich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 weiterentwickelte Methode wurde benutzt um die Datei zu komprie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eren. Sehen Sie nach einer aktuelleren Version von ACE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ataler Fehler\ Die Datei ACE.EXE wurde ver�ndert.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wurde m�glicherweise von einem Virus infiziert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urchsuchen Sie Ihre Disketten nach Viren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ie Eingaben stimmen nicht �berein.\ Versuchen Sie es noch einmal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m sicher zu gehen, da� Sie das Pa�wort ohne Tippfehler eingegeb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ben, m�ssen Sie es ein zweites Mal exakt wiederhole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Erstellen des Archivs\ &lt;Archiv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>hnlich der Meldung "Fehler beim Erstellen des Volumes"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Erstellen des Volumes\ &lt;Volume-Name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Erstellen eines neuen Volumes scheiterte; die Zieldiskette k�nnt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hreibgesch�tzt sein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Erstellen der Zieldatei\ &lt;Name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ieldiskette ist schreibgesch�tzt oder der Pfad des Zielverzeichnis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s ist zu lang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r Datei.\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Grund ist wahrscheinlich eine besch�digte Diskette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auf dem sich die Datei befindet ist h�chstwahrscheinl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sch�digt.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r Datei ACE.KEY.\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gistrierungs-�berpr�fung scheitert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im �ffnen oder Lesen der Datei ACE.KEY trat ein Fehler auf. Die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indert ACE daran, die Registrierungspr�fung vorzunehmen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s Archivs.\ Archiv ist besch�digt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uchen Sie, da� Archiv zu reparieren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des Archivs.\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ei nicht gefunden oder Archiv besch�dig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ngegebene Archiv existiert nicht oder ist besch�digt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Lesen von\ &lt;Name&gt;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hrscheinlich eine besch�digte Quelldiskette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Neuerstellen des Archivs &lt;Archiv&gt;.\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teien k�nnen gefunden werden in &lt;Verzeichnis&gt;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nn das Orginalarchiv �berschrieben wurde und ein Fehler tritt beim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euerstellen auf, kann dieses nicht wiederhergestellt werd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enthaltenen Dateien bleiben jedoch im Temp-Verzeichnis erhalt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�ffnen der Datei.\ Zugriff verweigert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�ffnen einer Datei schlug fehl. Zwei Gr�nde w�ren m�glich: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) Die FAT (oder ein Verz.) des Laufwerks auf dem sich die Datei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befindet ist besch�digt. Reparieren Sie die Struktur derselb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) Die Datei wird bereits von einem anderen Programm benutzt. Beend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Sie dieses zuerst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Fehler beim Schreiben von\ &lt;Name&gt;                                      �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besch�digt oder bereits voll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ehler beim Speichern der Einstellungen in\ &lt;Verzeichnis&gt;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versucht, die Datei ACE.CFG im Verzeichnis, in dem sich di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.EXE befindet, zu schreiben. Dieser Fehler tritt auf, wenn di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ette schreibgesch�tzt oder voll ist.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eben Sie den vollen Pfad an von:\ &lt;Verzeichnis&gt;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nicht den vollen Pfad des Temp-Verzeichnisses angegeb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Gescheiterter Lese-Versuch auf Lauferk &lt;Laufw&gt;.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�hlen Sie ein neues Laufwerk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wurde entfernt. Legen Sie eine Solche ein oder wechseln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das Laufwerk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eine Dateien angegeben.\ Aktion abgebrochen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ine Dateien an der Kommandozeile angegeben, um auf diese eine Aktio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szu�ben.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Archiv nicht zum Schreiben �ffnen (Nur-Lese-Datei?): &lt;Archiv&gt;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 besitzt wahrsch. Nur-Lese-Status. Es sind keine Update-Befeh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 solche Archive ("a", "m", "u", "f", "cf" und "cm") anwendbar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Verzeichnis nicht erstellen:\ &lt;Verzeichnis&gt;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 ist schreibgesch�tzt oder Name enth�lt unerlaubtes Zeichen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Verzeichnis nicht erstellen:\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ette k�nnte schreibgesch�tzt sein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stellen eines Verzeichnisses scheiterte aufgrund eines Schreib-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chutzes oder eines zu langen resultierenden Pfades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Verzeichnis nicht erstellen:\ Name wird von einer Datei benutz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stellen scheiterte, da bereits eine Datei mit dem Namen existier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in aktuellem Temp-Verzeichnis nicht erstellen.\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schreibgesch�tzt oder Verzeichnis nicht existen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 weiterer Grund w�re auch, da� der Pfad zu lang ist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oder Verzeichnis nicht l�schen.\ Zugriff verweiger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entweder schreibgesch�tzt, oder die Datei wurd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reits durch ein anderes Programm ge�ffnet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ausf�hrbare Datei nicht finden oder starten:\ &lt;Datei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atei ist nicht in einem PATH-Verzeichnis oder im ACE-Verzeichni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zw. existiert nicht. (siehe 14. Unterst�tzung von nicht-ACE-Archiven)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nicht �ffnen:\ &lt;Archiv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rchiv besitzt wahrscheinlich den Nur-Lese-Status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Datei nicht �ffnen:\ &lt;Name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hen Sie auch "Fehler beim �ffnen der Datei.\ Zugriff verweigert."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nnte Zieldatei nicht erstellen.\ Disketten-Zugriffs-Fehler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Zieldiskette wurde entfernt oder ist besch�dig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Kopieren ist nicht m�glich.\ Verzeichnisse sind identisch.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iel und Quelle m�ssen sich voneinander unterscheide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�nge des Temp-Verzeichnis-Pfades k�nnte Probleme hervorrufen.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�hlen Sie ein Verzeichnis mit k�rzerem Pfad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ige Vorg�nge ben�tigen eine kleinere L�nge des Pfades des Temp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z. um archivierte Dateien mit l�ngeren Pfaden behandeln zu k�nne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alle ausgew�hlten Dateien wurden verarbeitet.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L�schen wird �bergange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 wird durch einen Fehler w�hrend des Kopierens/(De-)Komprimieren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rvorgerufen. Nicht alle Zieldateien wurden erfolgreich erstell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eine der markierten Dateien werden gel�scht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freier Speicher im Temp-Verzeichnis\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�r die Erstellung eines tempor�ren Archivs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Updaten von Archiven erfordert das Erstellen von tempor�ren Archi-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n, welche normalerweise gr��er als das Original-Archiv werde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w�hrleisten Sie, da� auf der Temp-Verzeichnis-Diskette genug Platz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t. Deklarieren Sie ein Temp-Verzeichnis mit SET TEMP &lt;Verzeichnis&gt;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Platz auf dem Ziellaufwerk zum Entpacken von\ &lt;Name&gt;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en Sie genug Platz f�r die angegebene Datei berei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auf Zieldiskette zum Kopieren von\ &lt;Name&gt;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en Sie genug Platz f�r die angegebene Datei bereit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bzw. Kompr.-Speicher des Archivs zu gro�.\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leineren Kompr.-Speicher w�hlen und erneut versuche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ist nicht genug Speicher zum Entpacken, Analysieren oder Neupacke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f�gbar. Wenn diese Meldung w�hrend der Arbeit an einem Solid-Archi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tritt, stellen Sie einen kleineren Kompressions-Speicher ei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um das neue Archiv zu sichern.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Geben Sie neuen Zielpfad an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rchiv findet nicht gen�gend Platz auf der Zieldiskette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um Dateinamen zu verarbeiten.\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suchen Sie, mehr Speicher zur Verf�gung zustell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sind zuviele Dateien in einem Archiv oder Verzeichnis, um dere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men im Speicher zu halten. Versuchen Sie durch Beendigung einige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gramme mehr Speicher zur Verf�gung zu stelle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icht genug Speicher um diese Aktion durchzuf�hren.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leineren Kompr.-Speicher w�hlen und erneut versuchen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steht nicht genug Speicher zur Verf�gung, um diese Aktion durchzu-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�hren. Wenn diese Aktion Komprimieren mitinbegreift, stellen Si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n kleineren Kompressions-Speicher ein und versuchen Sie es erneut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cken dieser Datei in aktuelles Archiv-Verzeichnis nicht zul�ssig.\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resultierende Pfad w�re zu lang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im Packen in ein existierendes Verzeichnis eines Archivs begrenz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resultierende Dateinamen in ihrer L�nge, da sie auch von DOS und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ndows begrenzt werde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DPMI Host Is Not 32bit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enden Sie 16bit-DPMI-Programme (Borland Pascal..)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80386 required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s ist mindestens ein 80386 zum Starten von ACE erforderlich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parieren mit Hilfe der Reparatur-Daten nicht m�glich.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paratur-Daten sind besch�digt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Reparatur-Daten eines Archivs wurden besch�digt und dies verhin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t ein Reparieren mit Hilfe solcher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parieren mit Hilfe der Reparatur-Daten nicht m�glich.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uviele Daten sind besch�digt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Zuviele defekte Sektoren des Archivs verhindern die volle Wiederher-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ung des Archivs.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berpr�fung der AV-Signatur ergab einen Fehler. Die AV-Signatur\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 Archivs wurde ver�ndert oder stimmt nicht mit Ihrer �berein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k�nnen Archive mit einer fremden AV-Signatur nicht ver�nder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g�ltige Listen-Datei.\ Vorkommen ung�ltiger Zeichen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an der Kommanozeile angegebene Datei ist keine Listen-Datei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siehe 3.1. Help)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g�ltige Volume Gr��e.\ Mu� gr��er als 64K sein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minimale Volumen-Gr��e ist 65Kb. (siehe 9. Multi-Volume Archive)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zul�ssige Kompressionsstufe.\ Zul�ssige Angaben: 0..5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gabe einer unzul�ssigen Kompressionsstufe (-m) an der Kommandozeil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�ndern des Archivs erfordert eine aktuellere ACE-Version.\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k�nnen eine neue ACE-Version von angegebenen Quellen beziehe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s Archiv wurde mit einer neueren ACE-Version erstellt und ist m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Ihren nicht ver�nderbar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�ndern versiegelter Archive nicht m�glich.\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stellen Sie hierf�r ein neues Archiv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 Siegel sch�tzt Archive gegen Ver�nderungen. Benutzen Sie Neuerst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�ndern von Volumes ist nicht m�glich.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ellen Sie zuerst diese Archiv-Einstellung um. (&lt;Alt+F8&gt;+Neuerst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e in  9. Multi-Volume-Archive  erkl�rt, k�nnen solche Archive nich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er�ndert werden. Benutzen Sie Neuerstellen um das Archiv zu einem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"Single-Volume-Archiv" zu konvertieren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such, ein Verzeichnis mit einer Datei zu �berschreiben.\ &lt;Datei&gt;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r Pfad einer Zieldatei wird bereits von einem Verzeichnis benutz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Verzeichnis existiert nicht:\ &lt;Verzeichnis&gt;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als Temp-Verzeichnis ein nicht existierendes angegeben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arnung\ Sie wollten das SFXJR-Modul zu einem Archiv mit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m Kompr.-Speicher gr�sser 256k hinzuf�gen. Benutze SFXS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ie in Kapitel 12. erw�hnt, kann das SFXJR-Modul nur Archive mi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imal 256K Kompressions-Speicher dekomprimieren. Deshalb wird da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FXSR-Modul benutzt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ahl ist zu lang oder enth�lt\ unerlaubte Zeichen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eingegebenen Zeichen stellen keine g�ltige Nummer dar. Nur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maximal 9) Ziffern sind erlaubt 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Zweites Verzeichnis ist Teil des ersten Verzeichnisses.\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�schen w�rde auch die kopierten Dateien betreffe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nn ACE die ausgew�hlten Dateien l�schen w�rde, w�ren auch di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opierten Dateien davon betroffe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ere bekannte Problem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CE ben�tigt EMS oder XMS. Versuchen Sie, ACE mit der pif-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E-PIF zu starten, wenn Sie Speicher-Probleme unter Windows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2) Wenn Sie ACE mit QEMM v8.03 (nur diese Version) laufen lass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�nnen seltene Systemabst�rze auftre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. SFX-Module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grund der reduzierten Funktionalit�t von UNACE und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d hier weniger Meldungen aufgelist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tfernen Sie den Schreibschutz der betreffenden Diskette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hrscheinlich existiert eine Datei mit dem gleichen Namen oder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ist schreibgesch�tzt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delete file or directory. Access deni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ette ist schreibgesch�tzt oder Datei anderweitig in Benutzung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erro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ufgrund eines Archiv-Fehlers konnte eine Datei nicht korrekt entpack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erden. Besitzt das Archiv Rep.-Daten, versuchen Sie es zu repariere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itical error on driv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aben Sie die Quelldiskette aus ihrem Laufwerk genommen: nich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undern! Es ist aber auch m�glich, da� die Diskette defekt is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: archive is broke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uktur des Archivs ist zerst�rt. Benutzen Sie ACE zum Reparieren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pening file &lt;Name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betroffene Datei wurde schon von einem anderen Programm ge�ffne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der die Diskette ist besch�digt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ccurred during extrac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 wird zumeist nach einem fatalen Fehler oder nach dem Dr�cken v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C ausgegeben. Das Programm wird sofort beende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 File not found or archive brok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ser Fehler tritt auf, wenn nicht auf das n�chste Volume eine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lti-Volume-Archivs zugegriffen werden kann oder das Volume defek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t. Im letzteren Fall benutzen Sie die Reparier-Funktion von AC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compressed with unknown method. Decompression not possi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uchen Sie nach einer aktuellen Version von ACE zum Entpack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rst volume of archive required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 UNACE alle Dateien eines Archivs entpackt, ist das erste Volum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ines Archivs f�r den Beginn des Entpackens n�tig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archive file: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angegebene Datei ist kein Archiv oder das Archiv ist defekt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or dictionary of archive too larg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icht gen�gend EMS/XMS-Speicher f�r die Dekompression verf�gbar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ad 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e Diskette wurde entfernt oder sie ist besch�dig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ied to overwrite archive &lt;Name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e haben versucht, eine Datei mit dem gleichen Pfad, wie es da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 hat, zu erstellen. Benutzen Sie die Zielverzeichnis-Option v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ACE. (UNACE &lt;Zielverzeichnis&gt;)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rite 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ahrscheinlich ist die Zieldiskette voll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Unterst�tzung von nicht-ACE-Arch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nter Benutzung der Oberfl�che von ACE k�nnen Sie RAR, ZIP und ARJ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einsehen. Was Sie auf diese Archive anwenden k�n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pck(F2), Kopier(F5), Anzeig(F3), Test(Alt+F10), L�sche(F8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ar.(Alt+F8) und EstACE(Alt+F2). EstACE erstellt Ihnen das ACE-P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t zum jeweiligen Archiv. Das Originalarchiv bleibt dabei erhal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benutzt die bekanntesten Programme zum Durchf�hren dieser Aktion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si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-  PKZIP.EXE    (Test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.EXE  (Entpack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FIX.EXE (Reparier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e Programme werden entweder im ACE-Verzeichnis oder in einem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eichnis, welches bei PATH (in der AUTOEXEC.BAT ) angegeben ist, erw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t. (Lesen Sie dazu Ihr DOS-Handbu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von ACE empfiehlt, die letzten Versionen dieser angegeben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ie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Unterst�tzung langer Dateinam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kann lange Dateinamen nur lesen, wenn es unter Windows 95 l�u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icht unter purem DOS 7.00). Diese k�nnen in der Benutzer-Oberfl�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gezeigt werden. Sie k�nnen die Spalten-Begrenzung zwischen den Datei-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 und -gr��en verschieben um l�ngere Namen zu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sichert die langen Dateinamen auch in Archiven. Dabei sollt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, da� diese Namen bei der Extrahierung unter anderen Betrieb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en konvertiert werden m�s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ese Konvertierung wird von jedem in diesem Paket enthalten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rgenommen: ACE, UNACE, senior SFX-module und junior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 der version ACE 1.1a unterst�tzt ACE Sprach-Dateien, welche 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.MSG benannt sind. Diese Dateien enthalten komprimierte Meldu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iner bestimmten Sprache. Ist keine ACE.MSG vorhanden, kann diese 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lesen werden oder ist besch�digt, benutzt ACE Englisch als Stand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ache. Die ACE-Pakete beinhalten Verzeichnisse, benannt nach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n. In solchen Verzeichnissen befindet sich jeweils ein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.MSG f�r eben diese Spr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�chten Sie eine andere Sprache benutzen, m�ssen Sie eine solche 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Ihr ACE-Verzeichnis kopi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die Datei ACE.MSG in komprimierter Form vorliegt, ben�tigen Sie we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e Dateien zur Erstellung einer solchen Datei f�r eine andere Sp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e. Bitte wenden Sie sich an mich, wenn Sie Solches gerne �bernehm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�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k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Verantwortung f�r Sch�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, Autor des Archivierers ACE, lehnt hiermit jegliche Ha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ung f�r jede Art von Sch�den, hervorgerufen durch den Gebrauch o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i�brauch dieser Software ab. Mit der Nutzung der in einem ACE-Pak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haltenen  Programme �berhnehmen Sie das volle Risiko f�r Sch�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Autor ist nicht f�r Datenverluste, andere Sch�den oder Konsequenz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raus haftbar zu mac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ist Shareware. Nach 30 Tagen m�ssen Sie sich registrieren lass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n Sie beabsichtigen, ACE weiterhin zu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�ffentlichte Archive k�nnen �berpr�ft werden, ob Sie mit eine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strierten ACE-Version erstellt wurden oder nic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achten Sie das bi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s unregistrierte ACE-Paket darf frei vertrieben werden. Die un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ierte Vertreibung eines registrierten ACE-Pakets oder ein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il desselben ist untersagt. Freie Vertreibung beinhaltet, da�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treiber au�er den Selbstkosten keine Geb�hr f�r das ACE-Paket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ngt, und deutlich macht, da� es sich bei dem betreffenden ACE-Pa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unregistrierte Shareware hande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registrierter ACE-Benutzer zu werden, �berlegen Sie sich zun�c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 zuk�nftige pers�nliche AV-Signatur (lesen Sie 11. AV-Signatu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llen Sie das Registrierungs-Formular REGISTER.DE aus, leg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m Bargeld, oder einen Scheck bei und senden Sie das Formular bi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die darauf angegebene Adres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Benutzungslizenz ist nicht auf Dritte �bertragbar. F�r die Benu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zung von ACE auf mehr als einer CPU, lesen Sie bitte die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weitere Informationen �ber die Registrierung und Vertreibung le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bitte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llen Sie ACE online registrieren, werfen Sie einen Blick auf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w Cave oder Tysk-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Kontakt, Unterst�tzung, Informationen, akt. Versionen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rierte Benutzer k�nnen die e-merge GmbH um technisc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st�tzung anforde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(0251)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(0251) 4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der per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@emerg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Informationen per FAX erreichen Sie Erik Nebelung (Tysk-BBS) 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 (03573) 662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Kommentare, Bug-Melgungen senden Sie email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 FIDO-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32/34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der per Post:  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egel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5752 Pri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Source-Dateien, wie die freien UNACE-Sourcen oder UNACE.DLL,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andere Informationen zu ACE besuchen Sie im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ie k�nnen auch im FIDO-Echo PACKER.ACE.GER Hilfestellungen erhal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weitere Neuigkeiten zum ACE erfah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aktuellste Version von ACE ist verf�gbar be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-Seit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2.rz.hu-berlin.de/~h0444ovz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net.co.uk/users/snow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elf.stuba.sk 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kiae.su       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simtel.net    /pub/simtelnet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oast.net     /SimTel/msdos/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o.uwasa.fi    /pc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 sites of 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it.net.au         /mirrors/sac/pack      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ite.univie.ac.at  /pub/compression/ftp.elf.stuba.sk 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tu-berlin.de 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beer.bke.hu 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.unisa.it         /pub/PC/SAC/pack                 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pwr.wroc.pl       /pub/pc/sac/pack                  (P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nsysu.edu.tw      /PC/SAC/pack                      (Taiw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Beast-BBS  +49-(0)5425-4405; REACE, UU, A3 - Suppor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Juergen Peters; Fido: 2:2432/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sk-BBS        +49-(0)3573-662620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Erik Nebelung; Fido: 2:249/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 xml:space="preserve">M�chten Sie in den ACE-Bereich gelangen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geben Sie nur "ACE" als user name und Pa�w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am Login ein. Durch dieses Verfahren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ie keinen pers�nlichen Daten angeb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Cave BBS   +44-(0)1662-247887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Steve Stacher; Fido: 2:443/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lesen Sie REGISTER.DOC f�r Detai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Zur Person (dem Autor von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eboren bin ich 1979 in K�nigs Wusterhausen (KW), einer Stad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r N�he Berlins. Aufgewachsen in Prieros (nicht weit von K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lie� ich 1992 die Grundschule um eines der Gymnasien in KW zu b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en. Zu diesem Zeitpunkt absolviere ich mein 13. und damit letz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huljahr. Meine Leistungskurse belege ich in Mathematik sow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ati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ine Interessen sind Radfahren und andere Sportarten, sowie Le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on Zeit zu Zeit ein wenig Party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b dem 7. Schuljahr brachte mir ein Mathematik-Lehrer Pascal bei. 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wandte den Computer zur besseren Pr�sentierung von mathemati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en. Sp�ter konfrontierte ich mich mit Assembler - um eige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hnelle Grafik-Funktionen zu realisieren. Zur selben Zeit fing ich 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m Bereich der Datenkompression zu experimentieren. Ich programm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so in zwei Bereichen gleichzeitig: Computer Animation (3d texturing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Datenk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 keiner meiner Freunde genug Engagement zeigte, ein 3d-Spiel (o. �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f die Beine zustellen und mein Komprimierer andere bekannte Arch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eits �bertraf, beschlo� ich, mehr Zeit in ACE zu investie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dieses Projekt lernte ich C. Erfahrungen machte ich vorher bere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Visual Labs, Visual Basic und MS Acces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der Erwartung des Endes meiner Schulausbildung suche ich nach gu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geboten zur Berufsausbildu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kontaktieren Sie mich, wenn Sie ein solches Angebot bieten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h auf solche verweis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n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Danksag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h m�chte all den Leuten danken, die mir halfen, ACE in der heu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m pr�sentieren zu k�nn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s betrifft alle beta-Tester und die Menschen die mir helfen,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u vertreiben, beson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Feldmann, Szymon Grabowski, Daniel Pan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t Hacke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�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ik Nebel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scha Brock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Fr�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drick Glowatz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Kommen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te helfen Sie mir, ACE zu verbessern. Dies schlie�t nicht n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e Registrierung mit ein! Senden Sie mir Ihre Meinung, 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 Vorschl�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Wortanhang: Warenzeichen/Begrif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 wurden einige Programmnamen/Warenzeichen in dieser Datei benutz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, WINDOWS 3.xx, WIN_95, RAR, ZIP, ARJ, LHA, PKZIP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KZIPFIX, PMODE/W, QEMM v8.03. Diese Namen sind anerkannt und sind 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weiligen Rechte-Inhaber ei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kl�rung einiger Begriff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          -  Authenticity Verification (engl.) = Echtheits-Zertifika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teht aus einer Zeichenkette und Pr�fsumm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ennzeichnet Orginalit�t des Archivs und zeigt dabei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rkunft an; lesen Sie dazu 11. AV-Signat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        -  Cyclic Redundancy Check (engl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Pr�fsummen-Methode um damit auf korrekte Dek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�fen zu k�n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ompress.   -  Dateidaten-P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icher    wird vom Kompressions-Algorithmus benutzt; dient dem A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nden von Mustern in den bereits komprimierten Dat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     -  im Allg. bezeichnen diese Begriffe Speicher �ber 1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eser Speicher wird durch einen EMM (EMM386.EXE) o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inen XMM (HIMEM.SYS) verwaltet; f�r Details les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bitte das Handbuch zu Ihrem Betriebssyst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        -  SelF eXtracting (engl.) = selbst entpack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schreibt Archive die in EXE-Dateien enthalten s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lche in der Lage sind, dieses Archiv ohne weitere Hilf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ttel zu entpac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      -  Methode zur Verbesserung der Kompressionsra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le Dateien werden als ein Datenstrom betracht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 komprimi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-  Teil eines Multi-Volume-Archiv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r��ere Archive k�nnen durch eine Zerlegung in mehr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lumes auf Distketten untergebracht werde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