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pyright by Marcel Lemke, Dec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ual of the archiver AC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Required/recommended/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1.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2. The senior SFX-module or 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3. The junior SFX-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1.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2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3.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4.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1. The seco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2. In a norm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2.1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2.2.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3.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.1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.2.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.3.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3.4. Arch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4. 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5. The op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Archive creation: arch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Compression ratio, time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Multi-volum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The SFX-modules/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1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3.2 SFX-modules/UN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Support of non-AC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Support of long filenames (LF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17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 18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. Contact, support, information, latest files, ACE-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. About me (the author of 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2.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. Glossary: trademarks/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supports the following major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good compression ratio at high speed using large diction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solid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ast extraction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r interface to make archiving more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 of long filenames at WINDOWS 95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CE.EXE works with different langu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nglish, German, Dutch 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erface includes a "second directory" as a targe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ion of multi-volume and self-extract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wo SFX-modules: SFXJR and SFX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s RAR-, ZIP- and ARJ-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tects archives and shows them marked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lf-check in ACE.EXE to protect against virus-at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works under WIN_95 and DOS with nearly the same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ocessing of archives with many files (number depends on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cryption of archiv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ddition of recovery records increases prob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full recovery of damage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mments for archiv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Required/recommended/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1.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S-DO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0386 with at least 1.5Mb free memory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temporary drive for its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update solid archives with 1Mb dictionar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be additional 2.9Mb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ough space at the TEMP drive for temporary files and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n ega/vga-compatible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ed to get best speed and compression rat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0586 (Pentium or compat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10 Mb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fast tempora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isk cache to minimize time spent accessing disk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tegrated in WIN_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using WIN_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no other ru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a 386-DOS-extender, ACE does not run under WINDOWS 3.xx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 or XMS. If you have any problems with that use the pi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ce.pif" to start 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ACE with QEMM v8.03 might cause rare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aused by a bug in this version of QE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might be also a problem with some programs like UMB_DRV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could patch. To get a list of those problematically programs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rald Feldmann's si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http://www.xs4all.nl/~feld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2. The senior SFX-module or 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S-DO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0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nough free EMS or XMS memory for the extraction of archiv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ctionaries larger than 256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3. The junior SFX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S-DOS 3.0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086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320k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important, common operations are supported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the help screen below type "ACE.EXE /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 ACE &lt;command&gt; [-&lt;sw1&gt; ...] &lt;archive&gt; [&lt;base_dir&gt;\] [&lt;files&gt;/@&lt;filelis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..examples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 Add files to archive             m   Move files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 Add comment to files             r   Repai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 Add main comment                 s   Convert to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 Delete files from archive        t   Test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  Extract to current directory     u   Updat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  Freshen files in archive         x   Extract files with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  List files in archive            reg Register 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witch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[-]     Add AV                    rr[-]      Add recove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w        Black and white mode      s[-]       Create so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[-]      Show comments             sfx[-/jr]  Add (junior) SFX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g-      Use defaults              std        Standard outpu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[-]     Add main comment          tk         Keep archi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&lt;size&gt;   Set dictionary size       tl         Set archive time to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p        Exclude paths             out&lt;file&gt;  Moves output to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&lt;file&gt; Error output file         v          Autodetect volu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&lt;0..5&gt;   Set compression level     v&lt;size&gt;    Set vol. size to &lt;size&gt;*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       Lock archive              z&lt;file&gt;   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&lt;pass&gt;   Set password              y          Assume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         Recurse subdirectories    yo         Overwrite 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ommandline error will produce output of detailed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extract file to another directory tha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ACE x &lt;archive&gt; &lt;directory&gt;\ &lt;files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&lt;filelist&gt; may contain a list of files (wildcard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file in this list must be list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is no file specified at all, all files (*.*) will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-r to recurse subdirec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move the output to screen and into a file in parallel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out&lt;file&gt;" instead of "&gt;&gt;&lt;file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2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  -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s (compresses) the specified files to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-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he specified files from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   -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cts (decompresses) the 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archive without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  - 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shens the files in archive; this means if any specifi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ewer than an existing! file in the archive the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 will b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   -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s files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-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sult is the same like using ADD and then dele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- 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reates a new archive "REPAIRED.ACE" and adds all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 from the specifi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  -  Convert to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verts an existing ace-archive to a self-extracting o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specify which sfx has to be used by "-sfx" or "-sfxj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   -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sts all archived files fo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   -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shens (see Fresh) existing files and adds nonexis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   - 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contrast to the "e"-EXTRACT comment, this will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full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  -  Add fi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input the comment will be added to al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  -  Add mai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s a new main comment or replaces the old main commen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 - Register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s the registration function of ACE; you will have to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valid general or personal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3.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[-]  -  Add 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witches the authenticity verification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sion only) at the creation of new archive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w     -  Black/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atus controls and warnings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ck &amp;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[-]   -  Show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w or disallow comments to be display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raction of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fg-   -  Us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figuration file will be ignored by setting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show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do not test after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do not stor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do not use curren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solid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dictionary size of 1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compression level=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no lock or main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[-]  -  Add mai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d a main comment at archive creation whe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-  Dictiona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s the dictionary for compression in kilobyt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values are 32, 64, 128, 256, 512, 1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     -  Exclude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fied files will be archived without directory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&lt;file&gt;  -  Log 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errors occuring during the run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[-]     - 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tches locking of new archives after their creation on/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ked archives can not be modified any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&lt;0..5&gt;  -  Compres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ts the compression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=store, 1=fastest, 2=fast, 3=normal, 4=good or 5=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&lt;pass&gt;  -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password will be used for encryption and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       -  Recurse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ll files of the specified directories will be add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[-]    -  Add recove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urns the adding of recovery data after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dification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[-]     -  Create so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dicates whether to make new archives solid or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x[-/jr]  -  Add SFX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urns the creation of self-extracting archives on or of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jr" states to add the junior SFX-modul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ni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d        - Output in standard mode; if not specifie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be output in window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if the switch "-out" is used or if stdout does not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o the console device the standard output mod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k         - Keep archiv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keeps original file time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l         - Set archive time to la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s the file time of the archive to the fi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the latest file in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&lt;file&gt;  -  Output to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ves outputs to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          -  Autodetect volu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s multi-volume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tects volume size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fill destination disk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&lt;size&gt;    -  Set volum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reates multi-volume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ts volume size to &lt;size&gt;*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&lt;file&gt;    -  Com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ent of &lt;file&gt; will be used as comment at the cre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f a new archive or when using the commands "cm" or "c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  -  Yes on al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questions like "File already exists:\&lt;file&gt; Overwrite?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Extract: Use current password?" will be answered with y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  - 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uring extract and add operations, existing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laced without 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not explicitly set will be set according to the defaul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 saved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4. Error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E, UNACE and the SFX modules can return the following values as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n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level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          no error; operation was succesf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         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          no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          the specified archive or list file was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        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          could not ope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         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         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           invali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          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          other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          fi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5         user break (Ctrl+C, Ctrl+Break or Canc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1. The seco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supports source-destination technique. The file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rce directory/archive are listed on the lef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stination directory, also called second directory, i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the bottom of the right side of the screen. To exchange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destination you will have to press &lt;tab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astest way to set the destination equal to the source is &lt;shift+tab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2. In a normal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1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(split) example with explanation for the screen i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s   filesizes  filetimes   current sourc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  �  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ut���������ĳ�   ������ĳ�ĳ�  �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ͳ�����������ͳ����������ͳ�ͳD:\LISTEN 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ame       Si�e      Date�  �ime �       ACE-ARCHIVER v1.1b UNREGISTER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  �       |&gt;UP--DIR&lt;�16.02.97�20:46�          Copyright by Marcel Lemk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-list  ace|   114100� 4.02.97�12:18���������������� Memory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1file lst|    86103�13.01.97�23:28� Free memory                 � 21.687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2file lst|   139560�16.01.97�15:33� Add, update, fresh, sol-de�e�e  102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3file lst|   100331�13.01.97�23:26� Extract, view           � � �   102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4file lst|   127981�13.01.97�23:23���������� Temporary direc�o�y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5file lst|   161393�13.01.97�23:20� Path                  � � � � C:\TEMP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6file lst|�  128233�13.01.97�23:16� Space               � � � � �222.608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ĳ�����   ������������   ������������  �������ĳĳĳ 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                                       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-list boundary;        space at temporary directory �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able by mouse               path of temporary directory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ximum decompression dictionary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maximum compression dictionar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displays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compression/compression dictionary maximum is only esti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ight be possible to decompress/compress with a larger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   ���������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 </w:t>
      </w:r>
      <w:r>
        <w:rPr/>
        <w:t>Archive information 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ormation about selected archive ���Sol-archive CD-LIST.ACE      Type 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�������������� </w:t>
      </w:r>
      <w:r>
        <w:rPr/>
        <w:t>Settings 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neral password present? ���Encrypt files with password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Compression level              Normal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    � </w:t>
      </w:r>
      <w:r>
        <w:rPr/>
        <w:t>Dictionary size                 102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can be �������Ĵ         � Add recovery record        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mouse.           �         � Add auth. verification     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Make always solid             En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� </w:t>
      </w:r>
      <w:r>
        <w:rPr/>
        <w:t>Create always SFX          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 main comment file present? ���Add default comment file     Disabled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 Second directory�������(tab)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�         �        �     �  </w:t>
      </w:r>
      <w:r>
        <w:rPr/>
        <w:t>D:\              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 </w:t>
      </w:r>
      <w:r>
        <w:rPr/>
        <w:t>Free: 339.456K ����������������������ͳ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1Help   2Add    �View   4Fresh  5Copy � 6Move   7MkDir  8Dele�e 9Option 10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ĳ����   ������������  �������������   ������ĳ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                     �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function keys      �           second/destinatio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ace on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2.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keys have the same functions when the source is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cludes Help (F1), View (F3), Freshen (F4), Copy (F5), Move (F6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(F7), Delete (F8), Option (F9), Quit (F10), Drive (Alt+F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 (Alt+F4), EGA-M. (Alt+F9) and the sorting F-keys Ctrl+F3..F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unctions will not be explained in chapter 4.3.2.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-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a short help on 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- 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ilar to RAR: adds the selected files to an arch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-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s the file at the cursor in "text m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 -  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shens the 2nd directory with the files of the fir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5  - 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the selected files to the 2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can be used in archives, too; in this ca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be added or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6  - 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ies (or adds/extracts) files and deletes them after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cessfu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-  Mk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s a new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8  -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s selected files/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9  -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s the options window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- 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ts 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1  - 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the curren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2  - 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like Add (F2); creates solid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3  - 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me like Add (F2); creates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4  - 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pdates the 2nd directory with the files of the firs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5  -  Mk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one of the more complex functions: an arch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d in the 2nd (normal) directory and th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added 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6  -  Mk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lation between MkCopy and MkMove is the same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Copy and Move; after a successful MkCopy the sele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7  -  Mk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s a new archive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8  - 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s a new archive "REPAIRED.ACE" and adds all re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s from the archive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9  -  EGA-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witches EGA/VGA-cards to 50lines mode; as a result m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displayed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F1 - View A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s the file ACE.DOC if present in the directory where 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rted from; can be used as an extended online-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F3..Ctrl+F7  - 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s the order of the listed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, extension, time, size or uns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operations like "copy" the selected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always recu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3.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1.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n example of the screen displayed when in an ACE-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description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FN)filenames filesizes                source (archive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�                        �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ĳut���������ĳ�   ������������   ����ĳ������   ����������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ͳ�����������ͳ��������� D:\LISTEN\listen.ace �������������ͳ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�</w:t>
      </w:r>
      <w:r>
        <w:rPr/>
        <w:t>ame       Si�e       Packed     Date   Time �             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..  �       |&gt;UP--DIR&lt;�           �        �     � Sol-archive �  LISTEN.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-files lst|   114100�      17008� 4.02.97�12:18� Archivetype �         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1file lst|    86103�      27704�13.01.97�23:28� Created         12.4.199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2file lst|   139560�      32432�16.01.97�15:33� Main comment       Abs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3file lst|   100331�       8236�13.01.97�23:26� File comments      Abs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4file lst|   127981�      11436�13.01.97�23:23� Passwords          Abs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5file lst|   161393�      25444�13.01.97�23:20� Recovery record    Abs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6file lst|   128233�       2888�13.01.97�23:16� Lock               Abs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7file lst|   102686�      40960�13.01.97�23:13� Auth. verif.       Abs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8file lst|    92187�       6364�13.01.97�23:09� Dictionary       �  1024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09file lst|   101686�      35068�17.01.97�20:28� Files            �     1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d10file lst|   120157�       4444� 4.02.97�01:39� Total length     � 1.355K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hd-files lst|   114100�    �  9736� 4.02.97�12:18� Packed length    �221.72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</w:t>
      </w:r>
      <w:r>
        <w:rPr/>
        <w:t>|         �    �      �      � ��    � Ratio            �  15.9%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</w:t>
      </w:r>
      <w:r>
        <w:rPr/>
        <w:t>|         �    �      �      � ��    � Version to extr� �    1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�</w:t>
      </w:r>
      <w:r>
        <w:rPr/>
        <w:t>|         �    �      �      � ��    � Host OS      � � � MS-DO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ĳ�������   ����ĳ������   ���ĳ�ĳ����   ����������� � �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size of �������             �  �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packed files     filetimes �����                   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</w:t>
      </w:r>
      <w:r>
        <w:rPr/>
        <w:t>operating system ������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name-list boundary;                 where archive is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able by mouse                     created on              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inimum version 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of ACE required   required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 extract and    of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modify archive    to extr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2.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hapter explains only the functions which differ from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ailable with normal directories. See chapter 4.2.2. for the other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2  -  Ex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acts the selected files to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2  - 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applied to a non-solid archive, the arch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reated into a solid archive; see chapter 4.3.4. (recre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3  -  SF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case the archive is not already self-extracting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urned into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7  -  Fil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will call up the file options window; see chapter 4.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8  -  Arc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lls up the archive options window; see chapter 4.3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F10  - 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sts the files of the archive for their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3. Fil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s of the selected files can be changed by pressing &lt;Alt+F7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enu will be opened with "Encrypt" and "Edit file comment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ncrypt" lets you enter a password (if there is no general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selected files will be encrypted with this password. If a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ready encrypted, the old password will loose its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dit file comments" reads the comment of the first file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s selected. You will be able to modify this com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writes it to all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4. Arch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pressing &lt;Alt+F8&gt; you will get a list with "Recreate", "Lock archiv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dit main comment", "Add recovery record", "Add auth. verific.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dd SFX-modu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ke note of the following when using "Recreate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reate extracts all files of the current arch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mporary directory. After extraction you might be asked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kay to overwrite an existing archive (the one you just extracted fr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n error occurs during this stage, or if you cancel the proces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archive will be gone. Do not panic! The extrac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temporary directory will not be deleted and the archiv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current directory to the temporary one. But you will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build the archive yourself. (You may use "add" for thi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creating a multi-volume archive to a normal archive the vol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be deleted. You have to do this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ck archive" provides protection against further modifica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 No add of files, add of comments etc. will be allowed 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dit main comment" reads the comment of the archive. You w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ility to modify the comment before it is written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dd recovery record" - see chapter 10. Re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dd auth. verific."  - see chapter 11.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dd SFX-module"      - the archive will be made self-extrac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sult is the same when pressing &lt;Alt+F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4. Othe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hotkeys you have to know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C  -  Switch colou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ggles colour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D  -  Select dictionary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plays window to choose dictionary fo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J  -  DO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s the operating system command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usually COMMAND.C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M  -  Select compres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 chapter 6. for the function of the compres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S  -  Sav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s the current adjustments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+T  -  Set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ks for a new temporary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also keys to select a group of file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ert/Space  -  selects file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+"  -  selects group of file by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-"  -  unselects group of file by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"  -  reverses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5. The option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&lt;F9&gt; to change the options of 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art of the appearing window can be se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</w:t>
      </w:r>
      <w:r>
        <w:rPr/>
        <w:t>Archive options �����������������������������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x] Make always solid         [ ] Add auth. verif.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Add recovery record       ( ) Use senior SFX-module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x] Default comment file      (*) Use junior SFX-module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</w:t>
      </w:r>
      <w:r>
        <w:rPr/>
        <w:t>Detect archives �������Ŀ  �� Show archives �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 ) No detection         �  � [x] Highlight archives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*) By extension         �  � [x] Arrange archives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 ) By file content      �  � [x] Archive information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  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</w:t>
      </w:r>
      <w:r>
        <w:rPr/>
        <w:t>Add �������������������Ŀ  �� Extract ����������������Ŀ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CRC-Check after add  �  � [ ] Use current password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Store archives       �  � [x] View comments      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  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</w:t>
      </w:r>
      <w:r>
        <w:rPr/>
        <w:t>Ok   �     Cancel   �     [ ] Command line log fil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��������    �����������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there is no mouse to change the archiving settings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, you can modify the important ones at "Archive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can detect archives by extension or by file content. Dete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 is much faster than detection by file content,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ct self-extracting archives. If you don't like this option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"No det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tected archives can be displayed in different ways. "Highligh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lights them from the other files listed in the file list.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"Arrange archives" will list all archives between subdirector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files. "Archive information" will display archiv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the cursor is placed on the archive name for a short mome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 is being identifi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verify proper operation of the software during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, activate the option "CRC-check after add". If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tected, the source files won't be deleted (during move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 archive won't be restor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 are generally uncompressible. To save time during com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 on "Store archives". This will store all ACE, RAR, ZIP,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LHZ files automatically when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the option "Use current password" to avoid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tract: Use current password?". With "View comments"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not to display file and archive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ommand line log file" declares a log file which is used as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unning ACE in commandline mode. This saves space at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rchive creation: arch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very time a new archive has to be created within the GUI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for the archiv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</w:t>
      </w:r>
      <w:r>
        <w:rPr/>
        <w:t>Ŀ   �� Dictionary 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x] Solid        �   � ( ) 32 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SFX          �   � ( ) 64 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Encrypted    �   � ( ) 128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Recovery rec �   � ( ) 256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Auth verific �   � ( ) 512 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[ ] Main comment �   � (*) 1024 K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   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</w:t>
      </w:r>
      <w:r>
        <w:rPr/>
        <w:t>Volume size ���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*) none             � ( ) 1.2 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 ) Autodetect       � ( ) 1.44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</w:t>
      </w:r>
      <w:r>
        <w:rPr/>
        <w:t>Thnd    � ( ) 2.88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et the dictionary size, the volume size and the basi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 will be created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planation of the options can be found at these chap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olid", "Dictionary"  -  6. Compression ratio, time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ncrypted"            -  7.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covery rec"         - 10.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uth verific"         - 11.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in comment"         -  8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Volume size"          -  9. Multi-volum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Compression ratio, time an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options that improve compression. Some aff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requirements, others affect the time needed to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olid archiving" takes advantage of the fact that all fi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can be viewed as one continuous stream of data. When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dding or deleting) such an archive, ACE needs to re-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ly compressed data in order to maintain that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eam since any file added or removed will have to be, or has b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f it. Solid archiving is therefore a more time consuming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regular archiving. The benefit of solid archiving is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not use solid archives when a large archiv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quent updates and time is an essential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solid archiving does not slow down extraction of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when compared to non-soli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st way to increase compression is to increase the dictionar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also increase the memory requirements at compress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bear in mind that the full version of ACE requires a 386+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32-bit DPMI host. UNACE and the SFX module do not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. When uncompressing you will need enough memory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tionary used during compression. That means if you used a 1024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tionary during compression, you will need this same dictio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uncompression. Your target machine must be able to prov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ch EMS or XMS memory. When using 256 Kb dictionaries,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 may be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mit of SFXSR for dictionary size in conventional memory is 512 K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few machines will have enough free memory to accommodate thi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ctionary size of SFXJR-archives is limited to 256K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level has no effect on memory use. It is an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mization and thus affects only time. The default compression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compromise between time and ratio. If there is a nee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, like compressing for use on the internet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level to "goo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able to encrypt archived files to protect your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against unauthorized access. This program does not use RSA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may be distributed in the United States of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ryption can be added while compressing or afterwards. To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being added to an existing archive, set the passwor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screen, if you are creating a new archive, you may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ssword in the archive option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crypt after compression, enter the archive and press &lt;Alt+F7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e "Encrypt" from the appearing file options window (se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.3.3.). Only the selected files will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rder to process files in a solid archive, you need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 passwords for each of these files since they have to be an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yzed for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dding to an archive the compression password will be se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 password, which can be set at the main screen. The same a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decompression password during extraction.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 password in the archive option window or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on password at requests will not affect the general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 you can set the general passwor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"-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rotect against hackers passwords are not saved in archives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nfiguration file. You will have to keep them in your m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of this program is not able to recover lost passwo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curity you should choose a long password which nobody exce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s or can find out. The program distinguishes between upp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wer case, the maximum length of a password is 56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types of comments: the archive comment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. The archive comment is displayed during every extra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. The file comment, which is linked to a specific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rchive, is only displayed when that file is being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 to use the content of a file as main comment: decl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default comment file". This can be done at the main screen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line by using the "z"-switch (3.3. Switches).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as a main comment for each archive tha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way is to input the comment when creating a new archive.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"Main comment" at the archive options (5. Archive cre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omments have to be added after the adding of the files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options window (4.3.3. FILE OPTIONS) or the "cf"-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 the select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comment can be modified later, too. See 4.3.4. Archiv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"cm"-command (3.2.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size of the comments is 32 Kb. Due to the screen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size of the comments entered manually is 4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Multi-volum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pan a large archive over several disks you will have to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 The best way to do this is to create "multi-volume"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ling multi-volume archives is nearly as easy as handling "norm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. A disadvantage of multi-volume archives is that AC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possibility to add to them. Once created the archive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reate a multi-volume archive you have to set a volume siz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options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 </w:t>
      </w:r>
      <w:r>
        <w:rPr/>
        <w:t>Volume size �����������������������Ŀ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 ) none             � ( ) 1.2 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</w:t>
      </w:r>
      <w:r>
        <w:rPr/>
        <w:t>( ) Autodetect       � (*) 1.44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              </w:t>
      </w:r>
      <w:r>
        <w:rPr/>
        <w:t>K       � ( ) 2.88 M  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cut������������   ������������   ������������ 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detection feature creates volumes according to the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disk. The minimum of the size is 65Kb. If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ough space to save the archive you will be ask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a new volume is created ACE will prompt you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. This helps to create archives directly onto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olumes are named this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archive&gt;.ACE, &lt;archive&gt;.C00, &lt;archive&gt;.C01 .. &lt;archive&gt;.C9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&lt;archive&gt;.100 .. &lt;archive&gt;.999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the limit is 1001 volumes pe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compress a file of a solid multi-volume archive ACE need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ious volumes. So be careful with your volu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Re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is function to recover the files of a damaged archiv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tivated by pressing &lt;Alt+F8&gt; (chapter 4.2.2.) in the shell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"r"-command in commandlin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ve all solid archives are very susceptible to damages. To 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sk you should add recovery records to your important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a record contains data about the whole archive to replace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s. The record size depends on the archive siz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 size  ?..64K     64K..512K     512K..1024K     1024K..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size       1K            2K              4K           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ize increase is small, but the safety increase is a 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enable "add recovery rec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damaged archive does not contain a recovery record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 is too damaged to restore it, ACE will scan for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. Because it is unlikely that the whole archi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vered by this, corrupted files are likely to be produc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available in the registered version only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ing ACE you are able to provide archives with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gn. You must add authenticity verification when distribut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-archive in a commercial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 does not only provide users with background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, it may also contain a copyright message for its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chapter 18. Registration for information how to register 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an authenticity verification-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The SFX-modules/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lf-extracting archive contains a small executabl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-module. This makes extraction without an extra program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provides two SFX-modules - a junior and a senior one. The jun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-module(SFXJR) is much smaller (3.9K) than the senior SFX-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FXSR) (23K). But is slower and provides dictionary sizes up to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. ANSI-comments are not supported by the SFXJR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UNACE and the senior SFX-module are almost the same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poss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int of authenticity verification and ANSI-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 of EMS or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FX-modules do not expect any parameters. But optionall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specify a destination to extract the files to. They will ex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files the self-extracting archive 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&lt;senior SFX-archive&gt; [destination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junior SFX-archive&gt; [destination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ACE handles all files, too. The only parameters UNACE expec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and a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age: UNACE &lt;command&gt; &lt;archive&gt; [destination 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command&gt;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   Extrac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   Lis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   Test archive integ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   List archive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  Extract files with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is significantly faster than UNACE or the SFX-modu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ompressing larg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1.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everal error messages which ACE could display.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how to interpret the message read this list. The firs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uble framed box is the message where "\" is a line break.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message is an explanation. The list is alphabetically or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rchive is already solid:\&lt;archive&gt;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tried to make an archive solid which is already soli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Authenticity verification-check error.\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V has been manipulated or does not match yours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can not modify archives with a strange authenticity verification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py is not possible.\ Directories are equal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urce and destination must differ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py of this file to current archive-dir impossible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sulting filename too long.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CE limits the resulting filenames in their length when adding file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 an existing directory in archive. This is because the path length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re limited under DOS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create destination file.\ Disk-access-error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destination disk has been removed or is damaged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create directory:\ &lt;directory&gt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 is write-protected or name contains unallowed char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create directory.\ Disk might be write-protected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reation of subdirectory failed caused by write-protection or a to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ng path of the resulting directory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create directory.\ Name is used by a file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reation failed because of an existing file using the same path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create file in current temporary directory.\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 is write-protected or directory does not exist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reason might be also that the path of the directory is to larg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delete file or directory.\ Access denied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disk is write-protected or the concerning file has been opened by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other program already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find executable:\ &lt;executable&gt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file is not in a PATH-directory or in the same directory like 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r even does not exist. (see 14. Support of non-ACE archives)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read disk in drive &lt;drive&gt;.\ Enter new drive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 of current drive has been removed. Change drive or insert disk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read disk in drive &lt;drive&gt;.\ Insert disk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stination disk has been removed. Change destination or insert disk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open archive:\ &lt;archive&gt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rchive is possibly read only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open archive for update (probably read only!):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rchive is probably read only. You can not use update commands such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s "a", "m", "u", "f", "cf" and "cm" on those archives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open file:\ &lt;name&gt;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ated file can not be read because opening failed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e also "Error opening file.\ Access denied."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RC-check error. Archive broken or password incorrect.\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creation failed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creation failed caused by corrupted files and the corruption i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used by an archive damage or by an incorrect password. Use repai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 recover files of a damaged archive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Directory does not exist:\ &lt;directory&gt;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entered a directory as temporary directory which does not exis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creating archive\ &lt;archive&gt;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milar to "Error creating volume"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creating volume\ &lt;volume-name&gt;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reation of a new volume failed, the destination disk might b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rite-protected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opening file.\ Access denied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pening of a file failed. There are two reasons possible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) The FAT (or a directory) of the drive where the file is on 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damaged. Use a disk utility for the repair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) The file is already used by another program. Quit this one first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reading file.\ Probable cause is a damaged disk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disk where the file is on is damaged or the hardware connectio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s loose.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creating destination file\ &lt;name&gt;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stination disk is write-protected or the path of the destinat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 is too long.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reading ACE.KEY.\ Registration check failed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re was an error in opening or reading ACE.KEY. This stops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eck if ACE has been registered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reading archive.\ Archive is broken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ry to repair the archive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reading archive.\ File not found or archive broken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declared archive does not exist or the archive has been damaged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reading\ &lt;name&gt;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maged source disk or loose connection of source driv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recreating archive &lt;archive&gt;.\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s can be found at &lt;directory&gt;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the original archive has been overwritten and an error occurs i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on't be restored. To keep the files of the archive they won't b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leted from the temporary directory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saving setup at\ &lt;directory&gt;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CE tries to write the ACE.CFG to the directory where the ACE.EXE i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cated in. This error occurs when the concerned disk is write-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tected, damaged or full.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writing\ &lt;name&gt;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amaged destination disk or loose connection of destination disk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atal error\ The file ACE.EXE has been modified.\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 possibly infected by a virus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heck your disks for viruses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ile compressed with unknown method.\ Decompression not possibl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later compression method has been used to compress file. Look for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n higher version of ACE to decompress.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ile does not exist:\ &lt;name&gt;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displayed when the default comment file does not exist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valid compression level.\ Possible values: 0..5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valid compression level has been entered at command line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valid list file.\ Found binary character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t the command line entered file is not a list file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(see 3.1. Help)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valid volume size.\ Must be greater than 64K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inimum volume size is 65Kbytes. See 9. Multi-volume archives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Length of temporary path might cause problems. Choose shorter on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ome operations need a very short path length of the temporar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rectory to process archived files with large paths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Modify of archive requires higher version of ACE.\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all technical support or use given web-sites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rchive has been created by a newer version and can not b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dified by yours.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Modify of locked archives impossible.\ Create new archive to do so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lock protects archives against modifications. Use recreate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Modify of volumes impossible.\ Change archive-options first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s explained in 9. MULTI-VOLUME ARCHIVES such archives can not b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odified. Use recreate to join volumes to a single-volume archive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 files specified.\ Operation aborted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 files specified at command line to process operation on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all selected files copied.\ Deleting will not happen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caused by an error while copying/compressing/decompressing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t all destination files has been successfully created. None of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lected files will be deleted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enough memory or dictionary of archive too large.\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duce compression dictionary size. Then try again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re is not enough memory to extract, analyze or repack compressed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les. If this error turns up when deleting or updating an solid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rchive choose a smaller compression dictionary.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enough memory to handle filenames.\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ke more memory available. Then try again.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o many files in an archive or directory to keep paths in availab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emory. Free memory by quitting other programs etc. Then try to enter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rchive or directory again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enough memory to perform operation.\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elect smaller dictionary size and try again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re is not enough free memory to carry out an operation. If thi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peration was add, delete or recreate choose a smaller compression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ctionary and repeat operation.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enough space to save new archive.\ Enter new destination path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archive doesn't fit to current destination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enough space on destination-disk to copy\ &lt;name&gt;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ke enough space free to copy the stated file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enough space on destination drive to extract\ &lt;name&gt;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ke enough space free to extract the stated fil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enough space on temporary drive\ to create temporary archive.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pdate of archives requires the creation of a temporary archive whic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sually becomes larger than the original archive. Make sure about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ough space on the temporary disk. Declare a directory at the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nvironment variable TEMP or TMP where is enough space available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umber too long or containing\ unallowed char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entered string is not a valid number. Only digits are allowed,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ximum length is 9.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Passwords do not match.\ Try again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mpression password demands two inputs of the same string. Thi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akes sure that you input the correct password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PMODE/W]: DPMI Host Is Not 32bit!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Quit your 16bit DPMI programs (WINDOWS, Borland Pascal..)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[PMODE/W]: 80386 required!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80386 or higher is required to run ACE.EXE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econd directory is part of first directory.\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lete would effect copied files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ACE would delete the selected files the copied files would b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leted, too.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Specify full path of:\ &lt;directory&gt;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did not enter the full path of the temporary directory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ample: C:\TMP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ried to overwrite directory with file.\ &lt;file&gt;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path of the file is already used by a directory in the archive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nable to repair archive by recovery data.\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ecovery data damaged.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recovery record of the archive has been damaged what prevents A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rom repairing by those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Unable to repair archive by recovery data.\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oo many bytes damaged.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damage of too many sectors of the archive prevents full recovery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f the archive.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arning\ You wanted to use SFXJR on an archive with\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 dictionary greater than 256k. Switching to SFXSR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s stated in chapter 12. the SFXJR has a maximum of 256k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ecompression dictionary. Because of this the SFXSR has to be us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t the "s" command.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ther known proble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ACE requires EMS or XMS. Try to run ace by the pif file ACE.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have any memory problems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Running ACE with QEMM v8.03 might cause rare system cra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2. SFX-modules/UN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of the reduced functionality of UNACE and the SFX-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less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create destination file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Unprotect the disk in your current driv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create directory.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ossibly there is a file with the same name or the disk i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rite-protected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ould not delete file or directory. Access denied.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 is write-protected or file is used by another program.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RC-check error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xtraction produced corrupted file. Archive has been damaged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 case the archive contains a recovery record try to repair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Critical error on drive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f you removed the source or destination disk - do not wonder!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ut it is also possible the disk is damaged.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: archive is broken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tructure of archive destroyed. Use ACE to repair the archive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opening file &lt;name&gt;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oncerning file has already been opened by another program 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 is damaged.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occurred during extraction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is mostly stated after another fatal error or after press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trl+C. The program will be aborted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Error while reading archive. File not found or archive broken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error occurs if the next volume of a multi-volume archive can't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be accessed at the same directory or if the volume is broken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 the second case use the repair-function of ACE.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ile compressed with unknown method. Decompression not possible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ok for a higher version of UNACE or ACE to decompress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First volume of archive required!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nce UNACE extracts all files of an archive you have to use th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irst volume to begin extraction.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Invalid archive file: &lt;name&gt;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specified file is not an archive or the archive is broken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Not enough memory or dictionary of archive too large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re is not enough free EMS/XMS available according to the dictionary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ze of the archive to extract.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Read error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Disk has been removed or is damaged.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Tried to overwrite archive &lt;name&gt;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tried to extract a file using the same path like the currentl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rocessed archive. Move the archive to another directory to extract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it to this directory. (use: UNACE &lt;destination directory&gt;)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Write error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ossibly the destination disk is full.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. Support of non-ACE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user interface of ACE you can enter RAR, ZIP and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may use Extr(F2), Copy(extraction), View, Test, Delete, Repai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kACE(Alt+F2) on these archives. MKACE generates a copy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s in ACE format, the originals will be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uses the most popular programs to realize the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R  -  RA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IP  -  PKZIP.EXE    (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UNZIP.EXE  (COPY=extra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KZIPFIX.EXE (REPA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J  -  ARJ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programs have to be in the same directory as ACE or th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ies have to be declared in the AUTOEXEC.BA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-variable (see your DOS-manua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or of ACE recommends you use the latest versions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rs when using ACE archives on non-AC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. Support of long filenames (LF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can read long filenames (LFNs) when ran under Windows 95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not under pure DOS 7.00). It will display those names in the she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can adjust the list boundary between the filenames and files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atch the longer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will also store those LFNs in archives. You should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doing so. If you aim to extract files not under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s will have to be converted at ext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version is done by all programs send along with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, UNACE, senior SFX-module and junior SFX-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.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from ACE 1.1a there will be language or message-files called ACE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ose files contain compressed messages of a certain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is no ACE.MSG, it can not be read, or is damaged, A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English a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E packages will come along with different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d by languages. Each of them will contain the specific mess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to copy one to your ACE-directory to use anothe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ACE.MSG is compressed, you need some extra files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 the messages in there. Please contact me if you lik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7.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cel Lemke, the author of ACE, disclaims any liability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mage caused by using or misusing this software.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s included in an ACE package at your own risk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be held responsible for data loss or other damages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equences from this loss o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8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is shareware. After 30 days you will have to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f you like to continue to use 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istributed archives might be checked whether created with a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of ACE or not. Take c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registered ACE package may be freely distributed. The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 of a registered ACE package or a part thereof is prohib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n. Free distribution means that the distributor has to charge no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ACE package (cost of sales excluded) and it has to b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ACE package is unregistered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come a registered user of ACE you have to think about a str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use for your AV (see 11. Authenticiry verific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out the registration form (REGISTER.FRM, REGISTER.DE for Germany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money or cheque, bank account number and signature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to the address listed on th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icense you get is not transferable to a third par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se ACE on more than one CPU, see the LICENSE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the file LICENSE.DOC for more information about regist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register ACE online, take a look at the Snow Cav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Tysk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Special offer ** for all ACE users who register in Holla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now receive Hamarsoft Memory Pirate 1.1 (HMP) free of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gistering ACE 1.1 with Hamarsoft. HMP is a memory mana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es in real-mode (important for games) and uses only 6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t memory. With HMP you can have up to 160 Kb more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ading all device drivers and TSRs in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ry to protected-mode memory managers, like EMM386 and QE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actually have 160 Kb more total memory ! and your P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un in virtual-86 mo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MP works only on PCs equipped with the Intel (R) TX and VX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modern PCI based Pentium computers are equipp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ffer is valid until december 24th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, check the Hamarsoft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xs4all.nl/~feld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. Contact, support, information, latest files, ACE-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may contact the e-merge GmbH to get technica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+49 (0)251 4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x  : +49 (0)251 43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via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@emerg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t information via FAX call Erik Nebelung (Tysk-BBS) at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ab/>
        <w:tab/>
        <w:tab/>
        <w:t xml:space="preserve">  +49-(0)3573-6626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comments or to report bugs send e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lemke6413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a FIDO-net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:2432/34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mail to:      Marcel Lem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egelstr.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15752 Prie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or sources like the free UNACE sources or UNACE.DLL, li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other information on ACE take a look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members.aol.com/mlemke6413/ac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get help in the FIDO-echo PACKER.ACE.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ossible, write German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 of ACE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b si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members.aol.com/mlemke6413/a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2.rz.hu-berlin.de/~h0444ovz/ac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ttp://www.xs4all.nl/~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www.dnet.co.uk/users/snowc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elf.stuba.sk  /pub/pc/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kiae.su       /msdos/ar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simtel.net    /pub/simtelnet/msdos/arc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coast.net     /SimTel/msdos/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arbo.uwasa.fi    /pc/arc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irror sites of ELF.STUBA.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it.net.au         /mirrors/sac/pack                 (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nsite.univie.ac.at  /pub/compression/ftp.elf.stuba.sk (Austri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vse.cz            /pub/msdos/SAC/pc/pack            (Cze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cs.tu-berlin.de   /pub/msdos/mirrors/stuba/pc/pack  (Germ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-beer.bke.hu       /vol1/pub/sac/pc/pack             (Hung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rt.unisa.it         /pub/PC/SAC/pack                  (Ita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pwr.wroc.pl       /pub/pc/sac/pack                  (Pol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tp.nsysu.edu.tw      /PC/SAC/pack                      (Taiw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ray Beast-BBS  +49-(0)5425-4405; REACE, UU, A3 - Supportbo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: Juergen Peters; Fido: 2:2432/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ysk BBS        +49-(0)3573-662620; ACE ONLINE 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: Erik Nebelung; Fido: 2:249/3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ab/>
        <w:t>For downloading ACE only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>"ACE" as the user name and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  <w:tab/>
        <w:t xml:space="preserve">at the login. Using this possibilit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 not need input any personal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w Cave BBS   +44-(0)1662-247887; ACE ONLINE 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: Steve Stacher; Fido: 2:443/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read REGISTER.DOC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. About me (the author of 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am born in the year 1979 in Koenigs Wusterhausen, a town near Berl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capital of Germany). I grew up in Prieros - a village not fa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Koenigs Wusterhaus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1992 I left the primary school to attend the grammar school. Tod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is my 13th school year (the last one) and my sets are mathemat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mputer sc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y interests are bicycling and other sports as well as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from time to time partying ;)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p from the 7th school year I learned Pascal from an older mathematici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sed the computer to demonstrate interesting things a bette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r I occupied myself with Assembler - in order to write my own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graphic routines. At the same time I started experiments in da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ion. So I programmed in two subjects in parall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ter animations (3d texturing) and 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hen I got to know that no one of my friends has enough engage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sh up a 3d game (or sth. similiar) and my compressor beat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pular archivers I decided to spend most of my time 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specially for this I learned C. I also got some expieri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Visual Labs, Visual Basic and MS Access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expectation of the end of my school education I am looking for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fers regarding to professional train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contact me if you have those or know of other persons who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.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 would like to thank all the people who help(ed) me to push up 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means all the beta-testers and the people helping 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tribute ACE, especi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ald Feldmann, Szymon Grabowski, Daniel Pant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rst Hackenbr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ergen P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orge Shad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ischa Brockha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ristian Fr�mm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reas Ha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drick Glowatzk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.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help me to improve ACE. This means not only register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me comments, question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. Glossary: trademarks/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some names of programs/trademarks mentioned in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, WINDOWS 3.xx, WIN_95, RAR, ZIP, ARJ, LHA, PKZIP, PKUNZI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KZIPFIX, PMODE/W, QEMM v8.0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y are acknowledged and belong to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lanation of some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          -  Authenticity Verific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sists of a string and some checksum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rves as proof that the archive is original and st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o created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11.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C         -  Cyclic Redundancy Che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athematical method used to validate extract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ctionary  -  filedata buff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ed in the compression algorithm; serves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ches in the already compressed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S/XMS     -  generally regarded as memory above the first 1M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managed by an EMM (EMM386.EXE) or a XMM (HIMEM.SY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 the manual of your DOS for more informati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 an EMM or X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FX         -  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escribes archives in EXEcutable file format whic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n extract the archived data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lid       -  method to improve compres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files are compressed as one data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     -  part of multi-volume archiv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rge archives can be stored on several disks by spl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m into volum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