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>Visual GL-PRO for Wind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r an GLPRO author you’ve just downloaded a very handy program to aid you in your programming nee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it does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t saves </w:t>
      </w:r>
      <w:r>
        <w:rPr>
          <w:rFonts w:eastAsia="Times New Roman" w:cs="Times New Roman" w:ascii="Times New Roman" w:hAnsi="Times New Roman"/>
          <w:b/>
          <w:bCs/>
        </w:rPr>
        <w:t>A LOT OF EDITING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s on the FL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es Clean/errorless/documented co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pro’s and starters (starters can examine the code that is produced and because it’s documented learn from it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ility to assign your own code to the user defined butt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Q. How do I assign my own code to the user defined buttons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iCs/>
        </w:rPr>
        <w:t>. There are three files USER1.TXT USER2.TXT USER3.TXT edit these files as you see fit, 1 = user button 1,etc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 want to change the user defined button names how do I do this?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. Edit the VISUAL.INI file you’ll see the following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R1=User defined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R2=User defined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R3=User defined 3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Edit after the = USER1 - button1 name, etc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Q. I want to save my work! Why doesn’t the save button work!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Your work is saved “on the fly” which means everything you do is save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a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ou do it, the save button is actually there just for the scenery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ant to register this software, please see the How to register button in the program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If you register your registration code will be valid Until version 3.0 !!!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ppy Authoring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ident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k Plasmey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.C Compa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7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6:09:00Z</dcterms:created>
  <dc:creator/>
  <dc:description/>
  <dc:language>en-US</dc:language>
  <cp:lastModifiedBy>Wim Plasmeijer</cp:lastModifiedBy>
  <dcterms:modified xsi:type="dcterms:W3CDTF">1997-07-15T16:35:00Z</dcterms:modified>
  <cp:revision>2</cp:revision>
  <dc:subject/>
  <dc:title/>
</cp:coreProperties>
</file>