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Why do you only charge $15.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o you support Bulk-Email or Spam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How do I install a new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Can SBNews be used with a Proxy 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up a special file on SPAM-rejection techniques for SBNew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it at http://www.newsrobot.com/sbnews/nospam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ever seen 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could be writing to a read-only media (i.e. CD-ROM), writi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you don't have access to, writing to a drive that doesn'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n existing read-only or system file, or some other circum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is also good for several of my other programs, including SBJV and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xplorer. You can consider these a sort of free bonus if you'd lik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l be found in various areas of my web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bsolutely. I will not give out your name, email, or any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! I do not believe in selling peoples names or othe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information never leaves my hard drive, and nobody excep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acces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very strongly in the importance of privacy, especially in ou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society. I will not let anyone know any of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registration system is operated by a company called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vide a secure server which supports the Secure Sockets Layer.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the information that you enter is encrypted so that nobod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is is all done automatically by your web browser and Anaco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The encryption technology is becoming standard across the Inter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into all popular web browsers, including Microsoft Internet Expl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scape. Anacom is a very popular credit card server -- they've bee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a long time, and many Internet businesse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Secure Sockets Layer(SSL), you ca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's information page at http://home.netscape.com/info/security-d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Note: If netscape moves this page and/or you can't find it, send me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mbaker@primenet.comand I'll find it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our credit card information and press &lt;Submit&gt;, Anacom'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a credit card processor directly via a modem line,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edit card machines at normal stores/restaurants. Anacom then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ail notification letting me know that a new order has arrived. This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me) does not contain any credit card info; All credit car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securely at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dit card information is never transmitted along unprotected channe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stored on Anacom's secure server. The information is so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that I can't even access your card number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receive the email notification, I run a little program that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for you and I email the code to you. I usually downloa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everal times per day, so most people get their registrations with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You should expect to have it within 24 hours and I make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you will definitely have it within 48 hours. If not, the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smbaker@primenet.comand I'll look into it A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charge will show up on your credit card as "SB Softwar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 the information that shows up on your bill -- there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dicating which product of mine you purchased or the natur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problems (such as timeouts) that may occur in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rocess. The credit card network is a complex system and in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mand, can get a bit backlogged. I'm sure you've noticed tha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ay by credit card at a restaurant sometimes the cler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trouble processing the machine and has to do it over again. This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happen to an online transaction. If you do experienc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timeout), please try back in a few minutes, or an hour or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only charge $15.00 for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kidding, a lot of people do ask this question! :) I'm b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a greater number of registrations at a lower price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able then selling few registrations at a high price. The low price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more accessible to the majority of Internet hobbyist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rapped for money. After all, the goal of my programming effort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provide a useful and beneficial program that makes users happy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incom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same reason why I include SBJV, SBImgExp,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l in the same package. They all share code (SBJV is basical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ersion of Newsbot's image viewer) and I just wouldn't feel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king people pay for each of them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$15.00 is a very fair price to ask. I've spent a hug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roject, mostly implementing suggestions from users and correcting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s have reported. Registering your copy helps to provide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continue working on the project, which in turn leads to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you to use! Shareware programming is my sole source of inco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hat I'm using to pay for my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stated that they feel SBNews is worth more than $15.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pay me something extra for my efforts. I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is! In fact, I can use all the support I can get!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me something extra, I would be very grateful. You can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via the email at smbaker@primenet.comto discuss this if you'd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nsidered perhaps setting up a "sponsors" page (entirely optional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on my site to list those who send addi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check out the Top-10 Reasons to Register Your Softwa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newsrobot.com/credit/top10reg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. Most of the enhancements I make are generated from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Feel free to suggest anything you'd like. It may take me so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can get it implemented, or I may tell you that it's too complex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, but I do value all suggestions. You may have come 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 haven't though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hints in suggesting new features and/or report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mail them to me at smbaker@primenet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y to keep your message focused on the features that you'd conside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Sometimes I receive HUGE posts of dozens of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I tend to get a little lost in them. A handful of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is easiest for me to digest, and I can usually get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notice spelling errors (I am a terrible speller), don't hes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t me know. If you'd like, send me a list of every one you f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correct them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ease don't be offended if I don't respond immediately. Sometimes I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a message for a couple of days until I get a chance to work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can just fire you off one "It's done -- you'll see it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" message rather than a half dozen messages telling you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is or that, which part's finish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es, I do tend to place more weight on suggestions from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sk me this question. I feel it's only right to l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've sent me their support have first say and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n my list. That doesn't mean I don't pay atten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, and it doesn't mean that I guarantee I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 registered users asks for, it just means I place a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on those who have supported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upport bulk-email or spam 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very strongly about the right of individual privacy. To this effec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articipate in bulk-mail schemes, nor do I use "SPAM" techniq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my products. I never have, and I never will. I do not give ou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to anyone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s an individual, have a right to your privacy. And you have a righ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othered with bulk-advertising tactics. Some day, some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uthority will take charge and put and end to it. I encourag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to protect you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ly, I have noticed a disturbing trend -- The owners of certain "other"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have been shamelessly spamming the newsgroups to promo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These people purport to sell you utilities designed to filte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, yet they use SPAM to advertise their own product? What's going on he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for their services will only contribute to the problems that we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With all of the emphasis I've placed on credit card regist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gotten the opinion that I don't like registrations via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rue. In fact, payment by check/money order through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ails significantly less cost overhead compared to credit card proc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out great for me. So I encourage you, if you're in no hurry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reveal your credit card information, go ahead and pa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Checks may be addressed to either "SB Software" or "Scott Baker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iled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1 W Labr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ational customers, there are a few special conditions.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Canada, it is very hard for me to accept foreign checks or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. In particular, my bank refuses to accept any Eurochecks for under $1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am unable to accept payment by those means. What most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do is send me cash. Although I hate to recommend sending cash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system, so far we have not had one single problem. Either US fund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native currency at the approximate conversion rate would be fin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wrapping the money in thick paper to disguise it. You ca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mail certified to me which will require my signature and thus guare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pgrade to a new version of SBNew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SBNews is very simple. You simply install the new version righ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old version! SBNews is designed to be fully backward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your existing data files (duplicate lists, lockouts, etc)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ine. In fact, you should also be able to install an older versio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a newer version if you wanted to switch 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is currently distributed in the form of a ZIP file, and all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run your favorite unzip utility on it and tell it to over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This goes for all versions of SBNews 4.9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future, I may be distributing SBNews with an InstallShield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since most people have asked for something more automated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would have to unzip the archive into a unique directory, then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and tell it to install into your existing directory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s of version 4.9 there is no install program; I'm just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te in case I do implement one in the future and somebody is read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BNews be used with a Proxy Server or Gatew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y Servers are the software currently being released to allow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to use a single phone line. They are becoming quite common an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ones are pres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being asked the above question by many different users, I deci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a Proxy Server myself. I chose Midpoint Gateway (www.midcore.com). I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how to get SBNews to work with Midpoint Gateway, with the assum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ther Proxy Servers work in a similar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xy Server handles requests by having you direct your requests to the Prox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itself and then the Proxy Server forwards the request to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ervice. Therefore, all applications that will use the Interne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aware of the Proxy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 handles NNTP (news) by having you set your news serv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Midpoint Gateway machine (midpoint). Then on the Gateway machin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the real news server. For example, on my configuration, the gate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is called "midpoint" -- this is what I specify as the "news host na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BNews. SBNews will then send it's requests to the gateway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them to the real new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how do you figure out what to set your configuration to? My solution w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up an existing news reader (I used Netscape Navigator) and look at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s a news host name. When I installed Midpoint Gateway, it was sm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update Netscape's confuiguration automatically, so this was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 Under Netscape, this is foun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Mail_And_News_Preferences:Ser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I must use the disclaimer that the above only directly appl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, but there is a very good chance that whatever Proxy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will do things in a similar manner. As a last resort, you can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documentation that came with the Proxy Server!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December 23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