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10 reasons to register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rid of that annoying delay every time you loa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egistering is fast, easy, safe, and secure with onlin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registering, you support the author, and encourage th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dding new enhancemen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you register, your registration is automatically good for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projects - SBNews, SBJV, SBImgExp, SBLog, SBSlot, SBRail, SBPop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ple of other things that start with "SB". 7+ programs for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? Sounds like a deal to me! Your registration is good forev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pporting in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You're already reading this, so we all know you're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ing, so you might as well stop thinking about it and j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and do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You won't feel guilty anymore when you email me asking for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tell all of your friends that you supporte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you use the program, it's only right to support the author --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my trust in you by delivering a fully functional version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y that trust b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I take registered users very seriously -- I log on several ti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and process registrations and I am committed to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in the future. I usually get them turned around and sen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hou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 keep your information in the strictest confidence. I will not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information or email address out to anyone. I do not be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ling people's private information, and I never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me (Scott Baker), and my history as a sharewar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writing and distributing shareware for over twelve years. I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hen I was approximately 13 years old with a DOS bbs door-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Warzone and I continue today with Internet related applic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BNews and SBPop. I have always supported my registered users, in f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nverse with some Galactic Warzone players a full twelve years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providing useful, robust, and well-functioning produc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user suggestions, and most of the enhancements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thing that some user, such as yourself, has suggested to me. 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n fixing any problems promptly and always maintain recent and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y softwa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sently have a bachelors degree in Computer Science and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ing a Masters degree. I consider each of my programs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generated as a product of my education and my experi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mmunity. If you would like to converse with me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shareware, or are interested in becoming a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then feel free to email me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t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very strongly about the right of individual privacy. To this effe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articipate in bulk-mail schemes, nor do I use "SPAM"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my products. I never have, and I never will. I do NOT give ou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nyone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s an individual, have a right to your privacy. And you have a r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thered with bulk-advertising tactics. Some day, some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uthority will take charge and put and end to it.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protect y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, I have noticed a disturbing trend -- The owners of certain "other"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have been shamelessly spamming the newsgroups to promo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hese people purport to sell you utilities designed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, yet they use SPAM to advertise their own product? What's going on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their services will only contribute to the problems that we'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edit card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new to web commerce and this may be the first tim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considered conducting a credit card transaction over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ommerce presently uses very advanced security technology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ure servers and 128-bit encryption. This technology digitally encry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 information the instant it leaves your brows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 on the credit card processor's secure site. This technology is endo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rosoft, Netscape, and many other technology expe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credit card also offers additional benefits. Most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will protect your credit card from fraud. In this respect,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much safer than using cash or a check. Credit card compan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"chargeback" on your behalf if you do not recieve a product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pressure on the merchant if your order is not handled in a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For these reasons, experts have advised using credit 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order purchases for many years. The same reasoning applies t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do offer other means of payment in addition to onlin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You can fax your order to 520-797-8325, or you can send me a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. I still accept checks via mail, and you are welcome to pay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redit card registration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