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72"/>
          <w:szCs w:val="72"/>
        </w:rPr>
        <w:t>WWPack32</w:t>
      </w:r>
    </w:p>
    <w:p>
      <w:pPr>
        <w:pStyle w:val="Normal"/>
        <w:bidi w:val="0"/>
        <w:jc w:val="center"/>
        <w:rPr/>
      </w:pPr>
      <w:r>
        <w:rPr/>
        <w:t>Copyright © 1997, 98 Piotr Warezak and Rafal Wierzbicki</w:t>
      </w:r>
    </w:p>
    <w:p>
      <w:pPr>
        <w:pStyle w:val="Normal"/>
        <w:bidi w:val="0"/>
        <w:jc w:val="center"/>
        <w:rPr/>
      </w:pPr>
      <w:r>
        <w:rPr/>
      </w:r>
    </w:p>
    <w:p>
      <w:pPr>
        <w:pStyle w:val="Contents1"/>
        <w:bidi w:val="0"/>
        <w:jc w:val="center"/>
        <w:rPr/>
      </w:pPr>
      <w:r>
        <w:rPr/>
        <w:t>wierzba@free.polbox.pl, awarezak@krysia.uni.lodz.pl</w:t>
      </w:r>
    </w:p>
    <w:p>
      <w:pPr>
        <w:pStyle w:val="Normal"/>
        <w:bidi w:val="0"/>
        <w:jc w:val="center"/>
        <w:rPr/>
      </w:pPr>
      <w:r>
        <w:rPr/>
        <w:t>http://kolos.uni.lodz.pl/warezak</w:t>
      </w:r>
    </w:p>
    <w:p>
      <w:pPr>
        <w:pStyle w:val="Contents1"/>
        <w:bidi w:val="0"/>
        <w:jc w:val="center"/>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Normal"/>
        <w:bidi w:val="0"/>
        <w:jc w:val="left"/>
        <w:rPr/>
      </w:pPr>
      <w:r>
        <w:rPr/>
      </w:r>
    </w:p>
    <w:p>
      <w:pPr>
        <w:pStyle w:val="Normal"/>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p>
      <w:pPr>
        <w:pStyle w:val="Contents1"/>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spistreœci \o "1-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General information</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WWPack32 work?</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for?</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features</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tab/>
            <w:t>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enu</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ng files</w:t>
            <w:tab/>
            <w:t>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information on EXEs</w:t>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tab/>
            <w:t>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 features</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menu</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ters</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information</w:t>
            <w:tab/>
            <w:t>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types</w:t>
            <w:tab/>
            <w:t>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nosis</w:t>
            <w:tab/>
            <w:t>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that cannot be compressed</w:t>
            <w:tab/>
            <w:t>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tly asked questions</w:t>
            <w:tab/>
            <w:t>9</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s' area</w:t>
            <w:tab/>
            <w:t>10</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w:t>
            <w:tab/>
            <w:t>10</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PACK for DOS</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ind on...</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tory</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Testing Team</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notices</w:t>
            <w:tab/>
            <w:t>11</w:t>
          </w:r>
          <w:r>
            <w:rPr>
              <w:smallCaps w:val="false"/>
              <w:caps w:val="false"/>
              <w:outline w:val="false"/>
              <w:dstrike w:val="false"/>
              <w:strike w:val="false"/>
              <w:i w:val="false"/>
              <w:b w:val="false"/>
              <w:iCs w:val="false"/>
              <w:bCs w:val="false"/>
              <w:vanish w:val="false"/>
            </w:rPr>
            <w:fldChar w:fldCharType="end"/>
          </w:r>
        </w:p>
      </w:sdtContent>
    </w:sdt>
    <w:p>
      <w:pPr>
        <w:pStyle w:val="Contents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1"/>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t>General information</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Overview</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is the first and most advanced Win32 executable file compressor in the world.  WWPACK32 makes Windows EXE files smaller and protects programs from hacking. Compressed files run exactly as before!</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How does WWPack32 work?</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works just like any other compression program (eg. RAR, ZIP) but it also adds a small piece of decompression code to every compressed EXE. When the compressed program runs the first code to be executed is the decompression routine; after that, the main (already decompressed) program may run.</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What for?</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will not only save disk space, it will also protect your programs from hacking. Others will think that your software have been written in complex low level languages and not just in Delphi or Visual Basic (smaller EX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king programs smaller is very important for transferring them via networks and the Internet.</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Main features</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the tightest compression ratio: algorithms based on the well known WWPACK for DOS, the winner of many executable compressors' comparisions.</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 easy to use menu. </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automatic file structure analyzer searches for Win32 PE files.</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EXEINFO-like tool capable of predicting compression ratio.</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full long filenames support.</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32bit decompression routine written in pure assembler: the decompression speed of over 1MB/sec (!).</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build in program code and relocation table compressor.</w:t>
      </w:r>
    </w:p>
    <w:p>
      <w:pPr>
        <w:pStyle w:val="Normal"/>
        <w:bidi w:val="0"/>
        <w:ind w:left="426" w:right="50" w:hanging="142"/>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full Windows 95, Windows 95 OSR2 and Windows NT compatibility.</w:t>
      </w:r>
    </w:p>
    <w:p>
      <w:pPr>
        <w:pStyle w:val="Normal"/>
        <w:bidi w:val="0"/>
        <w:ind w:left="283"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SETUP window.</w:t>
      </w:r>
    </w:p>
    <w:p>
      <w:pPr>
        <w:pStyle w:val="Normal"/>
        <w:bidi w:val="0"/>
        <w:ind w:left="283"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different compression levels: from the fastest to the best.</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any FAT compatibility.</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right mouse button quick menu.</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2"/>
        <w:numPr>
          <w:ilvl w:val="0"/>
          <w:numId w:val="0"/>
        </w:numPr>
        <w:bidi w:val="0"/>
        <w:ind w:left="284" w:right="5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LICENSE</w:t>
      </w:r>
    </w:p>
    <w:p>
      <w:pPr>
        <w:pStyle w:val="Normal"/>
        <w:bidi w:val="0"/>
        <w:ind w:left="284" w:right="50" w:hanging="0"/>
        <w:jc w:val="both"/>
        <w:rPr/>
      </w:pPr>
      <w:r>
        <w:rPr>
          <w:b w:val="false"/>
          <w:bCs w:val="false"/>
          <w:i/>
          <w:iCs w:val="false"/>
          <w:caps w:val="false"/>
          <w:smallCaps w:val="false"/>
          <w:strike w:val="false"/>
          <w:dstrike w:val="false"/>
          <w:outline w:val="false"/>
          <w:vanish w:val="false"/>
          <w:color w:val="000000"/>
          <w:sz w:val="24"/>
          <w:szCs w:val="24"/>
        </w:rPr>
        <w:t>WWPack32 is shareware, which means you must accept the following terms</w:t>
      </w:r>
      <w:r>
        <w:rPr>
          <w:b w:val="false"/>
          <w:bCs w:val="false"/>
          <w:i w:val="false"/>
          <w:iCs w:val="false"/>
          <w:caps w:val="false"/>
          <w:smallCaps w:val="false"/>
          <w:strike w:val="false"/>
          <w:dstrike w:val="false"/>
          <w:outline w:val="false"/>
          <w:vanish w:val="false"/>
          <w:color w:val="000000"/>
          <w:sz w:val="24"/>
          <w:szCs w:val="24"/>
        </w:rPr>
        <w:t>:</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 WWPack32 is provided as is, without warranty of any kind. You can use it at your own risk. Authors will not be liable for data loss nor any kind of damages while using this program and/or compressed files.</w:t>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 You may use this program for three weeks. Following this trial period if you want to continue using WWPack32 you must register.</w:t>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 During the trial period, no files compressed with WWPack32 can be distributed, spread and sold.</w:t>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 the WWPack32 demo version can only be distributed or copied if all files are complete and intact, no changes have been made, and a charge of no more than $5.00 is made for distributing the program.</w:t>
      </w:r>
    </w:p>
    <w:p>
      <w:pPr>
        <w:pStyle w:val="Normal"/>
        <w:bidi w:val="0"/>
        <w:ind w:left="284" w:right="50"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p>
      <w:pPr>
        <w:pStyle w:val="Normal"/>
        <w:bidi w:val="0"/>
        <w:ind w:left="284" w:right="50" w:hanging="0"/>
        <w:jc w:val="lef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 You may not hack, modify, decompile, nor disassemble WWPack32 executable program.</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Requirement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run WWPack32, you need Windows 95 or Windows NT system and 8MB memory (16MB or more recommended). A 486 system should be OK, but you need a bit faster machine to compress big files (Pentium 100MHz recommend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It is recommended that you don't use other applications when compressing files with WWPack32. Applications running in the background decrease the computer performance, and the compression process will be much slower.</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50" w:hanging="0"/>
        <w:jc w:val="center"/>
        <w:rPr/>
      </w:pPr>
      <w:r>
        <w:rPr/>
        <w:t>Quick start</w:t>
      </w:r>
    </w:p>
    <w:p>
      <w:pPr>
        <w:pStyle w:val="Heading2"/>
        <w:bidi w:val="0"/>
        <w:jc w:val="center"/>
        <w:rPr/>
      </w:pPr>
      <w:r>
        <w:rPr/>
        <w:t>The main menu</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First, it would help you if you get used to the main menu that WWPack32 uses which looks like this: </w:t>
      </w:r>
    </w:p>
    <w:p>
      <w:pPr>
        <w:pStyle w:val="Normal"/>
        <w:bidi w:val="0"/>
        <w:ind w:left="284"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b/>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ery item except "Help" and "Quit" are explained later on. "Help" and "Quit" should be self-explanatory.</w:t>
      </w:r>
    </w:p>
    <w:p>
      <w:pPr>
        <w:pStyle w:val="Heading2"/>
        <w:numPr>
          <w:ilvl w:val="0"/>
          <w:numId w:val="0"/>
        </w:numPr>
        <w:bidi w:val="0"/>
        <w:ind w:left="284"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Compressing files</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1</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compress files please select some in the bottom window and click the "Pack" button (or ALT-P key combination). See Figure 1, above.</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2</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ill see two progress bars as shown above in Figure 2: the first one will be telling you how many files of the selected files have already been compressed; the second one will show you the progress of the file currently being compressed. Please be patient: it may take a few minutes to process all selected fil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te: WWPack32 always creates a backup of the files you compress with an extension of .bak. If you cannot successfully run the compressed program, you can restore original file from the backup. Keep in mind that you cannot decompress already compressed fil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is capable of processing read-only files. It recognizes read-only media, including CD-ROMs and write protected disks. WWPack32 does not change file date/time stamp when packing fil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emember, you cannot compress running programs: the running files are read-only and cannot be changed. Furthermore, you should not execute programs that are being compress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pPr>
      <w:r>
        <w:rPr>
          <w:b w:val="false"/>
          <w:bCs w:val="false"/>
          <w:i/>
          <w:iCs w:val="false"/>
          <w:caps w:val="false"/>
          <w:smallCaps w:val="false"/>
          <w:strike w:val="false"/>
          <w:dstrike w:val="false"/>
          <w:outline w:val="false"/>
          <w:vanish w:val="false"/>
          <w:color w:val="000000"/>
          <w:sz w:val="24"/>
          <w:szCs w:val="24"/>
          <w:u w:val="single"/>
        </w:rPr>
        <w:t>Hint</w:t>
      </w:r>
      <w:r>
        <w:rPr>
          <w:b w:val="false"/>
          <w:bCs w:val="false"/>
          <w:i w:val="false"/>
          <w:iCs w:val="false"/>
          <w:caps w:val="false"/>
          <w:smallCaps w:val="false"/>
          <w:strike w:val="false"/>
          <w:dstrike w:val="false"/>
          <w:outline w:val="false"/>
          <w:vanish w:val="false"/>
          <w:color w:val="000000"/>
          <w:sz w:val="24"/>
          <w:szCs w:val="24"/>
        </w:rPr>
        <w:t>: always keep uncompressed backup files on floppy disks!</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Getting information on EX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get the information on the file's internal structure, please select only one file and click the "Fileinfo" button (or ALF-F). If the file is a Win32 PE program, you will get the information on its header's structure and segment list. WWPack32 will also check if the file can be compressed and tell you what is the expected compression ratio. See Figure 3 below.</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3</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gives information on Win32 PE programs only, and does not fetch information on DOS, OS/2, or even Win16 EX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header information can be saved on a disk ("Save" button at the bottom of the window in Figure 2). You can also copy it to the clipboard to export it (drag the cursor to select a part of the info window and CTRL-C key combination to export the text).</w:t>
      </w:r>
    </w:p>
    <w:p>
      <w:pPr>
        <w:pStyle w:val="Heading2"/>
        <w:bidi w:val="0"/>
        <w:ind w:left="284" w:right="50" w:hanging="0"/>
        <w:jc w:val="both"/>
        <w:rPr/>
      </w:pPr>
      <w:r>
        <w:rPr/>
        <w:t>Setup</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ind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4</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configure WWPack32, click the "Setup" button (or ALT-S). The following parameters may be changed in the SETUP window:</w:t>
      </w:r>
    </w:p>
    <w:p>
      <w:pPr>
        <w:pStyle w:val="Normal"/>
        <w:bidi w:val="0"/>
        <w:ind w:left="567" w:right="50" w:hanging="283"/>
        <w:jc w:val="both"/>
        <w:rPr/>
      </w:pPr>
      <w:r>
        <w:rPr>
          <w:b w:val="false"/>
          <w:bCs w:val="false"/>
          <w:i w:val="false"/>
          <w:iCs w:val="false"/>
          <w:caps w:val="false"/>
          <w:smallCaps w:val="false"/>
          <w:strike w:val="false"/>
          <w:dstrike w:val="false"/>
          <w:outline w:val="false"/>
          <w:vanish w:val="false"/>
          <w:color w:val="000000"/>
          <w:sz w:val="24"/>
          <w:szCs w:val="24"/>
        </w:rPr>
        <w:t>·</w:t>
        <w:tab/>
        <w:t>compression mode - choose between fast (but least compressible) compression method and a powerful (but slower) one.</w:t>
      </w:r>
    </w:p>
    <w:p>
      <w:pPr>
        <w:pStyle w:val="Normal"/>
        <w:bidi w:val="0"/>
        <w:ind w:left="567" w:right="50" w:hanging="283"/>
        <w:jc w:val="both"/>
        <w:rPr/>
      </w:pPr>
      <w:r>
        <w:rPr>
          <w:b w:val="false"/>
          <w:bCs w:val="false"/>
          <w:i w:val="false"/>
          <w:iCs w:val="false"/>
          <w:caps w:val="false"/>
          <w:smallCaps w:val="false"/>
          <w:strike w:val="false"/>
          <w:dstrike w:val="false"/>
          <w:outline w:val="false"/>
          <w:vanish w:val="false"/>
          <w:color w:val="000000"/>
          <w:sz w:val="24"/>
          <w:szCs w:val="24"/>
        </w:rPr>
        <w:t>·</w:t>
        <w:tab/>
        <w:t>compressed file signature - the text that will be stored in the decompression routine of the compressed files. You can store there anything you want (copyright text, http address, etc). The text can be up to 80 characteres long.</w:t>
      </w:r>
    </w:p>
    <w:p>
      <w:pPr>
        <w:pStyle w:val="Normal"/>
        <w:bidi w:val="0"/>
        <w:ind w:left="567" w:right="50" w:hanging="283"/>
        <w:jc w:val="both"/>
        <w:rPr/>
      </w:pPr>
      <w:r>
        <w:rPr>
          <w:b w:val="false"/>
          <w:bCs w:val="false"/>
          <w:i w:val="false"/>
          <w:iCs w:val="false"/>
          <w:caps w:val="false"/>
          <w:smallCaps w:val="false"/>
          <w:strike w:val="false"/>
          <w:dstrike w:val="false"/>
          <w:outline w:val="false"/>
          <w:vanish w:val="false"/>
          <w:color w:val="000000"/>
          <w:sz w:val="24"/>
          <w:szCs w:val="24"/>
        </w:rPr>
        <w:t>·</w:t>
        <w:tab/>
        <w:t>safe mode: do not compress files that may not work - click this checkbox and WWPack32 will not compress files that may not work after compression. It's recommended that you don't change standard setting (safe mode on).</w:t>
      </w:r>
    </w:p>
    <w:p>
      <w:pPr>
        <w:pStyle w:val="Normal"/>
        <w:bidi w:val="0"/>
        <w:ind w:left="567" w:right="50" w:hanging="283"/>
        <w:jc w:val="both"/>
        <w:rPr/>
      </w:pPr>
      <w:r>
        <w:rPr>
          <w:b w:val="false"/>
          <w:bCs w:val="false"/>
          <w:i w:val="false"/>
          <w:iCs w:val="false"/>
          <w:caps w:val="false"/>
          <w:smallCaps w:val="false"/>
          <w:strike w:val="false"/>
          <w:dstrike w:val="false"/>
          <w:outline w:val="false"/>
          <w:vanish w:val="false"/>
          <w:color w:val="000000"/>
          <w:sz w:val="24"/>
          <w:szCs w:val="24"/>
        </w:rPr>
        <w:t>·</w:t>
        <w:tab/>
        <w:t>use files highlight - check this checkbox to get a bit nicer filelist window.</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accept and save SETUP changes click OK or to reject click Cancel.</w:t>
      </w:r>
    </w:p>
    <w:p>
      <w:pPr>
        <w:pStyle w:val="Heading1"/>
        <w:numPr>
          <w:ilvl w:val="0"/>
          <w:numId w:val="0"/>
        </w:numPr>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1"/>
        <w:bidi w:val="0"/>
        <w:jc w:val="center"/>
        <w:rPr/>
      </w:pPr>
      <w:r>
        <w:rPr/>
        <w:t>User interface features</w:t>
      </w:r>
    </w:p>
    <w:p>
      <w:pPr>
        <w:pStyle w:val="Heading2"/>
        <w:bidi w:val="0"/>
        <w:jc w:val="center"/>
        <w:rPr/>
      </w:pPr>
      <w:r>
        <w:rPr/>
        <w:t>Right mouse button menu</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ind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5</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hen working with WWPack32, you can use the right mouse button to activate the quick menu. The quick menu feature lets you pack files and execute fileinfo window. Using the right mouse button, you can also delete files and execute programs. See Figure 5.</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delete, please first select a group of files. After that, press the right mouse button and choose the "Delete" comman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 execute a program, please select one file, press right mouse button and select the "Execute" command. Note that you can execute not only .exe files but also backup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pPr>
      <w:r>
        <w:rPr>
          <w:b w:val="false"/>
          <w:bCs w:val="false"/>
          <w:i/>
          <w:iCs w:val="false"/>
          <w:caps w:val="false"/>
          <w:smallCaps w:val="false"/>
          <w:strike w:val="false"/>
          <w:dstrike w:val="false"/>
          <w:outline w:val="false"/>
          <w:vanish w:val="false"/>
          <w:color w:val="000000"/>
          <w:sz w:val="24"/>
          <w:szCs w:val="24"/>
          <w:u w:val="single"/>
        </w:rPr>
        <w:t>Hint</w:t>
      </w:r>
      <w:r>
        <w:rPr>
          <w:b w:val="false"/>
          <w:bCs w:val="false"/>
          <w:i w:val="false"/>
          <w:iCs w:val="false"/>
          <w:caps w:val="false"/>
          <w:smallCaps w:val="false"/>
          <w:strike w:val="false"/>
          <w:dstrike w:val="false"/>
          <w:outline w:val="false"/>
          <w:vanish w:val="false"/>
          <w:color w:val="000000"/>
          <w:sz w:val="24"/>
          <w:szCs w:val="24"/>
        </w:rPr>
        <w:t>: use the "Execute" command to check if newly compressed file works OK.</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Filter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ack32 compresses only PE EXE structure files. That's why the primary filter for the file list is "PE structure (only EXE)". However you may also want to see full list of all PE files ("PE structure (EXE and DLL)"), or list of PE DLL files only ("PE structure (DLL)"). To see the list of all files choose "all files (*.*)".</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6</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1"/>
        <w:bidi w:val="0"/>
        <w:ind w:left="284" w:right="50" w:hanging="0"/>
        <w:jc w:val="center"/>
        <w:rPr/>
      </w:pPr>
      <w:r>
        <w:rPr/>
        <w:t>More information</w:t>
      </w:r>
    </w:p>
    <w:p>
      <w:pPr>
        <w:pStyle w:val="Heading2"/>
        <w:bidi w:val="0"/>
        <w:jc w:val="center"/>
        <w:rPr/>
      </w:pPr>
      <w:r>
        <w:rPr/>
        <w:t>File types</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ure 7</w:t>
      </w:r>
    </w:p>
    <w:p>
      <w:pPr>
        <w:pStyle w:val="Normal"/>
        <w:bidi w:val="0"/>
        <w:ind w:right="5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n the file list window, you can see not only the list of files, WWPack32 tells you also what is the internal structure of every file. The following file types are recogniz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in32 EXE - file is a Windows 95/NT uncompressed program.</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in32 DLL - file is a Windows 95/NT uncompressed DLL (dynamic link library).</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32 EXE - file is a Windows 95/NT WWPacked program.</w:t>
      </w:r>
    </w:p>
    <w:p>
      <w:pPr>
        <w:pStyle w:val="Normal"/>
        <w:bidi w:val="0"/>
        <w:ind w:left="851" w:right="50" w:hanging="284"/>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WP32 DLL - file is a Windows 95/NT WWPacked DLL (this kind of description has been reserved for future use).</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in16 - file is a Windows 3.x 16bit program and cannot be processed with WWPack32.</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S/2 - file is an OS/2 program and cannot be compressed with WWPack32.</w:t>
      </w:r>
    </w:p>
    <w:p>
      <w:pPr>
        <w:pStyle w:val="Normal"/>
        <w:bidi w:val="0"/>
        <w:ind w:left="851" w:right="50" w:hanging="284"/>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S - file is a DOS executable program and cannot be compressed with WWPack32 (use WWPACK for DOS instead).</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most interesting type of file are Win32 EXE structure files: about 90% of such a files can be compressed with this version of WWPack32.</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te that some of these files will not be listed if you use one of "PE structure" filters.</w:t>
      </w:r>
    </w:p>
    <w:p>
      <w:pPr>
        <w:pStyle w:val="Normal"/>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Prognosi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fourth column of the filelist window lets you know if the file can be successfully compressed.  It's a quick version of the Fileinfo window.</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following signs can be seen in the "P" column:</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851" w:right="50" w:hanging="284"/>
        <w:jc w:val="both"/>
        <w:rPr/>
      </w:pPr>
      <w:r>
        <w:rPr>
          <w:b/>
          <w:bCs w:val="false"/>
          <w:i w:val="false"/>
          <w:iCs w:val="false"/>
          <w:caps w:val="false"/>
          <w:smallCaps w:val="false"/>
          <w:strike w:val="false"/>
          <w:dstrike w:val="false"/>
          <w:outline w:val="false"/>
          <w:vanish w:val="false"/>
          <w:color w:val="FF0000"/>
          <w:sz w:val="24"/>
          <w:szCs w:val="24"/>
        </w:rPr>
        <w:t>-</w:t>
      </w:r>
      <w:r>
        <w:rPr>
          <w:b/>
          <w:bCs w:val="false"/>
          <w:i w:val="false"/>
          <w:iCs w:val="false"/>
          <w:caps w:val="false"/>
          <w:smallCaps w:val="false"/>
          <w:strike w:val="false"/>
          <w:dstrike w:val="false"/>
          <w:outline w:val="false"/>
          <w:vanish w:val="false"/>
          <w:color w:val="000000"/>
          <w:sz w:val="24"/>
          <w:szCs w:val="24"/>
        </w:rPr>
        <w:tab/>
      </w:r>
      <w:r>
        <w:rPr>
          <w:b w:val="false"/>
          <w:bCs w:val="false"/>
          <w:i w:val="false"/>
          <w:iCs w:val="false"/>
          <w:caps w:val="false"/>
          <w:smallCaps w:val="false"/>
          <w:strike w:val="false"/>
          <w:dstrike w:val="false"/>
          <w:outline w:val="false"/>
          <w:vanish w:val="false"/>
          <w:color w:val="000000"/>
          <w:sz w:val="24"/>
          <w:szCs w:val="24"/>
        </w:rPr>
        <w:t>file cannot be compressed: it is not a Win32 program, it has already been compressed or its extension is .bak.</w:t>
      </w:r>
    </w:p>
    <w:p>
      <w:pPr>
        <w:pStyle w:val="Normal"/>
        <w:tabs>
          <w:tab w:val="clear" w:pos="720"/>
          <w:tab w:val="left" w:pos="993" w:leader="none"/>
        </w:tabs>
        <w:bidi w:val="0"/>
        <w:ind w:left="851" w:right="50" w:hanging="284"/>
        <w:jc w:val="both"/>
        <w:rPr/>
      </w:pPr>
      <w:r>
        <w:rPr>
          <w:b/>
          <w:bCs w:val="false"/>
          <w:i w:val="false"/>
          <w:iCs w:val="false"/>
          <w:caps w:val="false"/>
          <w:smallCaps w:val="false"/>
          <w:strike w:val="false"/>
          <w:dstrike w:val="false"/>
          <w:outline w:val="false"/>
          <w:vanish w:val="false"/>
          <w:color w:val="C0C0C0"/>
          <w:sz w:val="24"/>
          <w:szCs w:val="24"/>
        </w:rPr>
        <w:t>?</w:t>
      </w:r>
      <w:r>
        <w:rPr>
          <w:b/>
          <w:bCs w:val="false"/>
          <w:i w:val="false"/>
          <w:iCs w:val="false"/>
          <w:caps w:val="false"/>
          <w:smallCaps w:val="false"/>
          <w:strike w:val="false"/>
          <w:dstrike w:val="false"/>
          <w:outline w:val="false"/>
          <w:vanish w:val="false"/>
          <w:color w:val="000000"/>
          <w:sz w:val="24"/>
          <w:szCs w:val="24"/>
        </w:rPr>
        <w:tab/>
      </w:r>
      <w:r>
        <w:rPr>
          <w:b w:val="false"/>
          <w:bCs w:val="false"/>
          <w:i w:val="false"/>
          <w:iCs w:val="false"/>
          <w:caps w:val="false"/>
          <w:smallCaps w:val="false"/>
          <w:strike w:val="false"/>
          <w:dstrike w:val="false"/>
          <w:outline w:val="false"/>
          <w:vanish w:val="false"/>
          <w:color w:val="000000"/>
          <w:sz w:val="24"/>
          <w:szCs w:val="24"/>
        </w:rPr>
        <w:t>file is compressable, but strange internal structure may cause problems when trying to run compressed version. Use Fileinfo on the toolbar to get more detailed information about it.</w:t>
      </w:r>
    </w:p>
    <w:p>
      <w:pPr>
        <w:pStyle w:val="Normal"/>
        <w:tabs>
          <w:tab w:val="clear" w:pos="720"/>
          <w:tab w:val="left" w:pos="993" w:leader="none"/>
        </w:tabs>
        <w:bidi w:val="0"/>
        <w:ind w:left="851" w:right="50" w:hanging="284"/>
        <w:jc w:val="both"/>
        <w:rPr/>
      </w:pP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00"/>
          <w:sz w:val="24"/>
          <w:szCs w:val="24"/>
        </w:rPr>
        <w:tab/>
        <w:t>file can be successfully compresed with WWPack32 (be careful: sometimes WWPack32 may not be able to predict that the file will not work after compression accurately).</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Files that cannot be compress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following is a list of programs that can't be compress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tab/>
        <w:t xml:space="preserve">Animagic Gif, Graphics Workshop, Gif Construction Set and Pegasus Mail 2.5 cause GPF (General Protection Fault) since they want to execute some procedures before WWPack32 decompression routine </w:t>
      </w:r>
      <w:r>
        <w:rPr>
          <w:rFonts w:ascii="Wingdings" w:hAnsi="Wingdings"/>
          <w:b w:val="false"/>
          <w:bCs w:val="false"/>
          <w:i w:val="false"/>
          <w:iCs w:val="false"/>
          <w:caps w:val="false"/>
          <w:smallCaps w:val="false"/>
          <w:strike w:val="false"/>
          <w:dstrike w:val="false"/>
          <w:outline w:val="false"/>
          <w:vanish w:val="false"/>
          <w:color w:val="000000"/>
          <w:sz w:val="24"/>
          <w:szCs w:val="24"/>
        </w:rPr>
        <w:t>L</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Telnet, FTP, Ping and some other small network programs from Microsoft can not be compressed due to a strange internal structure; the Import Address Table is stored in the code section.</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Windows Commander 3.0x claims to be damaged (self-checking antivirus algorithm).</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WinZIP self-extracting archives cannot be compressed because the unzip decompression routine states that the header is corrupt. Anyway, there is no point to compress SFX archives: the compression ratio is very low since most of the SFX file is already packed.</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Some very small files and files with a small code section can not be compressed since there is not much data to compress.</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Applications running in the background can not be compressed since when the program is running, Windows does not allow other applications to modify it. That's why, to compress a running application, you have to quit it.</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Non-Intel applications. Windows NT also runs on MIPS and Alpha systems, so you may find some non-Intel 32bit PE files. Such files can not be compressed since the WWPack32 decompression routine has been written in x86 assembler and it cannot be executed on MIPS and Alpha systems.</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t>
        <w:tab/>
        <w:t>Dynamic Link Libraries (.DLL fil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pPr>
      <w:r>
        <w:rPr>
          <w:b w:val="false"/>
          <w:bCs w:val="false"/>
          <w:i/>
          <w:iCs w:val="false"/>
          <w:caps w:val="false"/>
          <w:smallCaps w:val="false"/>
          <w:strike w:val="false"/>
          <w:dstrike w:val="false"/>
          <w:outline w:val="false"/>
          <w:vanish w:val="false"/>
          <w:color w:val="000000"/>
          <w:sz w:val="24"/>
          <w:szCs w:val="24"/>
          <w:u w:val="single"/>
        </w:rPr>
        <w:t>Hint</w:t>
      </w:r>
      <w:r>
        <w:rPr>
          <w:b w:val="false"/>
          <w:bCs w:val="false"/>
          <w:i w:val="false"/>
          <w:iCs w:val="false"/>
          <w:caps w:val="false"/>
          <w:smallCaps w:val="false"/>
          <w:strike w:val="false"/>
          <w:dstrike w:val="false"/>
          <w:outline w:val="false"/>
          <w:vanish w:val="false"/>
          <w:color w:val="000000"/>
          <w:sz w:val="24"/>
          <w:szCs w:val="24"/>
        </w:rPr>
        <w:t>: look in "P" column in the filelist window to see if the file can be successfully compressed!</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2"/>
        <w:bidi w:val="0"/>
        <w:ind w:left="284" w:right="50" w:hanging="0"/>
        <w:jc w:val="left"/>
        <w:rPr/>
      </w:pPr>
      <w:r>
        <w:rPr/>
        <w:t>Frequently asked question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Why can't some Win32 PE files be compressed?</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1: Nobody knows. There is so many secrets! You should ask guys from Microsoft J</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2: Keep your eyes opened for the next WWPack32 release.</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Are you going to support Win16 file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o, since not many people create 16bit Windows programs today.  If you want to compress a DOS 16bit program, use WWPACK for DO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How about compressing OS/2 program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We have no idea how OS/2 works. If you have any information about how it works, please contact u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Where can I get information on the structure of PE files?</w:t>
      </w:r>
    </w:p>
    <w:p>
      <w:pPr>
        <w:pStyle w:val="Normal"/>
        <w:bidi w:val="0"/>
        <w:ind w:left="567" w:right="50" w:hanging="283"/>
        <w:jc w:val="both"/>
        <w:rPr/>
      </w:pPr>
      <w:r>
        <w:rPr>
          <w:b w:val="false"/>
          <w:bCs w:val="false"/>
          <w:i w:val="false"/>
          <w:iCs w:val="false"/>
          <w:caps w:val="false"/>
          <w:smallCaps w:val="false"/>
          <w:strike w:val="false"/>
          <w:dstrike w:val="false"/>
          <w:outline w:val="false"/>
          <w:vanish w:val="false"/>
          <w:color w:val="000000"/>
          <w:sz w:val="24"/>
          <w:szCs w:val="24"/>
        </w:rPr>
        <w:t xml:space="preserve">A: Probably somewhere on the internet J. </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Compression process is very slow!</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lose any background applications: this will free some memory and more processor power will be available for WWPack32.</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I can't compress some files. WWPack32 claims that the files can not be accessed.</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heck if the application you want to compress is running. Windows does not allow to WWPack32 to modify running file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Some files don't run after compression. But why does "Fileinfo" claims "There should be no problems" with compressing?</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he problem is that there are many nonstandard Win32 PE files. Contact us when you find such a strange EXE! We will try to analyze the file and prepare the new WWPack32 release.</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What is the difference between Windows 95 and Windows NT applications? Can I run the compressed programs under NT if I pack them under Win 95?</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It is not important really if the application is being compressed under Win NT or Win 95. If the original program is executable under both Win32 versions, it will still be executable under both even after compression (it doesn't matter if you have compressed the file under 95 or NT).</w:t>
      </w:r>
    </w:p>
    <w:p>
      <w:pPr>
        <w:pStyle w:val="Normal"/>
        <w:bidi w:val="0"/>
        <w:ind w:left="567"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s for the internal EXE structure, there are no differences between Windows 95 and Windows NT files. There are differences in the way Windows 95 and Windows NT load applications, however, for the WWPack32 end user, this information is uselesss.</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 Will you prepare DEC Alpha and MIPS WWPack32 version?</w:t>
      </w:r>
    </w:p>
    <w:p>
      <w:pPr>
        <w:pStyle w:val="Normal"/>
        <w:bidi w:val="0"/>
        <w:ind w:left="567" w:right="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Only if someone teaches us Alpha/MIPS assembler.</w:t>
      </w:r>
    </w:p>
    <w:p>
      <w:pPr>
        <w:pStyle w:val="Normal"/>
        <w:bidi w:val="0"/>
        <w:ind w:left="284" w:right="50" w:hanging="0"/>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r>
    </w:p>
    <w:p>
      <w:pPr>
        <w:pStyle w:val="Heading1"/>
        <w:bidi w:val="0"/>
        <w:ind w:left="284" w:right="50" w:hanging="0"/>
        <w:jc w:val="center"/>
        <w:rPr/>
      </w:pPr>
      <w:r>
        <w:rPr/>
        <w:t>Authors' area</w:t>
      </w:r>
    </w:p>
    <w:p>
      <w:pPr>
        <w:pStyle w:val="Heading2"/>
        <w:bidi w:val="0"/>
        <w:jc w:val="center"/>
        <w:rPr/>
      </w:pPr>
      <w:r>
        <w:rPr/>
        <w:t>About</w:t>
      </w:r>
    </w:p>
    <w:p>
      <w:pPr>
        <w:pStyle w:val="Normal"/>
        <w:bidi w:val="0"/>
        <w:ind w:left="284" w:right="50" w:hanging="0"/>
        <w:jc w:val="both"/>
        <w:rPr/>
      </w:pPr>
      <w:r>
        <w:rPr>
          <w:b w:val="false"/>
          <w:bCs w:val="false"/>
          <w:i w:val="false"/>
          <w:iCs w:val="false"/>
          <w:caps w:val="false"/>
          <w:smallCaps w:val="false"/>
          <w:strike w:val="false"/>
          <w:dstrike w:val="false"/>
          <w:outline w:val="false"/>
          <w:vanish w:val="false"/>
          <w:color w:val="000000"/>
          <w:sz w:val="24"/>
          <w:szCs w:val="24"/>
        </w:rPr>
        <w:t>We are twenty two, students at the University of Lodz. Piotr studies computers (fourth year) and Rafal is a student of International Economical and Political Relations (fourth year also). We are going to improve our program because it's one of the best and the most advanced PC system tools these days J We are waiting for your suggestion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both"/>
        <w:rPr/>
      </w:pPr>
      <w:r>
        <w:rPr/>
        <w:t>WWPACK for DO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re is also a DOS version of WWPACK. WWPACK for DOS has won many executable file compressor comparision tests. Main features: the tightest compression, anti-virus techniques, easy to use shell, CRC algorithms... If you need to compress DOS executable files you must try WWPACK for DO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2"/>
        <w:bidi w:val="0"/>
        <w:ind w:left="284" w:right="50" w:hanging="0"/>
        <w:jc w:val="both"/>
        <w:rPr/>
      </w:pPr>
      <w:r>
        <w:rPr/>
        <w:t>To find on...</w:t>
      </w:r>
    </w:p>
    <w:p>
      <w:pPr>
        <w:pStyle w:val="Normal"/>
        <w:bidi w:val="0"/>
        <w:ind w:left="426" w:right="50" w:hanging="142"/>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latest WWPack32 version can be found at the WWPack32 homepage:</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u w:val="single"/>
        </w:rPr>
        <w:t>http://kolos.uni.lodz.pl/warezak</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d at the WWPack32 ftp site:</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t>ftp://kolos.uni.lodz.pl/pub/warezak</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can also find the latest version of WWPack32 at the SAC FTP site and all full SAC mirrors:</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tp://ftp.elf.stuba.sk/pub/pc/pack (Slovakia)</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tp://ftp.cs.tu-berlin.de/pub/msdos/mirrors/stuba/pc/pack (Germany)</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tp://cert.unisa.it/pub/PC/SAC/pack (Italy)</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tp://ftp.cdrom.com/pub/sac/pack (USA)</w:t>
      </w:r>
    </w:p>
    <w:p>
      <w:pPr>
        <w:pStyle w:val="Normal"/>
        <w:bidi w:val="0"/>
        <w:ind w:left="284" w:right="5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r the complete list of SAC mirrors download ftp://ftp.elf.stuba.sk/pub/pc/sacftp.zip file. Look for wwp32xxx.zip file (xxx indicates version number).</w:t>
      </w:r>
    </w:p>
    <w:p>
      <w:pPr>
        <w:pStyle w:val="Normal"/>
        <w:tabs>
          <w:tab w:val="clear" w:pos="720"/>
          <w:tab w:val="left" w:pos="1701" w:leader="none"/>
        </w:tabs>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tabs>
          <w:tab w:val="clear" w:pos="720"/>
          <w:tab w:val="left" w:pos="1701" w:leader="none"/>
        </w:tabs>
        <w:bidi w:val="0"/>
        <w:ind w:right="50" w:hanging="0"/>
        <w:jc w:val="left"/>
        <w:rPr/>
      </w:pPr>
      <w:r>
        <w:rPr/>
        <w:t>History</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9 apr 97</w:t>
        <w:tab/>
        <w:t>the first Win95 compressed executable file: TASKMAN.EXE J</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1 may 97</w:t>
        <w:tab/>
        <w:t>the first WWPack32 release - 1.00 beta1</w:t>
      </w:r>
    </w:p>
    <w:p>
      <w:pPr>
        <w:pStyle w:val="Normal"/>
        <w:tabs>
          <w:tab w:val="clear" w:pos="720"/>
          <w:tab w:val="left" w:pos="1560" w:leader="none"/>
        </w:tabs>
        <w:bidi w:val="0"/>
        <w:ind w:left="1560" w:right="50" w:hanging="1276"/>
        <w:jc w:val="left"/>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  .  .  .</w:t>
        <w:tab/>
        <w:t>1.00 beta2...beta6 releases for zero beta test only - three persons J. Hundreds of bug fixed, improved compatibility, GUI changes: new SETUP window, improved FILEINFO command (full EXE structure analyzer). Tested under Win95 OSR2.</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2 oct 97</w:t>
        <w:tab/>
        <w:t>Windows NT compatibility: now WWPack32 creates WinNT compatible files!!!</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6 nov 97</w:t>
        <w:tab/>
        <w:t>WWPack32 1.00 beta7 - the first Windows NT compatible release. Now with help. Bound Import Table files support, fixed "Import Address Table in code section" detection routine.</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2 dec 97</w:t>
        <w:tab/>
        <w:t>the first WWPack32 public version!</w:t>
      </w:r>
    </w:p>
    <w:p>
      <w:pPr>
        <w:pStyle w:val="Normal"/>
        <w:tabs>
          <w:tab w:val="clear" w:pos="720"/>
          <w:tab w:val="left" w:pos="1560" w:leader="none"/>
        </w:tabs>
        <w:bidi w:val="0"/>
        <w:ind w:left="1560" w:right="50" w:hanging="12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1 jan 98</w:t>
        <w:tab/>
        <w:t>beta9 - fixed minor compression bugs (some CleanSweep version), improved user interface (prognosis highlight), improved “noncompressable programs” detecion, optimized decompression rouines.</w:t>
      </w:r>
    </w:p>
    <w:p>
      <w:pPr>
        <w:pStyle w:val="Normal"/>
        <w:tabs>
          <w:tab w:val="clear" w:pos="720"/>
          <w:tab w:val="left" w:pos="1560" w:leader="none"/>
        </w:tabs>
        <w:bidi w:val="0"/>
        <w:ind w:right="5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Beta Testing Team</w:t>
      </w:r>
    </w:p>
    <w:p>
      <w:pPr>
        <w:pStyle w:val="Normal"/>
        <w:bidi w:val="0"/>
        <w:ind w:left="284" w:right="50" w:hanging="284"/>
        <w:jc w:val="both"/>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b/>
        <w:t xml:space="preserve">The following people were testing WWPack32 far before you got the first version: George Jereza, Lubos Vrtik and Gene Hardesty. Thank you for your help! </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bidi w:val="0"/>
        <w:ind w:right="50" w:hanging="0"/>
        <w:jc w:val="left"/>
        <w:rPr/>
      </w:pPr>
      <w:r>
        <w:rPr/>
        <w:t>Copyright notic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l copyrights to WWPack32 and WWPACK are exclusively owned by Piotr Warezak and Rafal Wierzbicki.</w:t>
      </w:r>
    </w:p>
    <w:p>
      <w:pPr>
        <w:pStyle w:val="Normal"/>
        <w:bidi w:val="0"/>
        <w:ind w:right="50" w:hanging="0"/>
        <w:jc w:val="both"/>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ata compression and relocation table compression algorithms used in WWPack32 are the original algorithms by Piotr Warezak and Rafal Wierzbicki. They're based on the original WWPACK for DOS procedures.</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l programs mentioned in this documentation are trademarks of their respective owners. They're used for identification purposes only.</w:t>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50"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 part of this documentation may be copied nor published without the authors' permission.</w:t>
      </w:r>
    </w:p>
    <w:sectPr>
      <w:headerReference w:type="default" r:id="rId2"/>
      <w:headerReference w:type="first" r:id="rId3"/>
      <w:type w:val="nextPage"/>
      <w:pgSz w:w="12240" w:h="15840"/>
      <w:pgMar w:left="1418" w:right="1417" w:gutter="0" w:header="709"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WPack32 User Gui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kstprzypisukocowego"/>
      <w:numFmt w:val="none"/>
      <w:suff w:val="nothing"/>
      <w:lvlText w:val=""/>
      <w:lvlJc w:val="left"/>
      <w:pPr>
        <w:tabs>
          <w:tab w:val="num" w:pos="0"/>
        </w:tabs>
        <w:ind w:left="0" w:hanging="0"/>
      </w:pPr>
    </w:lvl>
    <w:lvl w:ilvl="1">
      <w:start w:val="1"/>
      <w:pStyle w:val="Spistresci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kstprzypisukocowego"/>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405"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9405"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9405"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9405"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9405"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405"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405"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405"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kstprzypisukocowego">
    <w:name w:val="Tekst przypisu koñcowe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pistresci9">
    <w:name w:val="Spis tresci 9"/>
    <w:basedOn w:val="Normal"/>
    <w:next w:val="Normal"/>
    <w:qFormat/>
    <w:pPr>
      <w:numPr>
        <w:ilvl w:val="1"/>
        <w:numId w:val="1"/>
      </w:numPr>
      <w:tabs>
        <w:tab w:val="clear" w:pos="720"/>
        <w:tab w:val="right" w:pos="9405" w:leader="dot"/>
      </w:tabs>
      <w:ind w:left="1600" w:hanging="0"/>
      <w:outlineLvl w:val="1"/>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