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Star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rThief Registered 1.0 Whatsup.doc 3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!  Thank you for registering StarThief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hief (C) Copyright 1997 Lord Generic Productions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-66 or faster system, 8 Megs ram, 320x200x256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 5 or better.   If running from win95, restart in Do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just open a 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such a great job clearing the OidZone that your bo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d you to night watchman over a collection of StarStuff.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it safe from the StarThieves, a wandering band of thieves who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eal StarStuff right under the nose of a careless night watch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nce in awhile a couple of StarThieves will rush in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and take a container of StarStuff.  If they take all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, you are unemployed.  To fight the StarThieves, you have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ouverable ship with an ion cannon to blast them with.  If you g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and can't shoot your way out, your ship can make a hyperspac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ndom location i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When you shoot a StarThief, he will release a DestroyerD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hunt you down like the dog you are.  You need to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 to destroy it.  The StarThief will drop th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hoot him, but any other StarThief in the area with noth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and get the container while you are busy dispatch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r Drones. They are sneaky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 are exactly the same as Oid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trl 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hift - Slow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-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rtl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t 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- Flip Rot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- Arcade Controls - Switch left and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In This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ups - This version has defense and weapon enhancments you can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- Shields!  When you shoot an S PowerUp, Thieves and Dro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mlessly bounce off of your ship for about ten seconds. 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how it's shields turned on by a yellow outline around the 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lor of the outline will change from yellow to r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ing shield str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loak!  When you shoot a C PowerUp, your ship will becom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ones.  Your ship will appear invisible, with a g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.  BEWARE: While the Drones can't see you and thus can'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wn, they can still destroy you if you run into them, a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else.  Be careful.  Your ship will be cloaked for abou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irePower!  When you shoot an F PowerUp, you will be able to f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ts at once, forward and 30 degrees to the right and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direction. This is a big help in taking out the StarThi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repower increase lasts about 1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rt: Thomas Glinska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 Programming: Jacques Desch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rogramming: Jiri Ba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, Programming, Music, Art, Sound Fx, Funny Voices, Font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laytester: Andrew We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x goes out to everyone who played the game and help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written in Euphoria - a simple, powerful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Euphoria runs in 32-bit protected mode to give you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your machine's memory.  Check out the Official Euphori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Page on the World Wid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ourworld.compuserve.com/homepages/robert_craig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 for registering StarThief!  Check out our othe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MORE LGP Gam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idZone   : Blow Up Oids, avoid Swarm Mines!    |$2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Coming Soon from LGP Games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SolarQuest:Protect your sun from the evil StarKillers!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Expected Release Date:                         4/15/97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rRanger:Protect your frontier from enemy fighters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pected Release Date:                         5/15/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=======================================================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8 Kar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a Ana, Ca 9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839-4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gp@ex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exo.com/~lgp/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