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AVI Viewer32 Latest Release Info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 you for purchasing the FX AVI Viewer32 Plug-In. This file contains the latest enhancements and bug fixes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 that scrubbing and playing video from SAWPlus32 will only function when a SMPTE Mode is activated. Use a real SMPTE Mode or the Emulate SMPTE Mode to establish a link between the MultiTrack audio and the video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Version 1.2 Enhancements And Bug Fixe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Enhancement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</w:t>
        <w:tab/>
        <w:t>Window Hide/Show setting is now saved with the EDL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</w:t>
        <w:tab/>
        <w:t xml:space="preserve">New Align Feature makes it easy to align a video frame with any audio sample in the MultiTrack. Simply display an AVI video frame and click the </w:t>
      </w:r>
      <w:r>
        <w:rPr>
          <w:rFonts w:eastAsia="Arial" w:cs="Arial" w:ascii="Arial" w:hAnsi="Arial"/>
          <w:i/>
          <w:iCs/>
        </w:rPr>
        <w:t xml:space="preserve">Select AVI Alignment Frame </w:t>
      </w:r>
      <w:r>
        <w:rPr>
          <w:rFonts w:eastAsia="Arial" w:cs="Arial" w:ascii="Arial" w:hAnsi="Arial"/>
        </w:rPr>
        <w:t xml:space="preserve">option from the </w:t>
      </w:r>
      <w:r>
        <w:rPr>
          <w:rFonts w:eastAsia="Arial" w:cs="Arial" w:ascii="Arial" w:hAnsi="Arial"/>
          <w:i/>
          <w:iCs/>
        </w:rPr>
        <w:t>Offsets Menu</w:t>
      </w:r>
      <w:r>
        <w:rPr>
          <w:rFonts w:eastAsia="Arial" w:cs="Arial" w:ascii="Arial" w:hAnsi="Arial"/>
        </w:rPr>
        <w:t xml:space="preserve">. Then find the corresponding audio position in the MultiTrack and click </w:t>
      </w:r>
      <w:r>
        <w:rPr>
          <w:rFonts w:eastAsia="Arial" w:cs="Arial" w:ascii="Arial" w:hAnsi="Arial"/>
          <w:i/>
          <w:iCs/>
        </w:rPr>
        <w:t xml:space="preserve">Align AVI To SAW </w:t>
      </w:r>
      <w:r>
        <w:rPr>
          <w:rFonts w:eastAsia="Arial" w:cs="Arial" w:ascii="Arial" w:hAnsi="Arial"/>
        </w:rPr>
        <w:t xml:space="preserve">from the </w:t>
      </w:r>
      <w:r>
        <w:rPr>
          <w:rFonts w:eastAsia="Arial" w:cs="Arial" w:ascii="Arial" w:hAnsi="Arial"/>
          <w:i/>
          <w:iCs/>
        </w:rPr>
        <w:t>Offsets Menu</w:t>
      </w:r>
      <w:r>
        <w:rPr>
          <w:rFonts w:eastAsia="Arial" w:cs="Arial" w:ascii="Arial" w:hAnsi="Arial"/>
        </w:rPr>
        <w:t xml:space="preserve">. The </w:t>
      </w:r>
      <w:r>
        <w:rPr>
          <w:rFonts w:eastAsia="Arial" w:cs="Arial" w:ascii="Arial" w:hAnsi="Arial"/>
          <w:i/>
          <w:iCs/>
        </w:rPr>
        <w:t xml:space="preserve">SAWPlus Start Offset </w:t>
      </w:r>
      <w:r>
        <w:rPr>
          <w:rFonts w:eastAsia="Arial" w:cs="Arial" w:ascii="Arial" w:hAnsi="Arial"/>
        </w:rPr>
        <w:t>will be automatically calculated and the AVI will be perfectly aligned with the MultiTrack Audio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Bug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</w:t>
        <w:tab/>
        <w:t>The Horizontal x 2 mode has been corrected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</w:t>
        <w:tab/>
        <w:t>Samplerate of 32000 will no longer cause an application error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Version 1.1 Enhancements And Bug Fixe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Enhancement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Bug Fixes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</w:t>
        <w:tab/>
        <w:t>When using the MCI option, SAW SMPTE Time and Frame Count will now update properly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