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The Reverberator32 Latest Release Info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nk you for purchasing the FX Reverberator Plug-In. This file contains the latest enhancements and bug fixes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Version 1.3 Enhancements And Bug Fixe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Enhancement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</w:t>
        <w:tab/>
        <w:t>New Improved Chamber Presets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</w:t>
        <w:tab/>
        <w:t>New Improved HelpFile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ug Fixe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</w:t>
        <w:tab/>
        <w:t>Push Button down now displays properly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--&lt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Version 1.2 Enhancements And Bug Fixe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Enhancement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</w:t>
        <w:tab/>
        <w:t>Dry, Wet and Decay settings now save with the EDL. Any changes to presets, however, still need to be saved as a different preset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ug Fixe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--&lt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Version 1.1 Enhancements And Bug Fixe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Enhancement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ug Fixe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*</w:t>
        <w:tab/>
        <w:t>Long Filenames now save correctly when creating your own chambers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--&lt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Version 1.0 Enhancements And Bug Fixe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Enhancement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ug Fixe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&gt;---&lt;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