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The Meter32 Bridge Latest Release Inf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 you for purchasing the FX Meter32 Bridge Plug-In. This file contains the latest enhancements and bug fixe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2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* A problem was corrected that could trash preset data for other modules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1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Defaults are now correctly saved in and restored from the SAWPlus32 default directory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EDL settings Meter Name assignments are now correctly padded with space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0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